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  <w:br/>
        <w:t>МО «ПРАВД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Детского творчества г. Правд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ОУ Д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ДТ г. Правдин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8"/>
          <w:szCs w:val="28"/>
        </w:rPr>
        <w:t>__________ Е.М. Гаврилов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 детей по краеведению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История нашего город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озраст детей: </w:t>
      </w:r>
      <w:r>
        <w:rPr>
          <w:sz w:val="28"/>
          <w:szCs w:val="28"/>
        </w:rPr>
        <w:t>11-15 ле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рок реализации: 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Автор: Пархомов Виктор Филиппови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СОГЛАСОВАН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методическом Совет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1.08.2010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рав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-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rongEmphasis"/>
        </w:rPr>
        <w:t>«</w:t>
      </w:r>
      <w:r>
        <w:rPr/>
        <w:t xml:space="preserve">Родина» - понятие, совершенно не поддающееся разъяснению. Что такое родина знает лишь тот, кто утратил её или вернулся на родину после долгого отсутствия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/>
        <w:t>Ф. Гансберг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Человек богат своим прошлым, своей памятью, своей историей. Только тот будет истинным гражданином своего государства, кто знает, хранит и приумножает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дополнительного образования учащихся «История нашего города» рассчитана на то, чтобы учащиеся изучили и познали свою историю – историю своего края. Изучение истории своего края помогает привить детям любовь и уважение к своему городу, людям, живущим в нем.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нная в 2006 – 2007 году Программа «История нашего города» успешно прошла апробацию и ежегодно с учетом появления новых архивных, информационных данных корректируетс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дополнительного образования играют важнейшую роль в подготовке подрастающего поколения к творческой деятельности, основанной на соединении теории с практикой. Они дают воспитанникам систематизированные знания и именно в них должны даваться знания о своем крае, прививаться соответственное отношение к тому, что окружает его, бережное отношение к природе, истории, культуре своего народ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Особенность данной программы состоит в том, что она изначально ориентирована на изучение историко-культурного наследия своей малой Родины – г. Правдинска, как части России. Большое значение программа придает краеведческой работе с пожилыми жителями города, живыми носителями изучаемой истории, культуры и традиций МО «Правдинского района». Она помогает лучше понять закономерности исторического процесса, концентрирует и обогащает знания, развивает познавательные интересы воспитанников, приобщает их к творческой деятельности, формирует практические и интеллектуальные ум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ость данной программы определяется с одной стороны целями и задачами дополнительного образования, с другой необходимостью формирования у воспитанников чёткого понятия  исторической характеристики 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здание условий для гражданского и патриотического воспитания учащихся посредством краеведческой деятельности, формирования социальной активности учащихся, интеллектуального развития путем их вовлечения в поисково-исследовательскую краеведческую деятельность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учащихся к краеведческой и поисково-исследов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их качеств, патриотического отношения к России и своему краю, формирование личностно-ценностного отношения к своему родному кра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сторической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сторией и современной жизнью своего населенного пун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использованию краеведческих знаний и умений в повседневной жизни; видение своего места в решении местных проблем  сегодня и тех вопросов, которые будут стоять перед ними в будущ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еобходимых навыков самоанали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32"/>
          <w:szCs w:val="32"/>
        </w:rPr>
      </w:pPr>
      <w:r>
        <w:rPr>
          <w:sz w:val="28"/>
          <w:szCs w:val="28"/>
        </w:rPr>
        <w:t xml:space="preserve">развитие умений и навыков в работе с документами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i/>
          <w:sz w:val="28"/>
          <w:szCs w:val="28"/>
        </w:rPr>
        <w:t>личностно-ориентированный под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личности развивающегося человека высшей социальной цен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- добровольность включения детей в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бода проявления своих индивидуальных особенностей и способностей в полной м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о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детей гуманистических духовных ориен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требностей к освоению и производству ценносте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равственных норм мо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ерант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пимость к мнению других людей, к инакомыслию и другим культурам, другому образу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манизация межличност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ые демократические отношения между взрослыми и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ение и терпимость к мнению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и успе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каждого члена коллектива от негативного проявления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увства ответственности за принятое решение, за сои поступки и действ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занятия, реализуемые в рамках настоящей программы, направлены на ознакомление учащихся с историей своего города, через практические занятия с архивными документами и материалами, музейными экспонатами и документами, через фотосессии по историческим и современным  местам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ные направления деятельност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риотическое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овно-нравственное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о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программы: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  <w:sz w:val="28"/>
          <w:szCs w:val="28"/>
          <w:u w:val="single"/>
        </w:rPr>
        <w:t>«Старый город»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посвящён истории г.Фридланда (г. Правдинска) и истории послевоенного период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Новый город»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история г. Правдинс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рхив, краеведческий музей, исторические места город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историческими материалами, с навыками работы с документами и их анализом, посещение  исторических мест с их кратким описание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Фотосессии»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отосессий по историческим и современным местам г. Правдинска для выполнения будущих индивидуальных и самостоятельных рабо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  <w:sz w:val="28"/>
          <w:szCs w:val="28"/>
          <w:u w:val="single"/>
        </w:rPr>
        <w:t>Подготовка индивидуальных работ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й по созданию презентаций (компьютерных) и созданию индивидуальных, самостоятельных работ (видеофильмы, фотоальбомы, газеты и т.д.) по выбранн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щита и обсуждение индивидуальных  работ</w:t>
      </w:r>
    </w:p>
    <w:p>
      <w:pPr>
        <w:pStyle w:val="Normal"/>
        <w:ind w:left="1440" w:hanging="0"/>
        <w:jc w:val="both"/>
        <w:rPr>
          <w:rFonts w:ascii="Arial" w:hAnsi="Arial" w:cs="Arial"/>
          <w:sz w:val="32"/>
          <w:szCs w:val="32"/>
        </w:rPr>
      </w:pPr>
      <w:r>
        <w:rPr>
          <w:sz w:val="28"/>
          <w:szCs w:val="28"/>
        </w:rPr>
        <w:t>Проведение занятий по просмотру, обсуждению и защите своих индивидуальных, самостоятельных рабо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полнительная образовательная программа рассчитана на детей 11-15 ле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1 занятие в неделю, продолжительность -  1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 формы проведения занятий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вьюиров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- консультац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сесс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видеороликов, фото-газет, фото-альбом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в архиве и краеведческом музее город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sz w:val="28"/>
          <w:szCs w:val="28"/>
        </w:rPr>
        <w:t>Домашнее задание</w:t>
      </w:r>
      <w:r>
        <w:rPr>
          <w:sz w:val="32"/>
          <w:szCs w:val="32"/>
        </w:rPr>
        <w:t xml:space="preserve"> (</w:t>
      </w:r>
      <w:r>
        <w:rPr>
          <w:sz w:val="28"/>
          <w:szCs w:val="28"/>
        </w:rPr>
        <w:t>выполнение домашнего зад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нашего гор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. Старый гор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. Введение в курс программы  дополнительного образования « История нашего города». Разговор на тему истории родного города и края. Для чего эта программа нужна? Что даёт нам изучение истории нашей малой Родины. Просмотр и обсуждение компьютерной презентации «Прошлое и настоящее нашего города» (авт. Пархомов В.Ф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.Новый гор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овор на тему истории нашего города в современный период. Просмотр  и обсуждение компьютерных  презентаций «Фридланд - мирная Земля» и «Современный Правдинс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авт. Пархомов В.Ф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.Архив, краеведческий муз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Правдинска, исторические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ые места нашего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ы. Ознакомление с работой архивного отдела и работой краеведческого музея. Работа с материалами и документами этих организаций. Походы и лекции по историческим и памятным местам нашего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.Фотосе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часов)</w:t>
      </w:r>
      <w:r>
        <w:rPr>
          <w:sz w:val="28"/>
          <w:szCs w:val="28"/>
        </w:rPr>
        <w:t xml:space="preserve"> Сбор материалов для подготовки зачётной работы. Накопление фотоматериала исторических и новых мест нашего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.Подгот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ых - зачёт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ранее выбранной теме проводится сбор информации и готовится зачётная работа в виде: газеты, альбома или презентации. Оказывается помощь в создании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6. Защита и обсуж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ёт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ится просмотр работ и их обсуждение с учащимися. Проводится самооценка. Работы сдаются по необходимости в школьный музей, городской архивный отдел, краеведческий музей города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а дополнительного обра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етей 11-15 ле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« История нашего города»</w:t>
      </w:r>
    </w:p>
    <w:p>
      <w:pPr>
        <w:pStyle w:val="Normal"/>
        <w:autoSpaceDE w:val="false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jc w:val="right"/>
        <w:rPr/>
      </w:pPr>
      <w:r>
        <w:rPr>
          <w:b/>
          <w:bCs/>
          <w:i/>
          <w:color w:val="000000"/>
          <w:sz w:val="28"/>
          <w:szCs w:val="28"/>
        </w:rPr>
        <w:t xml:space="preserve">                                                                   </w:t>
      </w:r>
      <w:r>
        <w:rPr>
          <w:b/>
          <w:bCs/>
          <w:i/>
          <w:color w:val="000000"/>
          <w:sz w:val="28"/>
          <w:szCs w:val="28"/>
        </w:rPr>
        <w:t xml:space="preserve">1 час в неделю в течение </w:t>
      </w:r>
      <w:r>
        <w:rPr/>
        <w:t>год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10"/>
        <w:gridCol w:w="1549"/>
        <w:gridCol w:w="1440"/>
        <w:gridCol w:w="1152"/>
        <w:gridCol w:w="244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«Старый город»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кетир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«Новый город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кетир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рхив, музей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сторические места города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Интервьюировани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ход в архив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зей и по историческим местам город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отосессии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Фотосесси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дготов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готовк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ндивидуальных работ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 работ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роки-консульт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 фото-видео материал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бсуждение работ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. Просмотр рабо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ужде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проведения дополнительного образовательного курса </w:t>
      </w:r>
      <w:r>
        <w:rPr>
          <w:b/>
          <w:sz w:val="28"/>
          <w:szCs w:val="28"/>
        </w:rPr>
        <w:t>«История нашего города»</w:t>
      </w:r>
      <w:r>
        <w:rPr>
          <w:sz w:val="28"/>
          <w:szCs w:val="28"/>
        </w:rPr>
        <w:t xml:space="preserve"> предполаг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формировать личностно - ценностное отношение к своему родному краю, чувство от ответственности за его будуще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щить воспитанников к краеведческой и поисково-исследователь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 воспитанников уважение к своей малой родине – городу Правдинску (Фридланду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ить уважение  и интерес к работе  работников архивного отдела и краеведческого музея и одновременно к старшему покол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воспитание чувства патриотизма у подрастающего поколени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учить анализировать индивидуальную работу и работу сверстник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круг Бартенштайн / Восточная Пруссия  в картинах».</w:t>
      </w:r>
    </w:p>
    <w:p>
      <w:pPr>
        <w:pStyle w:val="Normal"/>
        <w:spacing w:lineRule="auto" w:line="360"/>
        <w:ind w:left="4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бработка: Клаус-Еберхард Муравски и Арнольд Шульц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льгельм Сам «История города Фридланда, Восточная Пруссия», издание 1915 год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 диссертации  доктора Эрнста Витта, 1932 года (Германия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собранные краеведами г. Правдинс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Архивного отдела города Правдинс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ы  </w:t>
      </w:r>
      <w:r>
        <w:rPr>
          <w:sz w:val="28"/>
          <w:szCs w:val="28"/>
        </w:rPr>
        <w:t>краеведческого музея г. Правдинс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териалы музея МОУ СОШ г. Правдинс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080" w:right="850" w:gutter="0" w:header="0" w:top="719" w:footer="0" w:bottom="719"/>
      <w:pgBorders w:display="allPages" w:offsetFrom="text">
        <w:top w:val="thinThickSmallGap" w:sz="24" w:space="7" w:color="000000"/>
        <w:left w:val="thinThickSmallGap" w:sz="24" w:space="26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39:00Z</dcterms:created>
  <dc:creator>Muzeum</dc:creator>
  <dc:description/>
  <cp:keywords/>
  <dc:language>en-US</dc:language>
  <cp:lastModifiedBy>Мария</cp:lastModifiedBy>
  <cp:lastPrinted>2011-02-21T09:50:00Z</cp:lastPrinted>
  <dcterms:modified xsi:type="dcterms:W3CDTF">2011-02-21T07:50:00Z</dcterms:modified>
  <cp:revision>5</cp:revision>
  <dc:subject/>
  <dc:title>Дом детского творчества</dc:title>
</cp:coreProperties>
</file>