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Автор: Ахмадеева Л. М.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ДЕНЬ ПОБЕДЫ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>Звучит лирическая музыка.</w:t>
        <w:tab/>
      </w:r>
    </w:p>
    <w:p>
      <w:pPr>
        <w:pStyle w:val="Normal"/>
        <w:jc w:val="both"/>
        <w:rPr/>
      </w:pPr>
      <w:r>
        <w:rPr>
          <w:b/>
        </w:rPr>
        <w:t>Голос</w:t>
      </w:r>
      <w:r>
        <w:rPr/>
        <w:t>: Я недавно смотрел старый фильм о войне,</w:t>
      </w:r>
    </w:p>
    <w:p>
      <w:pPr>
        <w:pStyle w:val="Normal"/>
        <w:ind w:firstLine="720"/>
        <w:jc w:val="both"/>
        <w:rPr/>
      </w:pPr>
      <w:r>
        <w:rPr/>
        <w:t>И не знаю, кого мне спросить,</w:t>
      </w:r>
    </w:p>
    <w:p>
      <w:pPr>
        <w:pStyle w:val="Normal"/>
        <w:ind w:firstLine="720"/>
        <w:jc w:val="both"/>
        <w:rPr/>
      </w:pPr>
      <w:r>
        <w:rPr/>
        <w:t>Почему нашим людям в нашей стране</w:t>
      </w:r>
    </w:p>
    <w:p>
      <w:pPr>
        <w:pStyle w:val="Normal"/>
        <w:ind w:firstLine="720"/>
        <w:jc w:val="both"/>
        <w:rPr/>
      </w:pPr>
      <w:r>
        <w:rPr/>
        <w:t>Сколько горя пришлось пережить.</w:t>
      </w:r>
    </w:p>
    <w:p>
      <w:pPr>
        <w:pStyle w:val="Normal"/>
        <w:ind w:firstLine="720"/>
        <w:jc w:val="both"/>
        <w:rPr/>
      </w:pPr>
      <w:r>
        <w:rPr/>
        <w:t>Дети детство узнали в руинах домов,</w:t>
      </w:r>
    </w:p>
    <w:p>
      <w:pPr>
        <w:pStyle w:val="Normal"/>
        <w:ind w:firstLine="720"/>
        <w:jc w:val="both"/>
        <w:rPr/>
      </w:pPr>
      <w:r>
        <w:rPr/>
        <w:t>Эту память вовек не убить.</w:t>
      </w:r>
    </w:p>
    <w:p>
      <w:pPr>
        <w:pStyle w:val="Normal"/>
        <w:ind w:firstLine="720"/>
        <w:jc w:val="both"/>
        <w:rPr/>
      </w:pPr>
      <w:r>
        <w:rPr/>
        <w:t>Лебеда - их еда, и землянка - их кров,</w:t>
      </w:r>
    </w:p>
    <w:p>
      <w:pPr>
        <w:pStyle w:val="Normal"/>
        <w:tabs>
          <w:tab w:val="clear" w:pos="708"/>
          <w:tab w:val="left" w:pos="5925" w:leader="none"/>
        </w:tabs>
        <w:ind w:firstLine="720"/>
        <w:jc w:val="both"/>
        <w:rPr/>
      </w:pPr>
      <w:r>
        <w:rPr/>
        <w:t>А мечта – до Победы дожить!</w:t>
        <w:tab/>
      </w:r>
    </w:p>
    <w:p>
      <w:pPr>
        <w:pStyle w:val="Normal"/>
        <w:jc w:val="both"/>
        <w:rPr/>
      </w:pPr>
      <w:r>
        <w:rPr>
          <w:b/>
        </w:rPr>
        <w:t>Звучит музыка. На авансцену выходит солдат. Садится на ступеньки, в руках тетрадь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Солдат</w:t>
      </w:r>
      <w:r>
        <w:rPr/>
        <w:t>. Вот решил заглянуть в свой дневник. А то что – то давно записи в нём не делал.</w:t>
      </w:r>
    </w:p>
    <w:p>
      <w:pPr>
        <w:pStyle w:val="Normal"/>
        <w:jc w:val="both"/>
        <w:rPr/>
      </w:pPr>
      <w:r>
        <w:rPr/>
        <w:t>У меня всё хорошо. Вот тут достал книги – алгебру и геометрию. Оказывается, это очень даже интересно, а в школе не знал, куда от них деется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Выход Ровесник.</w:t>
        <w:tab/>
      </w:r>
    </w:p>
    <w:p>
      <w:pPr>
        <w:pStyle w:val="Normal"/>
        <w:jc w:val="both"/>
        <w:rPr/>
      </w:pPr>
      <w:r>
        <w:rPr>
          <w:b/>
        </w:rPr>
        <w:t>Ров</w:t>
      </w:r>
      <w:r>
        <w:rPr/>
        <w:t xml:space="preserve">. Кто тут опять про школу? Надоело </w:t>
      </w:r>
    </w:p>
    <w:p>
      <w:pPr>
        <w:pStyle w:val="Normal"/>
        <w:jc w:val="both"/>
        <w:rPr/>
      </w:pPr>
      <w:r>
        <w:rPr/>
        <w:t>уже. Привет! Как – то, ты старик странно одет. Весь военизированный. Хипуешь что ли?</w:t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Что? Я не понял.</w:t>
      </w:r>
    </w:p>
    <w:p>
      <w:pPr>
        <w:pStyle w:val="Normal"/>
        <w:jc w:val="both"/>
        <w:rPr/>
      </w:pPr>
      <w:r>
        <w:rPr>
          <w:b/>
        </w:rPr>
        <w:t>Ров</w:t>
      </w:r>
      <w:r>
        <w:rPr/>
        <w:t>. Странный ты какой – то. Тебе сколько лет?</w:t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 18-дцать.</w:t>
      </w:r>
    </w:p>
    <w:p>
      <w:pPr>
        <w:pStyle w:val="Normal"/>
        <w:jc w:val="both"/>
        <w:rPr/>
      </w:pPr>
      <w:r>
        <w:rPr>
          <w:b/>
        </w:rPr>
        <w:t>Ров</w:t>
      </w:r>
      <w:r>
        <w:rPr/>
        <w:t>. А мне 17! Ты не знаешь: сейчас перемена или урок?</w:t>
      </w:r>
    </w:p>
    <w:p>
      <w:pPr>
        <w:pStyle w:val="Normal"/>
        <w:jc w:val="both"/>
        <w:rPr/>
      </w:pPr>
      <w:r>
        <w:rPr>
          <w:b/>
        </w:rPr>
        <w:t>Солд.</w:t>
      </w:r>
      <w:r>
        <w:rPr/>
        <w:t xml:space="preserve"> Сейчас? Сейчас – ВОЙНА!</w:t>
      </w:r>
    </w:p>
    <w:p>
      <w:pPr>
        <w:pStyle w:val="Normal"/>
        <w:jc w:val="both"/>
        <w:rPr/>
      </w:pPr>
      <w:r>
        <w:rPr>
          <w:b/>
        </w:rPr>
        <w:t>Ров</w:t>
      </w:r>
      <w:r>
        <w:rPr/>
        <w:t>. Ничего не понимаю. Кто ты?!</w:t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Я и сам сначала ничего не понял. Последнее, что помню – взрыв – дальше – тишина… А потом на календарь посмотрел. Ну, здравствуй, потомок!</w:t>
      </w:r>
    </w:p>
    <w:p>
      <w:pPr>
        <w:pStyle w:val="Normal"/>
        <w:jc w:val="both"/>
        <w:rPr/>
      </w:pPr>
      <w:r>
        <w:rPr>
          <w:b/>
        </w:rPr>
        <w:t>Ров</w:t>
      </w:r>
      <w:r>
        <w:rPr/>
        <w:t>. Невероятная история! Я – потомок! А ведь мы ровесники.</w:t>
      </w:r>
    </w:p>
    <w:p>
      <w:pPr>
        <w:pStyle w:val="Normal"/>
        <w:jc w:val="both"/>
        <w:rPr/>
      </w:pPr>
      <w:r>
        <w:rPr/>
        <w:t>Слушай, а расскажи мне о войне. Как всё было? Как начиналось?</w:t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Ну, что ж, слушай!</w:t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Оба уходят за кулисы. Танцплощадка. Валь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Война ворвалась  в нашу жизнь неожиданно, мы не были готовы к ней. Ещё вчера был выпускной вечер. Мы были счастливы, ведь впереди новая жизнь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ВАЛЬС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 все замирают на месте и слушают.</w:t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И вот нам объявили, что ВОЙНА!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>
          <w:b/>
        </w:rPr>
        <w:t xml:space="preserve">                       </w:t>
      </w:r>
      <w:r>
        <w:rPr>
          <w:b/>
        </w:rPr>
        <w:t>Звучит муз. « Священная война…». Все разбегаются.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в.1  Читает стих. Б. Окуджавы «Ах, война, что ты, подлая, сделала…»</w:t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Все стремились на фронт! Вчерашние мальчишки повзрослели в один миг.</w:t>
      </w:r>
    </w:p>
    <w:p>
      <w:pPr>
        <w:pStyle w:val="Normal"/>
        <w:jc w:val="both"/>
        <w:rPr/>
      </w:pPr>
      <w:r>
        <w:rPr>
          <w:b/>
        </w:rPr>
        <w:t>Юн</w:t>
      </w:r>
      <w:r>
        <w:rPr/>
        <w:t>.  Великой Родины сыны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ссии славные солдаты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 мирные вернули сны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ебе оставив только даты.</w:t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В редкие минуты отдыха мы все мечтали о доме , о встрече с родными, вспоминали погибших друз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Сценка. Солдаты на привале. Звучит песня « Бери шинель, пошли домой…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лд</w:t>
      </w:r>
      <w:r>
        <w:rPr/>
        <w:t>. А в тылу ждали своих героев и верили в их возвращение, ожидая весточки и боясь получить похорон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вучит музыка. На сцене девушки читают солдат. треугольники, котор. развешен. На фоне стены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</w:rPr>
        <w:t>Н</w:t>
      </w:r>
      <w:r>
        <w:rPr/>
        <w:t>. Я говорю с тобой под свист снарядов,</w:t>
        <w:tab/>
      </w:r>
    </w:p>
    <w:p>
      <w:pPr>
        <w:pStyle w:val="Normal"/>
        <w:jc w:val="both"/>
        <w:rPr/>
      </w:pPr>
      <w:r>
        <w:rPr/>
        <w:t>Угрюмым заревом озарена.</w:t>
      </w:r>
    </w:p>
    <w:p>
      <w:pPr>
        <w:pStyle w:val="Normal"/>
        <w:jc w:val="both"/>
        <w:rPr/>
      </w:pPr>
      <w:r>
        <w:rPr/>
        <w:t>Я говорю с тобой из Ленинграда,</w:t>
      </w:r>
    </w:p>
    <w:p>
      <w:pPr>
        <w:pStyle w:val="Normal"/>
        <w:jc w:val="both"/>
        <w:rPr/>
      </w:pPr>
      <w:r>
        <w:rPr/>
        <w:t>Страна моя, печальная страна…</w:t>
      </w:r>
    </w:p>
    <w:p>
      <w:pPr>
        <w:pStyle w:val="Normal"/>
        <w:jc w:val="both"/>
        <w:rPr/>
      </w:pPr>
      <w:r>
        <w:rPr>
          <w:b/>
        </w:rPr>
        <w:t>Юл</w:t>
      </w:r>
      <w:r>
        <w:rPr/>
        <w:t>. Над Ленинградом – смертная угроза…</w:t>
      </w:r>
    </w:p>
    <w:p>
      <w:pPr>
        <w:pStyle w:val="Normal"/>
        <w:jc w:val="both"/>
        <w:rPr/>
      </w:pPr>
      <w:r>
        <w:rPr/>
        <w:t>Бессонны ночи, тяжек день любой,</w:t>
      </w:r>
    </w:p>
    <w:p>
      <w:pPr>
        <w:pStyle w:val="Normal"/>
        <w:jc w:val="both"/>
        <w:rPr/>
      </w:pPr>
      <w:r>
        <w:rPr/>
        <w:t>Но мы забыли, что такое слёзы,</w:t>
      </w:r>
    </w:p>
    <w:p>
      <w:pPr>
        <w:pStyle w:val="Normal"/>
        <w:jc w:val="both"/>
        <w:rPr/>
      </w:pPr>
      <w:r>
        <w:rPr/>
        <w:t>Что называлось страхом и мольбой.</w:t>
      </w:r>
    </w:p>
    <w:p>
      <w:pPr>
        <w:pStyle w:val="Normal"/>
        <w:jc w:val="both"/>
        <w:rPr/>
      </w:pPr>
      <w:r>
        <w:rPr>
          <w:b/>
        </w:rPr>
        <w:t>М</w:t>
      </w:r>
      <w:r>
        <w:rPr/>
        <w:t>. И женщины с бойцами встанут рядом,</w:t>
      </w:r>
    </w:p>
    <w:p>
      <w:pPr>
        <w:pStyle w:val="Normal"/>
        <w:jc w:val="both"/>
        <w:rPr/>
      </w:pPr>
      <w:r>
        <w:rPr/>
        <w:t>И дети им патроны поднесут,</w:t>
      </w:r>
    </w:p>
    <w:p>
      <w:pPr>
        <w:pStyle w:val="Normal"/>
        <w:jc w:val="both"/>
        <w:rPr/>
      </w:pPr>
      <w:r>
        <w:rPr/>
        <w:t>И надо всеми нами зацветут</w:t>
      </w:r>
    </w:p>
    <w:p>
      <w:pPr>
        <w:pStyle w:val="Normal"/>
        <w:jc w:val="both"/>
        <w:rPr/>
      </w:pPr>
      <w:r>
        <w:rPr/>
        <w:t>Старинные знамёна Петрограда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Аня. </w:t>
      </w:r>
      <w:r>
        <w:rPr/>
        <w:t>Был день как день,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Ко мне пришла подруга,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Не плача, рассказала, что вчера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Единственного схоронила друга,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И мы молчали с нею до утра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Какие ж я могла найти слова?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Я тоже – Ленинградская  вдова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>Н</w:t>
      </w:r>
      <w:r>
        <w:rPr/>
        <w:t>. Мы встали в армейские ряды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>Юл</w:t>
      </w:r>
      <w:r>
        <w:rPr/>
        <w:t>. И шли в бой рядом с сыновьями и мужьями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>М.</w:t>
      </w:r>
      <w:r>
        <w:rPr/>
        <w:t xml:space="preserve"> Качается рожь несжатая, шагают бойцы по ней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>Ан</w:t>
      </w:r>
      <w:r>
        <w:rPr/>
        <w:t>. Шагаем и мы – девчата, похожие на парней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Нет, это горят не хаты, то юность моя в огне,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Идут по войне девчата, похожие на парней!</w:t>
      </w:r>
    </w:p>
    <w:p>
      <w:pPr>
        <w:pStyle w:val="Normal"/>
        <w:tabs>
          <w:tab w:val="clear" w:pos="708"/>
          <w:tab w:val="left" w:pos="990" w:leader="none"/>
          <w:tab w:val="left" w:pos="3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  <w:tab w:val="left" w:pos="3690" w:leader="none"/>
        </w:tabs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ценка « А зори здесь тихие..».</w:t>
        <w:tab/>
      </w:r>
    </w:p>
    <w:p>
      <w:pPr>
        <w:pStyle w:val="Normal"/>
        <w:tabs>
          <w:tab w:val="clear" w:pos="708"/>
          <w:tab w:val="left" w:pos="990" w:leader="none"/>
          <w:tab w:val="left" w:pos="369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з. «Не отрек. любя»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Солд. </w:t>
      </w:r>
      <w:r>
        <w:rPr/>
        <w:t>Потери были велики. Но мы шли к ПОБЕДЕ!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И вот этот долгожданный день наступил!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>Все выходят на сцену. Муз. День Победы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Солд. </w:t>
      </w:r>
      <w:r>
        <w:rPr/>
        <w:t>Память, память, за собою позови,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В те далёкие промчавшиеся дни,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Ты друзей моих погибших оживи,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А, друзьям живущим, молодость верни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Ров. </w:t>
      </w:r>
      <w:r>
        <w:rPr/>
        <w:t>Свыше 20 миллионов наша страна потеряла во время Великой Отечествен. Войны. Язык цифр скуп. Но всё же вслушайтесь и представьте. Если бы мы посвятили каждой жертве по 1 минуте, то нам пришлось бы молчать 38 с лишним лет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Т.А. </w:t>
      </w:r>
      <w:r>
        <w:rPr/>
        <w:t xml:space="preserve">Каждый год </w:t>
      </w:r>
      <w:r>
        <w:rPr>
          <w:b/>
        </w:rPr>
        <w:t>9 МАЯ</w:t>
      </w:r>
      <w:r>
        <w:rPr/>
        <w:t xml:space="preserve">  - мы склоняем головы перед памятью тех, кто не вернулся с полей сражений. Пусть маленькие огоньки наших свечей станут ВЕЧНЫМ ОГНЁМ. Вечная память тем, кто не дожил до этого дня, но сделал всё, чтобы он наступил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Ан. </w:t>
      </w:r>
      <w:r>
        <w:rPr/>
        <w:t>Неугасима память поколений,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И память тех, кого так свято чтим,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Давайте, люди, встанем на мгновенье,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  <w:t>И в скорби постоим и помолчим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  <w:t>В память погибших – объявляется минута молчания!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</w:rPr>
        <w:t>МИНУТА МОЛЧАНИЯ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Все зажиг. Свечи, ставят на сцену. Склоняют головы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Н. В этот день мы говорим «спасибо» всем ветеранам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Юл. И сейчас раздаются выстрелы и гибнут молодые ребята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М. Мы должны помнить, чтобы не было Афганистана, Чечни, чтобы не гибли дети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Ан. Мы должны помнить, чтобы посреди ночи не взрывались дома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Помним, что в суровом 41-м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Выше страха были совесть, долг и честь,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И пришлось защищать нашим дедам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Землю пращуров, которая есть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>Юр. Мы  поднимем бокал за Отчизну,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За всех офицеров и всех солдат,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За мирное небо и наши жизни!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Все ВМЕСТЕ: ВИВАТ! ВИВАТ! ВИВАТ!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Все поют: «На безымянной высоте.. »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Муз. ДЕНЬ ПОБЕ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46:00Z</dcterms:created>
  <dc:creator>Люда</dc:creator>
  <dc:description/>
  <cp:keywords/>
  <dc:language>en-US</dc:language>
  <cp:lastModifiedBy>Люда</cp:lastModifiedBy>
  <dcterms:modified xsi:type="dcterms:W3CDTF">2010-01-19T14:10:00Z</dcterms:modified>
  <cp:revision>5</cp:revision>
  <dc:subject/>
  <dc:title>Автор: Ахмадеева Л</dc:title>
</cp:coreProperties>
</file>