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Изучение произвед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 Г.Паустовского «Кот-ворюга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 урок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рока учащиеся смогу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воить главную идею произведения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добро всегда добром возвращается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ать оценку поступкам кот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объяснить, что такое олицетворение, контраст (описание внешности кота в начале рассказа и в конце), кукан с окунями, погреб, Прорва, тесовая крыша, лаз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 воображения и мышления в процессе читательской деятельности, анализа произвед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ыбнитесь друг другу. Подарите и мне свои улыбки. Спасибо. Ваши улыбки располагают к приятному общению, создают хорошее настроение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портрет К.Г. Паустовско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, что вы знаете о Паустовском, и подберите слова или выражения, которые ассоциируются с его имен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lineRule="auto" w:line="36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26590</wp:posOffset>
                </wp:positionH>
                <wp:positionV relativeFrom="paragraph">
                  <wp:posOffset>-635</wp:posOffset>
                </wp:positionV>
                <wp:extent cx="9144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ск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.65pt;mso-wrap-distance-left:9pt;mso-wrap-distance-right:9pt;mso-wrap-distance-top:0pt;mso-wrap-distance-bottom:0pt;margin-top:-0.05pt;mso-position-vertical-relative:text;margin-left:151.7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ск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55590</wp:posOffset>
                </wp:positionH>
                <wp:positionV relativeFrom="paragraph">
                  <wp:posOffset>-4445</wp:posOffset>
                </wp:positionV>
                <wp:extent cx="5715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.65pt;mso-wrap-distance-left:9pt;mso-wrap-distance-right:9pt;mso-wrap-distance-top:0pt;mso-wrap-distance-bottom:0pt;margin-top:-0.35pt;mso-position-vertical-relative:text;margin-left:421.7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0160</wp:posOffset>
                </wp:positionV>
                <wp:extent cx="758190" cy="318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4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2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ще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5.1pt;mso-wrap-distance-left:9pt;mso-wrap-distance-right:9pt;mso-wrap-distance-top:0pt;mso-wrap-distance-bottom:0pt;margin-top:-0.8pt;mso-position-vertical-relative:text;margin-left:20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4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ще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01210</wp:posOffset>
                </wp:positionH>
                <wp:positionV relativeFrom="paragraph">
                  <wp:posOffset>152400</wp:posOffset>
                </wp:positionV>
                <wp:extent cx="188023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1"/>
                            </w:tblGrid>
                            <w:tr>
                              <w:trPr/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2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утешествие по стран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.65pt;mso-wrap-distance-left:9pt;mso-wrap-distance-right:9pt;mso-wrap-distance-top:0pt;mso-wrap-distance-bottom:0pt;margin-top:12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2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1"/>
                      </w:tblGrid>
                      <w:tr>
                        <w:trPr/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утешествие по стран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52400</wp:posOffset>
                </wp:positionV>
                <wp:extent cx="525780" cy="3187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2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5.1pt;mso-wrap-distance-left:9pt;mso-wrap-distance-right:9pt;mso-wrap-distance-top:0pt;mso-wrap-distance-bottom:0pt;margin-top:12pt;mso-position-vertical-relative:text;margin-left:21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15110</wp:posOffset>
                </wp:positionH>
                <wp:positionV relativeFrom="paragraph">
                  <wp:posOffset>-41275</wp:posOffset>
                </wp:positionV>
                <wp:extent cx="1586230" cy="3187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8"/>
                            </w:tblGrid>
                            <w:tr>
                              <w:trPr/>
                              <w:tc>
                                <w:tcPr>
                                  <w:tcW w:w="2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2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иевская гимназ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25.1pt;mso-wrap-distance-left:9pt;mso-wrap-distance-right:9pt;mso-wrap-distance-top:0pt;mso-wrap-distance-bottom:0pt;margin-top:-3.25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2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8"/>
                      </w:tblGrid>
                      <w:tr>
                        <w:trPr/>
                        <w:tc>
                          <w:tcPr>
                            <w:tcW w:w="2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иевская гимназ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55490</wp:posOffset>
                </wp:positionH>
                <wp:positionV relativeFrom="paragraph">
                  <wp:posOffset>206375</wp:posOffset>
                </wp:positionV>
                <wp:extent cx="1897380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2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ждая поездка - кни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.65pt;mso-wrap-distance-left:9pt;mso-wrap-distance-right:9pt;mso-wrap-distance-top:0pt;mso-wrap-distance-bottom:0pt;margin-top:16.25pt;mso-position-vertical-relative:text;margin-left:358.7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ждая поездка - кни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269490</wp:posOffset>
                </wp:positionH>
                <wp:positionV relativeFrom="paragraph">
                  <wp:posOffset>206375</wp:posOffset>
                </wp:positionV>
                <wp:extent cx="952500" cy="3187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</w:tblGrid>
                            <w:tr>
                              <w:trPr/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2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урналис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5.1pt;mso-wrap-distance-left:9pt;mso-wrap-distance-right:9pt;mso-wrap-distance-top:0pt;mso-wrap-distance-bottom:0pt;margin-top:16.25pt;mso-position-vertical-relative:text;margin-left:178.7pt;mso-position-horizontal-relative:page">
                <v:fill opacity="0f"/>
                <v:textbox inset="0in,0in,0in,0in">
                  <w:txbxContent>
                    <w:tbl>
                      <w:tblPr>
                        <w:tblW w:w="1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</w:tblGrid>
                      <w:tr>
                        <w:trPr/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урналис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469390</wp:posOffset>
                </wp:positionH>
                <wp:positionV relativeFrom="paragraph">
                  <wp:posOffset>164465</wp:posOffset>
                </wp:positionV>
                <wp:extent cx="1783080" cy="3187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2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юбовь к своей земл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5.1pt;mso-wrap-distance-left:9pt;mso-wrap-distance-right:9pt;mso-wrap-distance-top:0pt;mso-wrap-distance-bottom:0pt;margin-top:12.95pt;mso-position-vertical-relative:text;margin-left:115.7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юбовь к своей земл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55490</wp:posOffset>
                </wp:positionH>
                <wp:positionV relativeFrom="paragraph">
                  <wp:posOffset>-45720</wp:posOffset>
                </wp:positionV>
                <wp:extent cx="2011680" cy="3187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" w:leader="none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ухие леса, реки, озё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5.1pt;mso-wrap-distance-left:9pt;mso-wrap-distance-right:9pt;mso-wrap-distance-top:0pt;mso-wrap-distance-bottom:0pt;margin-top:-3.6pt;mso-position-vertical-relative:text;margin-left:358.7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ухие леса, реки, озё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поминая, дети комментируют некоторые события, даты, названия)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над произведением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подготовка к восприятию произведения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 руку, у кого дома есть кот или кошка?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 у вас появился?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увства возникают у вас, когда вы видите своего питомца?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слушайте, какая история приключилась с котом в рассказе  К.Г. Паустовского «Кот-ворюга»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Б) первое восприятие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итель читает произведение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) выявление восприятия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то понравилось в рассказе?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ие чувства вызывает кот? Менялись ли они по ходу чтения ?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жалко кота)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) постановка учебной задачи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м кота стало жалко,  а ведь Паустовский назвал его ворюгой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вайте разберёмся, а таков ли кот на самом деле?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Д)  перечитывание и анализ произведения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Чтение 1 части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мы узнали о коте из 1 части? Найдите в тексте его описание.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bookmarkStart w:id="0" w:name="YANDEX_18"/>
      <w:bookmarkEnd w:id="0"/>
      <w:r>
        <w:rPr>
          <w:rFonts w:cs="Times New Roman" w:ascii="Times New Roman" w:hAnsi="Times New Roman"/>
          <w:sz w:val="28"/>
          <w:szCs w:val="28"/>
        </w:rPr>
        <w:t> Кот , у которого разорвано ухо и отрублен кусок грязного хвоста, дикие глаза.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 каких поступках узнали? ( Обворовывал, ловко прятался, воровал все, разрыл жестяную банку с червями, протащил кукан с окунями, уронил колбасу, украл кусок ливерной колбасы, грозно выл, отчаянно упирался.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кой вывод из всего сказанного мы можем сделать?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Он описан как хулиган, боец). 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, результат этого отражён  в строках описания внешнего вида кота. Видны результаты  борьбы. Видимо кот не раз получал за свои проказы, воровство.          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увства вызывает кот?( Мне жалко кота. А мне не жалко, он воровал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ак автор называет кота?( бродяга и бандит, ворюга)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ье мнение выражает автор?( Своё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означает слово вор?( это , тот кто крадёт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ворюга? ( так говорят презрительно о том, кто совершает кражи)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использует автор, для описания поступков?    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Для описания поступков использованы глаголы действия. 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стовский оживляет кота (использует приём олицетворение), он наделяет его качествами человека, сравнивая его с мальчишкой-хулиганом, забиякой. Если бы мы прочитали только описания поступков, действий, не зная, что это совершал кот, мы бы решили, что всё это делает мальчик-хулиган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делал кот напоследок?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 автор его последний поступок? ( отчаянный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н так называет?( спасения не было)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Как вы думаете, почему кот так ведет себя? Какой образ  кота создаёт автор?(образ наглого бродяги, он ведёт себя так, чтобы выжить)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Правильно, Паустовский создаёт образ нахального кота, который готов на всё, даже на самый отчаянный поступок. Кот бездомный, у него нет хозяев, он никому не принадлежит и никому не нужен. Поэтому он и ведёт бродячий, воровской образ жизни, другого пути у него быть не может. Так он ведёт себя, чтобы выжить. Это и есть мотив его поступков - желание выжить, будучи никому ненужным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йдите в тексте слова, значение которых вам непонятно и подчеркните их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укан</w:t>
      </w:r>
      <w:r>
        <w:rPr>
          <w:rFonts w:cs="Times New Roman" w:ascii="Times New Roman" w:hAnsi="Times New Roman"/>
          <w:b/>
          <w:sz w:val="28"/>
          <w:szCs w:val="28"/>
        </w:rPr>
        <w:t xml:space="preserve"> с окунями</w:t>
      </w:r>
      <w:r>
        <w:rPr>
          <w:rFonts w:cs="Times New Roman" w:ascii="Times New Roman" w:hAnsi="Times New Roman"/>
          <w:sz w:val="28"/>
          <w:szCs w:val="28"/>
        </w:rPr>
        <w:t xml:space="preserve"> – бечевка, на которую надевают под жабру и в рот пойманную рыбу, пуская её на привязи в воду, чтобы не умерла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греб</w:t>
      </w:r>
      <w:r>
        <w:rPr>
          <w:rFonts w:cs="Times New Roman" w:ascii="Times New Roman" w:hAnsi="Times New Roman"/>
          <w:sz w:val="28"/>
          <w:szCs w:val="28"/>
        </w:rPr>
        <w:t xml:space="preserve"> – устроенная и покрытая яма для хранения съестных припасов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рорва </w:t>
      </w:r>
      <w:r>
        <w:rPr>
          <w:rFonts w:cs="Times New Roman" w:ascii="Times New Roman" w:hAnsi="Times New Roman"/>
          <w:sz w:val="28"/>
          <w:szCs w:val="28"/>
        </w:rPr>
        <w:t>– у Паустовского - название реки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9144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6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- Дружит с собаками.  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12">
                <wp:simplePos x="0" y="0"/>
                <wp:positionH relativeFrom="page">
                  <wp:posOffset>623570</wp:posOffset>
                </wp:positionH>
                <wp:positionV relativeFrom="paragraph">
                  <wp:posOffset>-224155</wp:posOffset>
                </wp:positionV>
                <wp:extent cx="5940425" cy="408051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08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изкультминутка про ко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8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вы согласны с утверждением, встаньте и поднимите руки вверх. Если не согласны с утверждением, то присядьте за парту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8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У него бесшумная походка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8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Прекрасный нюх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8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Умывается собственной лапой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8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Хорошо видит в темноте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8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Называют другом человека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8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Любит гулять сам по себ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21.3pt;mso-wrap-distance-left:2.25pt;mso-wrap-distance-right:2.25pt;mso-wrap-distance-top:0pt;mso-wrap-distance-bottom:0pt;margin-top:-17.6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8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Физкультминутка про кот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28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Если вы согласны с утверждением, встаньте и поднимите руки вверх. Если не согласны с утверждением, то присядьте за парту.</w:t>
                      </w:r>
                    </w:p>
                    <w:p>
                      <w:pPr>
                        <w:pStyle w:val="Normal"/>
                        <w:spacing w:lineRule="auto" w:line="360" w:before="28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У него бесшумная походка.</w:t>
                      </w:r>
                    </w:p>
                    <w:p>
                      <w:pPr>
                        <w:pStyle w:val="Normal"/>
                        <w:spacing w:lineRule="auto" w:line="360" w:before="28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Прекрасный нюх.</w:t>
                      </w:r>
                    </w:p>
                    <w:p>
                      <w:pPr>
                        <w:pStyle w:val="Normal"/>
                        <w:spacing w:lineRule="auto" w:line="360" w:before="28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Умывается собственной лапой.</w:t>
                      </w:r>
                    </w:p>
                    <w:p>
                      <w:pPr>
                        <w:pStyle w:val="Normal"/>
                        <w:spacing w:lineRule="auto" w:line="360" w:before="28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Хорошо видит в темноте.</w:t>
                      </w:r>
                    </w:p>
                    <w:p>
                      <w:pPr>
                        <w:pStyle w:val="Normal"/>
                        <w:spacing w:lineRule="auto" w:line="360" w:before="28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Называют другом человека.</w:t>
                      </w:r>
                    </w:p>
                    <w:p>
                      <w:pPr>
                        <w:pStyle w:val="Normal"/>
                        <w:spacing w:lineRule="auto" w:line="360" w:before="28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Любит гулять сам по себ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Чтение второй части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что такое пейзаж в художественном произведении?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 Пейзаж-описание природы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, молодцы!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рассказе Паустовского является пейзажем?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и прочитайте пейзажную зарисовку.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В рассказе Паустовского к пейзажной зарисовке относится лишь описание старого заброшенного дома.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именно заброшенный дом?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вязь между домом и котом?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м заброшенный и кот беспризорник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означает слово заброшенный?( Одинокий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ду описанием дома- и главного героя –кота -есть связь.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тель проводит параллель: заброшенный дом- никому не нужный кот. Именно под этим старым домом ищет спасения ворюга.</w:t>
      </w:r>
    </w:p>
    <w:p>
      <w:pPr>
        <w:pStyle w:val="Normal"/>
        <w:spacing w:lineRule="auto" w:line="360" w:before="280" w:after="202"/>
        <w:rPr/>
      </w:pPr>
      <w:r>
        <w:rPr>
          <w:rFonts w:cs="Times New Roman" w:ascii="Times New Roman" w:hAnsi="Times New Roman"/>
          <w:sz w:val="28"/>
          <w:szCs w:val="28"/>
        </w:rPr>
        <w:t>Какой литературный приём  использует Паустовский, описывая поведение кота? («выл, как подземный дух»)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360" w:before="280" w:after="202"/>
        <w:rPr/>
      </w:pPr>
      <w:r>
        <w:rPr>
          <w:rFonts w:cs="Times New Roman" w:ascii="Times New Roman" w:hAnsi="Times New Roman"/>
          <w:b/>
          <w:sz w:val="28"/>
          <w:szCs w:val="28"/>
        </w:rPr>
        <w:t>Олицетворение</w:t>
      </w:r>
      <w:r>
        <w:rPr>
          <w:rFonts w:cs="Times New Roman" w:ascii="Times New Roman" w:hAnsi="Times New Roman"/>
          <w:sz w:val="28"/>
          <w:szCs w:val="28"/>
        </w:rPr>
        <w:t xml:space="preserve"> – один из художественных приёмов: свойства живого переносятся на неодушевлённые предметы т.е на неживое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был этот вой, какие чувства он вызывал, почему?.( Этот вой страшный зловещный, тем самым кот даёт понять, что никто с ним не справиться.)_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йдите в тексте слова, значение которых вам непонятно и подчеркните их.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 – это доски, сделанные из бревен следующим образом: бревна не распиливают пилой, а превращают в доски топором, снимая все лишнее, – обтесывают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овая крыша</w:t>
      </w:r>
      <w:r>
        <w:rPr>
          <w:rFonts w:cs="Times New Roman" w:ascii="Times New Roman" w:hAnsi="Times New Roman"/>
          <w:sz w:val="28"/>
          <w:szCs w:val="28"/>
        </w:rPr>
        <w:t xml:space="preserve"> – крыша из тёса 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лаз</w:t>
      </w:r>
      <w:r>
        <w:rPr>
          <w:rFonts w:cs="Times New Roman" w:ascii="Times New Roman" w:hAnsi="Times New Roman"/>
          <w:sz w:val="28"/>
          <w:szCs w:val="28"/>
        </w:rPr>
        <w:t xml:space="preserve"> -  это отверстие, ход, ведущий куда-то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) Чтение 3 части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Что произошло с котом? (попался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Кому поручили вытащить кота?( Лёньке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чему Лёньку позвали? ( Лёнька славился бесстрашием и ловкостью)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ть сходство между Ленькой и котом?(Да, кот тоже славился бесстрашием и ловкостью)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ставляются друг другу два равных соперника - кот и Лёнька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казался сильнее?( Лёнька оказывается сильнее в борьбе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кот попался?  (Кот попался только из-за своего голода,  жадности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Как Ленька вытаскивал кота? Найдите в тексте и прочитайте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помогло Леньке поймать кота? (Смекалка)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кота вытащили, что удалось как следует  сделать героям?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Рассмотреть кота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ыглядел кот? Прочитайте (Это оказался тощий, несмотря на воровство, огненно-рыжий кот-беспризорник с белыми подпалинами на животе.)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чем автор использует описание кота?( чтобы мы тоже хорошенько рассмотрели его).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помните, какой он был в 1 части?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Этот прием называется - </w:t>
      </w:r>
      <w:r>
        <w:rPr>
          <w:rFonts w:cs="Times New Roman" w:ascii="Times New Roman" w:hAnsi="Times New Roman"/>
          <w:b/>
          <w:sz w:val="28"/>
          <w:szCs w:val="28"/>
        </w:rPr>
        <w:t>контраст</w:t>
      </w:r>
      <w:r>
        <w:rPr>
          <w:rFonts w:cs="Times New Roman" w:ascii="Times New Roman" w:hAnsi="Times New Roman"/>
          <w:sz w:val="28"/>
          <w:szCs w:val="28"/>
        </w:rPr>
        <w:t>.,т.е противопоставление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и выражения использует Паустовский, описывая поведение кота, когда его поймали и схватили за шиворот? (Зажмурил глаза, прижал уши; хвост, на всякий случай, подобрал под себя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зачем? Изменилось ли ваше отношение к коту? (сочувствие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, чтобы мы сопереживали ему, показать, что и героям станет его жалко. До сих пор людьми владели чувства, они не видели кота, судили о нём по его проделкам. Он был для них воплощением зла. Но когда они его поймали, то увидели, что кот жалок, тощий, голодный, задумались о том, почему кот всё время ворует.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наступает самый напряжённый момент - вздуют кота или пожалеют. 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едложил сделать Лёнька? Почему он решил, что коту не поможет наказание? (У него характер такой с детства.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ждал кот?( Наказания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н повёл себя после того, как его накормили? (Кот сразу переменился: он долго фыркал, тёрся головой о пол (это было веселье кота), растянулся у печки и мирно захрапел.)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чего же не хватало коту?( Внимания, заботы)</w:t>
      </w:r>
    </w:p>
    <w:p>
      <w:pPr>
        <w:pStyle w:val="Normal"/>
        <w:tabs>
          <w:tab w:val="clear" w:pos="708"/>
          <w:tab w:val="left" w:pos="3312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Чтение 4 части. </w:t>
      </w:r>
    </w:p>
    <w:p>
      <w:pPr>
        <w:pStyle w:val="Normal"/>
        <w:tabs>
          <w:tab w:val="clear" w:pos="708"/>
          <w:tab w:val="left" w:pos="33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 значит прижился?(остался жить)</w:t>
      </w:r>
    </w:p>
    <w:p>
      <w:pPr>
        <w:pStyle w:val="Normal"/>
        <w:tabs>
          <w:tab w:val="clear" w:pos="708"/>
          <w:tab w:val="left" w:pos="3312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ие изменения произошли с котом?( перестал воровать)</w:t>
      </w:r>
    </w:p>
    <w:p>
      <w:pPr>
        <w:pStyle w:val="Normal"/>
        <w:tabs>
          <w:tab w:val="clear" w:pos="708"/>
          <w:tab w:val="left" w:pos="33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ой поступок совершил кот?(благородный и неожиданный)</w:t>
      </w:r>
    </w:p>
    <w:p>
      <w:pPr>
        <w:pStyle w:val="Normal"/>
        <w:tabs>
          <w:tab w:val="clear" w:pos="708"/>
          <w:tab w:val="left" w:pos="33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 стало причиной событий, в которых кот повел себя благородно?                            (Куры влезли на стол и стали склёвывать кашу)</w:t>
      </w:r>
    </w:p>
    <w:p>
      <w:pPr>
        <w:pStyle w:val="Normal"/>
        <w:tabs>
          <w:tab w:val="clear" w:pos="708"/>
          <w:tab w:val="left" w:pos="124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аковы же были действия кота? Прочтите.       </w:t>
      </w:r>
    </w:p>
    <w:p>
      <w:pPr>
        <w:pStyle w:val="Normal"/>
        <w:tabs>
          <w:tab w:val="clear" w:pos="708"/>
          <w:tab w:val="left" w:pos="1248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к автор описал действия кур?( взлетели с отчаянным воплем,  бросились, теряя перья) </w:t>
      </w:r>
    </w:p>
    <w:p>
      <w:pPr>
        <w:pStyle w:val="Normal"/>
        <w:tabs>
          <w:tab w:val="clear" w:pos="708"/>
          <w:tab w:val="left" w:pos="1248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чтите, как автор описывает Петуха? </w:t>
      </w:r>
    </w:p>
    <w:p>
      <w:pPr>
        <w:pStyle w:val="Normal"/>
        <w:tabs>
          <w:tab w:val="clear" w:pos="708"/>
          <w:tab w:val="left" w:pos="124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(длинноногий дурак, кричит попусту, мчался впереди кур… Петух – трус). </w:t>
      </w:r>
    </w:p>
    <w:p>
      <w:pPr>
        <w:pStyle w:val="Normal"/>
        <w:tabs>
          <w:tab w:val="clear" w:pos="708"/>
          <w:tab w:val="left" w:pos="124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 помогает понять, что петух – трус?(Во-первых мчался впереди всех , во-вторых не просто бежал, а мчался)</w:t>
      </w:r>
    </w:p>
    <w:p>
      <w:pPr>
        <w:pStyle w:val="Normal"/>
        <w:tabs>
          <w:tab w:val="clear" w:pos="708"/>
          <w:tab w:val="left" w:pos="1248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кие качества кота проявились в этом поступке?  (смелость, храбрость 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48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.Каким предстает кот после демонстрации «благородного  поступка». (он – сторож, хозяин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показывает только внутренние перемены кота, внешние перемены здесь не имеют важного значения. Его действия направились на благородные дела.</w:t>
      </w:r>
    </w:p>
    <w:p>
      <w:pPr>
        <w:pStyle w:val="Normal"/>
        <w:tabs>
          <w:tab w:val="clear" w:pos="708"/>
          <w:tab w:val="left" w:pos="33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чем кота переименовали в милиционера?  (Кот не только сам перестал воровать, но и не стал позволять этого делать другим, он почувствовал себя нужным) .</w:t>
      </w:r>
    </w:p>
    <w:p>
      <w:pPr>
        <w:pStyle w:val="Normal"/>
        <w:tabs>
          <w:tab w:val="clear" w:pos="708"/>
          <w:tab w:val="left" w:pos="33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ит ли ему эта кличка?(Да)            </w:t>
      </w:r>
    </w:p>
    <w:p>
      <w:pPr>
        <w:pStyle w:val="Normal"/>
        <w:tabs>
          <w:tab w:val="clear" w:pos="708"/>
          <w:tab w:val="left" w:pos="124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по этому поводу говорит Рувим?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бщени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 поняли люди?(Нужно по-доброму относиться ко всем окружающим, и тогда они ответят тем же 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же произошло? Почему так неузнаваемо изменился кот? В чём секрет столь чудесного перевоплощения Ворюги и Бандита в благородного кота?( Кот почувствовал доброту по отношению к себе, он ощутил себя нужным, переменился в ласкового кота)</w:t>
      </w:r>
    </w:p>
    <w:p>
      <w:pPr>
        <w:pStyle w:val="Normal"/>
        <w:tabs>
          <w:tab w:val="clear" w:pos="708"/>
          <w:tab w:val="left" w:pos="1248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, Молодцы!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Читая рассказ, у нас постоянно менялось настроение и отношение к коту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Сначала вы негодовали, были возмущены поведением кота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м появилось желание наказать как – то кота за его поступки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потом – сочувствие, жалость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сав этот рассказ, Паустовский доносит до нас ,читателей ,важную вещь: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 людей, от которых кот ждал лишь привычных побоев и жестокости, изменили его: ужас сменился настороженностью, а затем – доверчивостью. Кот перестал воровать, он ходил, как хозяин и сторож. И люди тоже поняли, что добро всегда добром возвращается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ли мы с вами на вопрос, который возник  в начале урока?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какой же кот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 </w:t>
      </w:r>
      <w:r>
        <w:rPr>
          <w:rFonts w:cs="Times New Roman" w:ascii="Times New Roman" w:hAnsi="Times New Roman"/>
          <w:sz w:val="28"/>
          <w:szCs w:val="28"/>
        </w:rPr>
        <w:t>В начале мы кота представляли бандитом, вором, но оказывается кот очень добрый и милый. Он вел себя так от безысходности, чтобы выжить. Кот был никому не нужен. Но когда его накормили приютили, он ответил добротой.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8"/>
          <w:szCs w:val="28"/>
        </w:rPr>
        <w:t>Главная идея этого произведения- добро всегда добром возвращается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фразу: Сегодня на уроке…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интересно.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нял, что .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захотелось …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дал мне для жизни .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было .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чувствовал …                                                                          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учился …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мог …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Домашнее зад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те пересказ от лица кота.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рок окончен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 спасиб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" w:hAnsi="G" w:eastAsia="Times New Roman" w:cs="G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5:54:00Z</dcterms:created>
  <dc:creator>компик</dc:creator>
  <dc:description/>
  <cp:keywords/>
  <dc:language>en-US</dc:language>
  <cp:lastModifiedBy>Admin</cp:lastModifiedBy>
  <cp:lastPrinted>2011-11-14T07:53:00Z</cp:lastPrinted>
  <dcterms:modified xsi:type="dcterms:W3CDTF">2012-11-09T18:38:00Z</dcterms:modified>
  <cp:revision>13</cp:revision>
  <dc:subject/>
  <dc:title>   Урок литературного    чтения,      проведённый   в   3»А» классе</dc:title>
</cp:coreProperties>
</file>