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rPr>
          <w:sz w:val="44"/>
          <w:szCs w:val="44"/>
        </w:rPr>
      </w:pPr>
      <w:r>
        <w:rPr/>
        <w:t xml:space="preserve">Праздник « </w:t>
      </w:r>
      <w:r>
        <w:rPr>
          <w:sz w:val="44"/>
          <w:szCs w:val="44"/>
        </w:rPr>
        <w:t>Прощание с Азбукой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1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ы в школе почти целый год отучились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ы много успели и много узнали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Писать и считать вы уже научились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 первые книги свои прочитали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А верным помощником в этом вам стал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ервая главная книжк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 первые буквы она показал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Девчонкам своим и мальчишкам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2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уквы потом сложились в слова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Слова – в предложенья и фразы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Огромный и красочный мир тогд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Открылся, ребята, вам сразу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ы прочитаете хороших книг немало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ускай года пройдут и много – много дней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ам Азбука хорошим другом стала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Мы этот праздник посвящаем ей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поют частушки.</w:t>
      </w:r>
    </w:p>
    <w:p>
      <w:pPr>
        <w:pStyle w:val="Normal"/>
        <w:ind w:left="-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1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Мы в нарядах нынче новых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 у всех счастливый вид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едь сегодня мы досрочно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зучили алфавит!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2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Разбудите меня ночью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 самой серединочке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Расскажу вам алфавит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ез одной запиночки!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3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уквы гласные мы любим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 все больше с каждым днем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Мы не просто их читаем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Эти буквы мы поем!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4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Тыщу слов в минуту нынче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Как машинка, я строчу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Я любую вашу книжку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Одним махом «проглочу»!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5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Мы простимся с Азбукой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 рукой помашем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 спасибо десять раз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Дружно хором скажем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збука.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Я – Азбука.  Учу читать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Меня никак нельзя не знать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Меня изучишь хорошо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 сможешь ты тогд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Любую книжку прочитать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ез всякого труд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А в книгах есть про все, про все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ро реки и моря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И что у неба нет конца,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 круглая Земля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ро космонавтов, к облакам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Летавших много раз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ро дождь и молнии, и  гром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ро свет, тепло и газ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егодня я пришла к вам, чтобы посмотреть, хорошо ли вы меня изучили, много ли нового узнали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итель. </w:t>
      </w:r>
      <w:r>
        <w:rPr>
          <w:sz w:val="24"/>
          <w:szCs w:val="24"/>
        </w:rPr>
        <w:t>Садитес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рогая Азбука, будете самым желанным гостем на нашем празднике. Сегодня мы с детьми вспомним, как они учились читать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еник 1.     </w:t>
      </w:r>
      <w:r>
        <w:rPr>
          <w:sz w:val="24"/>
          <w:szCs w:val="24"/>
        </w:rPr>
        <w:t xml:space="preserve"> Может некий ученик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Утром долго спать привык.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Но я твердо убежден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Не из нашей школы он!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еник 2.      </w:t>
      </w:r>
      <w:r>
        <w:rPr>
          <w:sz w:val="24"/>
          <w:szCs w:val="24"/>
        </w:rPr>
        <w:t>В школе песенку звонка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Знают все наверняка.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ливается звонок: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оропитесь на урок!»</w:t>
      </w:r>
    </w:p>
    <w:p>
      <w:pPr>
        <w:pStyle w:val="Heading2"/>
        <w:ind w:left="-567" w:hanging="0"/>
        <w:rPr>
          <w:sz w:val="24"/>
          <w:szCs w:val="24"/>
        </w:rPr>
      </w:pPr>
      <w:r>
        <w:rPr>
          <w:sz w:val="24"/>
          <w:szCs w:val="24"/>
        </w:rPr>
        <w:t>Звенит звонок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еник 3.      </w:t>
      </w:r>
      <w:r>
        <w:rPr>
          <w:sz w:val="24"/>
          <w:szCs w:val="24"/>
        </w:rPr>
        <w:t>Все спешат скорее в класс,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Опоздавших нет у нас,</w:t>
      </w:r>
    </w:p>
    <w:p>
      <w:pPr>
        <w:pStyle w:val="Heading5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Неизменно точно в срок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Начинается урок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Азбука.          </w:t>
      </w:r>
      <w:r>
        <w:rPr>
          <w:sz w:val="24"/>
          <w:szCs w:val="24"/>
        </w:rPr>
        <w:t>В азбуке слова и слоги,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Алфавит от А до Я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Вы не стойте на пороге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Заходите в дом, друзья!</w:t>
      </w:r>
    </w:p>
    <w:p>
      <w:pPr>
        <w:pStyle w:val="Normal"/>
        <w:ind w:left="-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ходят дети с карточками, на которых написаны буквы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бук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- Гласные?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- Здесь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-Согласные?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-Здесь?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-Буквы, которые не обозначают звуки?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-Здесь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-По алфавиту становись!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еник 4.      </w:t>
      </w:r>
      <w:r>
        <w:rPr>
          <w:sz w:val="24"/>
          <w:szCs w:val="24"/>
        </w:rPr>
        <w:t>Ты эти буквы заучи,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Их три десятка с лишком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А для тебя они – ключи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Ко всем хорошим книжкам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А.        </w:t>
      </w:r>
      <w:r>
        <w:rPr>
          <w:sz w:val="24"/>
          <w:szCs w:val="24"/>
        </w:rPr>
        <w:t>Аист с нами прожил лето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А зимой гостил он где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то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Буква Б.         </w:t>
      </w:r>
      <w:r>
        <w:rPr>
          <w:sz w:val="24"/>
          <w:szCs w:val="24"/>
        </w:rPr>
        <w:t>Бегемот разинул рот: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Булки просит бегемот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В.         </w:t>
      </w:r>
      <w:r>
        <w:rPr>
          <w:sz w:val="24"/>
          <w:szCs w:val="24"/>
        </w:rPr>
        <w:t xml:space="preserve">Воробей просил ворону 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   Вызвать волка к телефону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Г.         </w:t>
      </w:r>
      <w:r>
        <w:rPr>
          <w:sz w:val="24"/>
          <w:szCs w:val="24"/>
        </w:rPr>
        <w:t xml:space="preserve">Гриб растет среди дорожки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Голова на тонкой ножке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Буква Д.         </w:t>
      </w:r>
      <w:r>
        <w:rPr>
          <w:sz w:val="24"/>
          <w:szCs w:val="24"/>
        </w:rPr>
        <w:t>Дятел жил в дупле пустом,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Дуб долбил, как долотом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Буквы Е и Е. </w:t>
      </w:r>
      <w:r>
        <w:rPr>
          <w:sz w:val="24"/>
          <w:szCs w:val="24"/>
        </w:rPr>
        <w:t>Ель на ежика похожа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Еж в иголках, елка – тоже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Буква Ж.        </w:t>
      </w:r>
      <w:r>
        <w:rPr>
          <w:sz w:val="24"/>
          <w:szCs w:val="24"/>
        </w:rPr>
        <w:t>Жук упал и встать не может,</w:t>
      </w:r>
    </w:p>
    <w:p>
      <w:pPr>
        <w:pStyle w:val="TextBodyIndent"/>
        <w:rPr/>
      </w:pPr>
      <w:r>
        <w:rPr>
          <w:sz w:val="24"/>
          <w:szCs w:val="24"/>
        </w:rPr>
        <w:tab/>
        <w:tab/>
        <w:t xml:space="preserve">    Ждет он, кто ему поможет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З.          </w:t>
      </w:r>
      <w:r>
        <w:rPr>
          <w:sz w:val="24"/>
          <w:szCs w:val="24"/>
        </w:rPr>
        <w:t>Звезды видели мы днем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За рекою, над Кремлем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И.         </w:t>
      </w:r>
      <w:r>
        <w:rPr>
          <w:sz w:val="24"/>
          <w:szCs w:val="24"/>
        </w:rPr>
        <w:t>Иней лег на ветки ели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Иглы за ночь побелели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К.         </w:t>
      </w:r>
      <w:r>
        <w:rPr>
          <w:sz w:val="24"/>
          <w:szCs w:val="24"/>
        </w:rPr>
        <w:t>Кот ловил мышей и крыс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Кролик лист капустный грыз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Л.         </w:t>
      </w:r>
      <w:r>
        <w:rPr>
          <w:sz w:val="24"/>
          <w:szCs w:val="24"/>
        </w:rPr>
        <w:t>Лодки по морю плывут,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Люди веслами гребут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Буква М.        </w:t>
      </w:r>
      <w:r>
        <w:rPr>
          <w:sz w:val="24"/>
          <w:szCs w:val="24"/>
        </w:rPr>
        <w:t xml:space="preserve">Мед в лесу медведь нашел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Мало меду, много пчел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Буква Н.         </w:t>
      </w:r>
      <w:r>
        <w:rPr>
          <w:sz w:val="24"/>
          <w:szCs w:val="24"/>
        </w:rPr>
        <w:t>Носорог бодает рогом,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Не шутите с носорогом!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Буква О.         </w:t>
      </w:r>
      <w:r>
        <w:rPr>
          <w:sz w:val="24"/>
          <w:szCs w:val="24"/>
        </w:rPr>
        <w:t xml:space="preserve">Ослик был сегодня зол – 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Он узнал, что он осел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П.         </w:t>
      </w:r>
      <w:r>
        <w:rPr>
          <w:sz w:val="24"/>
          <w:szCs w:val="24"/>
        </w:rPr>
        <w:t>Панцирь носит черепаха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Прячет голову от страх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Р.          </w:t>
      </w:r>
      <w:r>
        <w:rPr>
          <w:sz w:val="24"/>
          <w:szCs w:val="24"/>
        </w:rPr>
        <w:t xml:space="preserve">Роет землю серый крот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Разоряет огород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С.         </w:t>
      </w:r>
      <w:r>
        <w:rPr>
          <w:sz w:val="24"/>
          <w:szCs w:val="24"/>
        </w:rPr>
        <w:t xml:space="preserve">Спит спокойно старый слон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Стоя спать умеет он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Т.         </w:t>
      </w:r>
      <w:r>
        <w:rPr>
          <w:sz w:val="24"/>
          <w:szCs w:val="24"/>
        </w:rPr>
        <w:t>Таракан живет за печкой –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То-то теплое местечко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У.         </w:t>
      </w:r>
      <w:r>
        <w:rPr>
          <w:sz w:val="24"/>
          <w:szCs w:val="24"/>
        </w:rPr>
        <w:t>Ученик учил уроки-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У него в чернилах щеки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Ф.        </w:t>
      </w:r>
      <w:r>
        <w:rPr>
          <w:sz w:val="24"/>
          <w:szCs w:val="24"/>
        </w:rPr>
        <w:t>Флот плывет к родной земле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Флаг на каждом корабле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Х.         </w:t>
      </w:r>
      <w:r>
        <w:rPr>
          <w:sz w:val="24"/>
          <w:szCs w:val="24"/>
        </w:rPr>
        <w:t>Ходит по лесу хорек-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Хищный маленький зверек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Буква Ц.</w:t>
      </w:r>
      <w:r>
        <w:rPr>
          <w:sz w:val="24"/>
          <w:szCs w:val="24"/>
        </w:rPr>
        <w:t xml:space="preserve">        Цапля важная, носатая,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Целый день стоит, как статуя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Ч.         </w:t>
      </w:r>
      <w:r>
        <w:rPr>
          <w:sz w:val="24"/>
          <w:szCs w:val="24"/>
        </w:rPr>
        <w:t>Часовщик, прищурив глаз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Чинит часики для нас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Ш.       </w:t>
      </w:r>
      <w:r>
        <w:rPr>
          <w:sz w:val="24"/>
          <w:szCs w:val="24"/>
        </w:rPr>
        <w:t>Школьник, школьник. Ты – силач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Шар земной несешь, как мяч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Щ.       </w:t>
      </w:r>
      <w:r>
        <w:rPr>
          <w:sz w:val="24"/>
          <w:szCs w:val="24"/>
        </w:rPr>
        <w:t>Щеткой чищу я щенка,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Щекочу ему бока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Ъ.</w:t>
        <w:tab/>
        <w:tab/>
        <w:t xml:space="preserve">   </w:t>
      </w:r>
      <w:r>
        <w:rPr>
          <w:sz w:val="24"/>
          <w:szCs w:val="24"/>
        </w:rPr>
        <w:t>Знак я очень твердый, оттого и гордый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Буквы в слове разделяю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Только жаль, меня теряют!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Буква ы.        </w:t>
      </w:r>
      <w:r>
        <w:rPr>
          <w:sz w:val="24"/>
          <w:szCs w:val="24"/>
        </w:rPr>
        <w:t>А бедняжка буква ы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Бродит с палочкой, увы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Ь.</w:t>
        <w:tab/>
        <w:tab/>
      </w:r>
      <w:r>
        <w:rPr>
          <w:sz w:val="24"/>
          <w:szCs w:val="24"/>
        </w:rPr>
        <w:t xml:space="preserve">   Я – мягкий знак. Меня найдешь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И в слове «льет» и в слове «дождь»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Э.         </w:t>
      </w:r>
      <w:r>
        <w:rPr>
          <w:sz w:val="24"/>
          <w:szCs w:val="24"/>
        </w:rPr>
        <w:t xml:space="preserve">Эта кнопка и шнурок – 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Электрический звонок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Буква Ю.       </w:t>
      </w:r>
      <w:r>
        <w:rPr>
          <w:sz w:val="24"/>
          <w:szCs w:val="24"/>
        </w:rPr>
        <w:t xml:space="preserve">Юнга – будущий матрос – 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Южных рыбок нам принес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Я.       </w:t>
      </w:r>
      <w:r>
        <w:rPr>
          <w:sz w:val="24"/>
          <w:szCs w:val="24"/>
        </w:rPr>
        <w:t xml:space="preserve"> Ягод нет кислее клюквы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Я на память знаю буквы!</w:t>
      </w:r>
    </w:p>
    <w:p>
      <w:pPr>
        <w:pStyle w:val="Normal"/>
        <w:ind w:left="-567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left="-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ценировка сказки Б. Заходера.</w:t>
      </w:r>
    </w:p>
    <w:p>
      <w:pPr>
        <w:pStyle w:val="Normal"/>
        <w:ind w:left="-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сем известно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уква Я в Азбуке последняя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А известно ли кому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Отчего и почему?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Дети.</w:t>
      </w:r>
      <w:r>
        <w:rPr>
          <w:sz w:val="24"/>
          <w:szCs w:val="24"/>
        </w:rPr>
        <w:t xml:space="preserve"> Неизвестно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Ну, так слушайте рассказ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Жили в азбуке у нас буквы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Жили, не тужили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отому, что все дружили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Только раз все дело встало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з-за странного скандала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уква Я в строку не встала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збунтовалась буква Я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Буква Я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Я, - сказала буква Я, -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Главная заглавная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Я хочу, чтобы повсюду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переди стояла Я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Не хочу стоять в ряду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ыть желаю на виду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Говорят ей: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квы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стань на место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Отвечает буква Я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ква Я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е пойду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Я ведь вам не просто буква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Я – местоимение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Вы в сравнении со мною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Недоразумение! Недоразумение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Не более, не менее!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Автор</w:t>
      </w:r>
      <w:r>
        <w:rPr>
          <w:sz w:val="24"/>
          <w:szCs w:val="24"/>
        </w:rPr>
        <w:t>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Тут вся Азбука пришл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 страшное волнение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ква Ф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Фу – ты, ну – ты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Фыркнул ЭФ. От обиды покраснев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се кричат: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квы (хором)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оображала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Я затопала ногами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ква Я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Не хочу водиться с вами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уду делать все сама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Хватит у меня ума!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уквы тут переглянулись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се буквально улыбнулись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 ответил дружный хор: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квы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Хорошо, идем на спор!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ква 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Если сможешь в одиночку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Написать хотя бы строчку, -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равда, стало быть, твоя!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ква Я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Чтобы Я да не сумела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Я ж не кто – нибудь, а Я!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уква Я взялась за дело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Целый час она пыхтела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И кряхтела и потела…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Написать она сумела только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Я Я Я Я Я Я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Как зальется буква ХА: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ква Х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Ха-ха-ха! Ха-ха-ха!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О от смеха покатилась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А за голову схватилась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 схватилась за живот…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Буква Я сперва крепилась,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А потом – как заревет!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ква Я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Я, ребята, виновата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ризнаю вину свою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Я согласна встать, ребята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Даже после буквы Ю!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«Что ж», - решил весь алфавит.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Если хочет, пусть стоит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Дело ведь совсем не в месте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Дело в том, что все мы вместе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Буквы (хором)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Чтобы все от А до Я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Жили как одна семья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бук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А теперь, ребята, я вам загадаю загадки о буквах, а вы отгадайте. Нужно выделить букву, которая повторяется в данном стихотворении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Эта буква на морозе, 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Как оса, 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лить м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т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Ну, а в мае на березе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к ее узнать пом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т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Дети.</w:t>
      </w:r>
      <w:r>
        <w:rPr>
          <w:sz w:val="24"/>
          <w:szCs w:val="24"/>
        </w:rPr>
        <w:t xml:space="preserve"> Буква «Ж»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бука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 xml:space="preserve">С этой буквой – </w:t>
      </w:r>
      <w:r>
        <w:rPr>
          <w:b/>
          <w:sz w:val="24"/>
          <w:szCs w:val="24"/>
        </w:rPr>
        <w:t>д</w:t>
      </w:r>
      <w:r>
        <w:rPr>
          <w:sz w:val="24"/>
          <w:szCs w:val="24"/>
        </w:rPr>
        <w:t xml:space="preserve">обрым </w:t>
      </w:r>
      <w:r>
        <w:rPr>
          <w:b/>
          <w:sz w:val="24"/>
          <w:szCs w:val="24"/>
        </w:rPr>
        <w:t>д</w:t>
      </w:r>
      <w:r>
        <w:rPr>
          <w:sz w:val="24"/>
          <w:szCs w:val="24"/>
        </w:rPr>
        <w:t xml:space="preserve">ругом – 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Д</w:t>
      </w:r>
      <w:r>
        <w:rPr>
          <w:sz w:val="24"/>
          <w:szCs w:val="24"/>
        </w:rPr>
        <w:t xml:space="preserve">олгою </w:t>
      </w:r>
      <w:r>
        <w:rPr>
          <w:b/>
          <w:sz w:val="24"/>
          <w:szCs w:val="24"/>
        </w:rPr>
        <w:t>д</w:t>
      </w:r>
      <w:r>
        <w:rPr>
          <w:sz w:val="24"/>
          <w:szCs w:val="24"/>
        </w:rPr>
        <w:t xml:space="preserve">орогой в </w:t>
      </w:r>
      <w:r>
        <w:rPr>
          <w:b/>
          <w:sz w:val="24"/>
          <w:szCs w:val="24"/>
        </w:rPr>
        <w:t>д</w:t>
      </w:r>
      <w:r>
        <w:rPr>
          <w:sz w:val="24"/>
          <w:szCs w:val="24"/>
        </w:rPr>
        <w:t>ом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Д</w:t>
      </w:r>
      <w:r>
        <w:rPr>
          <w:sz w:val="24"/>
          <w:szCs w:val="24"/>
        </w:rPr>
        <w:t xml:space="preserve">ень за </w:t>
      </w:r>
      <w:r>
        <w:rPr>
          <w:b/>
          <w:sz w:val="24"/>
          <w:szCs w:val="24"/>
        </w:rPr>
        <w:t>д</w:t>
      </w:r>
      <w:r>
        <w:rPr>
          <w:sz w:val="24"/>
          <w:szCs w:val="24"/>
        </w:rPr>
        <w:t>нем назло не</w:t>
      </w:r>
      <w:r>
        <w:rPr>
          <w:b/>
          <w:sz w:val="24"/>
          <w:szCs w:val="24"/>
        </w:rPr>
        <w:t>д</w:t>
      </w:r>
      <w:r>
        <w:rPr>
          <w:sz w:val="24"/>
          <w:szCs w:val="24"/>
        </w:rPr>
        <w:t>угам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Д</w:t>
      </w:r>
      <w:r>
        <w:rPr>
          <w:sz w:val="24"/>
          <w:szCs w:val="24"/>
        </w:rPr>
        <w:t>аже по</w:t>
      </w:r>
      <w:r>
        <w:rPr>
          <w:b/>
          <w:sz w:val="24"/>
          <w:szCs w:val="24"/>
        </w:rPr>
        <w:t>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</w:t>
      </w:r>
      <w:r>
        <w:rPr>
          <w:sz w:val="24"/>
          <w:szCs w:val="24"/>
        </w:rPr>
        <w:t>ож</w:t>
      </w:r>
      <w:r>
        <w:rPr>
          <w:b/>
          <w:sz w:val="24"/>
          <w:szCs w:val="24"/>
        </w:rPr>
        <w:t>д</w:t>
      </w:r>
      <w:r>
        <w:rPr>
          <w:sz w:val="24"/>
          <w:szCs w:val="24"/>
        </w:rPr>
        <w:t>ем и</w:t>
      </w:r>
      <w:r>
        <w:rPr>
          <w:b/>
          <w:sz w:val="24"/>
          <w:szCs w:val="24"/>
        </w:rPr>
        <w:t>д</w:t>
      </w:r>
      <w:r>
        <w:rPr>
          <w:sz w:val="24"/>
          <w:szCs w:val="24"/>
        </w:rPr>
        <w:t>ем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Дети.</w:t>
      </w:r>
      <w:r>
        <w:rPr>
          <w:sz w:val="24"/>
          <w:szCs w:val="24"/>
        </w:rPr>
        <w:t xml:space="preserve"> Буква «Д»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бука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У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 на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аве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ою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Эта буква заблестит,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А под веч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на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лечке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дом громко з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чит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Дети.</w:t>
      </w:r>
      <w:r>
        <w:rPr>
          <w:sz w:val="24"/>
          <w:szCs w:val="24"/>
        </w:rPr>
        <w:t xml:space="preserve"> Буква «Р»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бука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Эт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 xml:space="preserve"> б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кв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 xml:space="preserve"> паровоз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своей тр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бе привез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бы вытяни в тр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б</w:t>
      </w:r>
      <w:r>
        <w:rPr>
          <w:b/>
          <w:sz w:val="24"/>
          <w:szCs w:val="24"/>
        </w:rPr>
        <w:t>у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И пол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чишь букву…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Дети.</w:t>
      </w:r>
      <w:r>
        <w:rPr>
          <w:sz w:val="24"/>
          <w:szCs w:val="24"/>
        </w:rPr>
        <w:t xml:space="preserve"> «У»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бук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укв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эт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зн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менит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– 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Стоит в н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ч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ле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лф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ит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Дети. Буква «А»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бук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Эта 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 xml:space="preserve">уква 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>одрым шагом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 xml:space="preserve">ой идет под 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>ара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>ан,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 xml:space="preserve">одает 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 xml:space="preserve">уква 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>укву,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Б</w:t>
      </w:r>
      <w:r>
        <w:rPr>
          <w:sz w:val="24"/>
          <w:szCs w:val="24"/>
        </w:rPr>
        <w:t xml:space="preserve">удто 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 xml:space="preserve">аловник 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>аран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Дети.</w:t>
      </w:r>
      <w:r>
        <w:rPr>
          <w:sz w:val="24"/>
          <w:szCs w:val="24"/>
        </w:rPr>
        <w:t xml:space="preserve"> Буква «Б»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бук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Вот все буквы перед нами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Каждый может их назвать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А теперь нам надо с вами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 слово буквы все собрать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Все буквы написаны на карточках. Дети собирают из них слово </w:t>
      </w:r>
      <w:r>
        <w:rPr>
          <w:b/>
          <w:i/>
          <w:sz w:val="24"/>
          <w:szCs w:val="24"/>
        </w:rPr>
        <w:t>дружб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Ученик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олучилось слово «дружба»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С ней дорога не беда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С ней любое испытанье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удет по плечу всегда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бук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Чудесные! Прекрасные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Гласные! Согласные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Звонкие! Глухие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Разные такие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Без них нельзя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остичь науки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ы догадались?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Это…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и. </w:t>
      </w:r>
      <w:r>
        <w:rPr>
          <w:sz w:val="24"/>
          <w:szCs w:val="24"/>
        </w:rPr>
        <w:t>Звуки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еник 1.      </w:t>
      </w:r>
      <w:r>
        <w:rPr>
          <w:sz w:val="24"/>
          <w:szCs w:val="24"/>
        </w:rPr>
        <w:t>Звуки эти разные – гласные, согласные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Гласные тянутся в песенке звонкой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Могут заплакать и закричать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В темном лесу звать и аукать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И в колыбельке сестренку баюкать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Но не желают свистеть и ворчать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еник 2.       </w:t>
      </w:r>
      <w:r>
        <w:rPr>
          <w:sz w:val="24"/>
          <w:szCs w:val="24"/>
        </w:rPr>
        <w:t>А согласные согласны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Шелестеть, шептать, скрипеть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Даже фыркать и шипеть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Но не хочется им петь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еник 3.       </w:t>
      </w:r>
      <w:r>
        <w:rPr>
          <w:sz w:val="24"/>
          <w:szCs w:val="24"/>
        </w:rPr>
        <w:t>Ми-ла мы-ла ру-ки мы-лом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Ма-ша ка-шу ва-рит нам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ab/>
        <w:tab/>
        <w:t xml:space="preserve">    Чтоб скорей и легче было,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ab/>
        <w:tab/>
        <w:t xml:space="preserve">    Все читайте по слогам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еник 4.        </w:t>
      </w:r>
      <w:r>
        <w:rPr>
          <w:sz w:val="24"/>
          <w:szCs w:val="24"/>
        </w:rPr>
        <w:t>Соединили мы два слова –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  </w:t>
      </w:r>
      <w:r>
        <w:rPr>
          <w:sz w:val="24"/>
          <w:szCs w:val="24"/>
        </w:rPr>
        <w:t>И предложение готово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Дождь идет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Гремит гроз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Улетела стрекоза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еник 5.         </w:t>
      </w:r>
      <w:r>
        <w:rPr>
          <w:sz w:val="24"/>
          <w:szCs w:val="24"/>
        </w:rPr>
        <w:t>Мы знаем буквы, знаем слоги…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  </w:t>
      </w:r>
      <w:r>
        <w:rPr>
          <w:sz w:val="24"/>
          <w:szCs w:val="24"/>
        </w:rPr>
        <w:t>Умеем говорить, считать…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И постепенно, понемногу…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Все вместе.  </w:t>
      </w:r>
      <w:r>
        <w:rPr>
          <w:sz w:val="24"/>
          <w:szCs w:val="24"/>
        </w:rPr>
        <w:t>Мы научились все читать!</w:t>
      </w:r>
    </w:p>
    <w:p>
      <w:pPr>
        <w:pStyle w:val="Normal"/>
        <w:ind w:left="-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сня «Учат в школе»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еник 6.         </w:t>
      </w:r>
      <w:r>
        <w:rPr>
          <w:sz w:val="24"/>
          <w:szCs w:val="24"/>
        </w:rPr>
        <w:t>Я уже все буквы знаю,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  </w:t>
      </w:r>
      <w:r>
        <w:rPr>
          <w:sz w:val="24"/>
          <w:szCs w:val="24"/>
        </w:rPr>
        <w:t>Даже вывески читаю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И названия газет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И бумажки от конфет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И по книжке – раскладушке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Я учу читать игрушки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Мишка плюшевый и кошк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Могут прочитать немножко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ник 7.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Мы теперь читаем сами,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Знаем слоги и слов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Скажем Азбуке: «Спасибо»! –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Расставаться нам пора!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 xml:space="preserve">Учитель.         </w:t>
      </w:r>
      <w:r>
        <w:rPr>
          <w:sz w:val="24"/>
          <w:szCs w:val="24"/>
        </w:rPr>
        <w:t>Был ваш путь не очень долгим –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  <w:t xml:space="preserve">     </w:t>
      </w:r>
      <w:r>
        <w:rPr>
          <w:sz w:val="24"/>
          <w:szCs w:val="24"/>
        </w:rPr>
        <w:t>Незаметно дни бегут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А сейчас на книжной полке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Новые вас книжки ждут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Скажем нашей Азбуке – до свидания, а новой книге по чтению – здравствуй!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Все вместе.</w:t>
      </w:r>
      <w:r>
        <w:rPr>
          <w:sz w:val="24"/>
          <w:szCs w:val="24"/>
        </w:rPr>
        <w:t xml:space="preserve">      До свиданья! До свиданья!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     А на следующий год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ab/>
        <w:tab/>
        <w:t xml:space="preserve">     Азбука читать научит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Тех, кто в первый класс пойдет!</w:t>
      </w:r>
    </w:p>
    <w:p>
      <w:pPr>
        <w:pStyle w:val="Normal"/>
        <w:ind w:left="-567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5:22:00Z</dcterms:created>
  <dc:creator>as</dc:creator>
  <dc:description/>
  <cp:keywords/>
  <dc:language>en-US</dc:language>
  <cp:lastModifiedBy>Светлана</cp:lastModifiedBy>
  <dcterms:modified xsi:type="dcterms:W3CDTF">2013-01-27T15:22:00Z</dcterms:modified>
  <cp:revision>2</cp:revision>
  <dc:subject/>
  <dc:title>Праздник букваря</dc:title>
</cp:coreProperties>
</file>