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конкурс «Я помню, я горжусь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</w:rPr>
        <w:t>«Экспедиция  в Оренбургскую деревню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ема: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Речной – поселок геологов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Выполнила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ченица 9 класса Речной ООШ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Адамовского район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Теплых Галина Витальев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996 года рожд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>Руководитель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еленкова Валентина Денисовна,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 высшей категор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.Речной, 2011г.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</w:rPr>
        <w:t>РЕЧНОЙ – поселок ГЕОЛОГОВ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селок Речной расположен в долине реки Джаман-Акжар, одной из многочисленных малых речушек, составляющих бассейн реки Урал. С казахского языка Джаман-Акжар переводится как «Плохой Белый Обрыв». Если со словами «белый обрыв» всё понятно – берега реки, действительно, крутые и здесь очень много белого кварца, то слово «Плохой» никак не объясняется. Возможно, что это результат какого-то печального события. К тому же неподалёку от устья реки расположено старое казахское кладбищ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рет речка начало из степного родника, общая длина ее составляет около 15км. Полвека назад была речка полноводной, и именно поэтому поселок на её берегу назвали гордым именем Речной. 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28"/>
        </w:rPr>
        <w:t xml:space="preserve">В 1954 году в долине реки Джаман-Акжар геологом Есиным Н.В. и прорабом Федоровым В.С. было открыто Теренсайское месторождение горного хрусталя. Строительство поселка, получившего название Речной, было начато в 1955 году. В последующие годы на месторождении параллельно с проведением разведочных работ была организована добыча кристаллов кварца из россыпи лога Южного. Породы с кристаллами извлекали дизельными экскаваторами, а затем промывали с помощью гидромониторов – гидравлических пушек. Для разработки месторождения была заложена шахта «Морион» и глубокие карьеры. Самый большой кристалл, добытый на месторождении, весил 734 килограмма и назывался «Малютка». Он сейчас находится в музее города Екатеринбурга. </w:t>
      </w:r>
      <w:r>
        <w:rPr>
          <w:sz w:val="28"/>
          <w:szCs w:val="28"/>
        </w:rPr>
        <w:t>Ещё один кристалл –«Улыбка Джамана», чуть поменьше, отправили в Москву, на ВДН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оя бабушка, Теплых Лариса Кирилловна приехала в Речной в начале 1969 года после окончания на Украине Терновского индустриального техникума совсем молоденькой девушкой. Она вспоминает, каким был тогда поселок – небольшой, но быстро отстраивающийся. Молодые специалисты, а это были и геологи, и учителя, и проходчики, и буровики, жили в общежитии по 4 человека в комнате, питались в столовой. Клуб был в саманном здании, там же был магазин. Была 8-летняя школа. Удобств было мало, но жили весело, потому что все были молоды и задор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овый 1970 год встречали в новом клубе. Через несколько лет появились  новый магазин,  общежитие с гостиницей и большая столовая. Поселок рос и на глазах превращался в небольшой город. Расширялось производство: в 3 смены работала шахта «Морион», копали шурфы и карьеры, проводили глубокое бурение. В 1973 году построили цех обогащения жильного кварца, где, в основном, работали женщины. Сначала кварц обогащали обычными молотками, а потом построили механическую дробилку, промывочную линию, конвейер. К 1980 году в поселке жило и работало 1200 человек! Восьмилетняя школа была реорганизована в среднюю, в классах училось по 30-35 учащихся. Работал детский сад на 100 мест, и всё равно там было тесно. Все были молоды, создавались семьи, рождались дет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еологическое производство в посёлке относилось к военно-промышленному комплексу, поэтому всё строили очень быстро. В 80-е годы в поселке появились новое 4-х этажное административное здание, новая котельная, расширился гараж, была заложена ещё одна шахта – «Южная», карьер углубился до 30 метров и породу из него вывозили на автомашинах Белазах. Построили одиннадцать двухэтажных 6-квартирных жилых домов, но квартир не хватало, потому что планировалось дальнейшее расширение производства и приезжало много новых специалис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то время многие жители вспоминают как время расцвета. Трижды в день из поселка уходил рейсовый автобус до Адамовки, а пару лет трижды в неделю летал самолет до Адамовки и в Орск. Школьники ездили по туристическим путевкам по всей стране – геологоразведочная экспедиция могла позволить себе оплатить эти путевки. В поселке широко развивался спорт: футбольная и волейбольная команды побеждали не только на районных, но и на региональных соревнованиях  в г.Свердловске. У нас были очень сильные легкоатлеты, лыжники, теннисисты. Здоровый образ жизни пропагандировался во всем! Постоянно проводили спортивные соревнования между цехами. Построили стадион и спортивные площадки, в поселке был свой стрелковый тир и здание спортивного клуба. Дружно сажали парк вокруг клуба, вокруг зданий столовой, больницы, общежитий. Занимались художественной самодеятельностью, в клубе даже ставили спектакли и выезжали с ними в соседний совхоз Майский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С большим удовольствием старожилы вспоминают поселковые праздники. Это и Новый год с большой елкой, ледяными городками и горками. Масленица с катанием на тройках. День Победы с концертом и чествованием ветеранов, их тогда в поселке было много. День Молодежи, который обязательно отмечали на реке Суундук. Самым почетным праздником, конечно же, был день Геолога. Его праздновали в первое воскресенье апреля, с обязательным торжественным собранием в клубе, с награждениями и премиями, с большим концертом. Жители поселка умели хорошо работать, их награды говорят сами за себя: ордена Ленина, Трудового красного Знамени, Знак почета, орден Дружбы народов и множество медалей разного достоинства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селок Речной стал называться поселком городского типа, ведь здесь развивалось серьезное промышленное производство. В середине 80-х годов началось строительство новой обогатительной фабрики. На станцию Шильда уже прибыли вагоны с автоклавами для выращивания искусственных кристаллов кварца, когда в стране началась перестройка. Военно-промышленный комплекс резко сократил свою деятельность, и надобность в стратегическом сырье – пьезокварце – отпала. Автоклавы увезли, фабрика так и осталась недостроенной. Недостроенной осталась и новая школа, теперь о ней напоминает только котлован в середине посел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ёлок Речной стоит на прежнем месте. Когда обанкротилось единственное производственное предприятие – Степная геолого-разведочная экспедиция, поселок передали на баланс района. Богатейший автопарк распродали за долги; разобрали на плиты  котельную, административное здание, столовую и фабрику; уцелевшие от пожаров двухэтажные домики снова разобрали на коробки. Теперь это обычный небольшой поселок, каких большинство в округе, со своими заботами, со своими проблемами, со своими победами. Очень трудно выжить бывшему геологическому поселку в сельскохозяйственном районе.  Но мы живём! Бегут в школу дети, светятся окна клуба, работает Интернет. Мужчины уезжают на работу вахтовым методом кто в соседний меднорудный карьер, кто на север. В поселке осталось около 600 жителей, но они стараются сохранить свои традици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ы, учащиеся Речной школы также не забываем, что мы живем в геологическом поселке. Мы занимаемся исследовательской  работой, одно из этих направлений – изучение геологических памятников в окрестностях поселка. Ведь рядом с нами находится 3 природных геологических памятника, один из которых – федерального и два – регионального значения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-первых – это хрусталеносный лог, благодаря которому было открыто Теренсайское месторождение пьезокварца и построен поселок Речно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-вторых, это обрыв Семицветка, сложенный уникальными глинами мезозойского возраст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, в-третьих, это Кусемские утёсы, которые начинаются от устья – места впадения реки Джаман-Акжар в реку Сундук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u w:val="single"/>
        </w:rPr>
        <w:t>Хрусталеносный лог</w:t>
      </w:r>
      <w:r>
        <w:rPr>
          <w:sz w:val="28"/>
        </w:rPr>
        <w:t xml:space="preserve"> – это один из интереснейших геологических памятников природы, описанный в книгах Владимира Чибилева, певца нашей оренбургской природы. Лог существует до сих пор и любители минералов до сих пор приезжают сюда за хрусталями. В Сети Интернет есть Сайт, где рассказывается, как добраться до этого лог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орный хрусталь – это наиболее чистая разновидность кварца, образовавшаяся в виде прозрачных кристаллов. Название хрусталь произошло от греческого слова «кристалл» – лёд, поскольку античные ученые считали горный хрусталь окаменевшим льд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исталлы кварца известны человеку более 2000 лет, но вплоть до первой четвер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именение их не выходило за рамки гранильного и ювелирного дела. Иное значение эти кристаллы приобрели после открытия в них пьезоэлектрического эффекта. Благодаря этим свойствам кристаллы кварца превратились в важное техническое сырье. Основное их применение – космическая техника, радиоэлектроника и электротехника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 правобережье Джаман-Акжара в 3 км ниже поселка Речного внимание любого путешественника привлечет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u w:val="single"/>
        </w:rPr>
        <w:t xml:space="preserve">обрыв Семицветка </w:t>
      </w:r>
      <w:r>
        <w:rPr>
          <w:rStyle w:val="StrongEmphasis"/>
          <w:b w:val="false"/>
          <w:sz w:val="28"/>
          <w:szCs w:val="28"/>
        </w:rPr>
        <w:t>– геологический памятник федерального значения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ота его - до 20 метров,  сложен обрыв в основном глинами с примесью кремнистой муки. Местное название "семицветка" возникло в связи с изумительной многокрасочностью этих глин. Цветов наберется, пожалуй, больше семи: красный, розово-белый, белый, вишневый, малиновый, сиреневый, коричневый, зеленовато-серый, различных оттенков охристый и другие. Причина многоцветья и яркоцветья  обрыва заключается в том, что его глины образовались в мезозойскую эру более 70 миллионов лет назад, когда климат в наших широтах был от субтропического до тропического. Жара и обилие влаги вызывали бурное течение природных химических реакций. В раствор переходили соединения железа - основные красители горных пород, дающие яркие краски. </w:t>
        <w:br/>
        <w:t xml:space="preserve">         Глины Семицветки относятся к речным отложениям мезозоя, в них встречается крупная речная галька.  В большинстве мест они уничтожены размывом. Здесь же они сохранились благодаря карсту. Пестроцветные  глины провалились в огромную древнюю известняково-карстовую воронку, как в копилку, что и спасло их от уничтожения. Во время обрушения горизонтальные слои глин сильно прогнулись, местами встали почти вертикально, а где-то раздробились. Все эти деформации слоев хорошо прослеживают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Кусемские Утёсы</w:t>
      </w:r>
      <w:r>
        <w:rPr>
          <w:sz w:val="28"/>
          <w:szCs w:val="28"/>
        </w:rPr>
        <w:t xml:space="preserve"> – ещё один геологический памятник регионального значения. Начинаются утёсы от устья реки Джаман-Акжар и продолжаются по левому и правому берегу реки Суундук до самого посёлка Кусем. Это настоящие утесы высотой до 30 метров, очень обрывистые. Породы очень крепкие, в устье Джаманки находится так называемая взорванная скала, там хотели брать щебень для засыпки дорог. Как мы узнали из книги Чибилёва «Геологические памятники природы Оренбургской области», скалы эти сложены порфиритами андезито-базальтового состава, породы очень прочной и слабо поддающейся выветрива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бята нашей школы любят путешествовать по окрестностям. По результатам каждого нашего похода-путешествия мы составляем отчеты. Это и литературные очерки, и исследовательские работы, в которых мы описываем растения, животный мир,  и даже историю геологического происхождения. Нам это важно и интересно!</w:t>
        <w:br/>
        <w:tab/>
        <w:t xml:space="preserve">И мы очень надеемся, что наш поселок будет жить, несмотря на все экономические трудности.  </w:t>
      </w:r>
      <w:r>
        <w:br w:type="page"/>
      </w:r>
    </w:p>
    <w:p>
      <w:pPr>
        <w:pStyle w:val="Style15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писок литературы</w:t>
      </w:r>
    </w:p>
    <w:p>
      <w:pPr>
        <w:pStyle w:val="Style15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 А. А. Чибилёв</w:t>
      </w:r>
      <w:r>
        <w:rPr>
          <w:sz w:val="28"/>
          <w:szCs w:val="28"/>
        </w:rPr>
        <w:t xml:space="preserve">, </w:t>
      </w:r>
      <w:r>
        <w:rPr>
          <w:rStyle w:val="Books1"/>
          <w:b w:val="false"/>
          <w:color w:val="000000"/>
          <w:sz w:val="28"/>
          <w:szCs w:val="28"/>
        </w:rPr>
        <w:t>«Природа Оренбургской области. (Часть I. Физико-географический и историко-географический очерк)»</w:t>
      </w:r>
      <w:r>
        <w:rPr>
          <w:sz w:val="28"/>
          <w:szCs w:val="28"/>
        </w:rPr>
        <w:t xml:space="preserve"> Оренбург, 1995. </w:t>
      </w:r>
      <w:bookmarkStart w:id="0" w:name="2"/>
      <w:bookmarkEnd w:id="0"/>
      <w:r>
        <w:rPr>
          <w:sz w:val="28"/>
          <w:szCs w:val="28"/>
        </w:rPr>
        <w:br/>
        <w:t xml:space="preserve">2. А.А.Чибилёв </w:t>
      </w:r>
      <w:r>
        <w:rPr>
          <w:rStyle w:val="Books1"/>
          <w:b w:val="false"/>
          <w:color w:val="000000"/>
          <w:sz w:val="28"/>
          <w:szCs w:val="28"/>
        </w:rPr>
        <w:t>«Природное наследие Оренбургской области»</w:t>
      </w:r>
      <w:r>
        <w:rPr>
          <w:sz w:val="28"/>
          <w:szCs w:val="28"/>
        </w:rPr>
        <w:t xml:space="preserve"> Оренбургское книжное издательство, 1996 г. </w:t>
      </w:r>
      <w:bookmarkStart w:id="1" w:name="3"/>
      <w:bookmarkEnd w:id="1"/>
      <w:r>
        <w:rPr>
          <w:sz w:val="28"/>
          <w:szCs w:val="28"/>
        </w:rPr>
        <w:br/>
      </w:r>
      <w:r>
        <w:rPr>
          <w:rStyle w:val="Books1"/>
          <w:b w:val="false"/>
          <w:color w:val="000000"/>
          <w:sz w:val="28"/>
          <w:szCs w:val="28"/>
        </w:rPr>
        <w:t xml:space="preserve">3. «Красная книга Оренбургской области», </w:t>
      </w:r>
      <w:r>
        <w:rPr>
          <w:sz w:val="28"/>
          <w:szCs w:val="28"/>
        </w:rPr>
        <w:t xml:space="preserve">Оренбургское книжное издательство, 1998 г. </w:t>
        <w:br/>
      </w:r>
      <w:r>
        <w:rPr>
          <w:sz w:val="28"/>
          <w:szCs w:val="28"/>
          <w:lang w:val="en-US" w:eastAsia="en-US"/>
        </w:rPr>
        <w:t>4. Геологические памятники природы Оренбургской области,</w:t>
      </w:r>
      <w:r>
        <w:rPr>
          <w:sz w:val="28"/>
          <w:szCs w:val="28"/>
        </w:rPr>
        <w:t xml:space="preserve"> Оренбургское книжное издательство, 2000г.</w:t>
      </w:r>
    </w:p>
    <w:p>
      <w:pPr>
        <w:pStyle w:val="Text"/>
        <w:spacing w:lineRule="auto" w:line="360"/>
        <w:ind w:left="0" w:right="90" w:hanging="0"/>
        <w:rPr>
          <w:sz w:val="28"/>
          <w:szCs w:val="28"/>
        </w:rPr>
      </w:pPr>
      <w:r>
        <w:rPr>
          <w:sz w:val="28"/>
          <w:szCs w:val="28"/>
        </w:rPr>
        <w:t>5. ИНТЕРНЕТ-РЕСУРСЫ: Википедия, энциклопедии, словари</w:t>
      </w:r>
    </w:p>
    <w:p>
      <w:pPr>
        <w:pStyle w:val="Text"/>
        <w:spacing w:lineRule="auto" w:line="360"/>
        <w:ind w:left="0" w:righ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/>
        <w:ind w:left="0" w:right="90" w:hanging="0"/>
        <w:rPr>
          <w:sz w:val="28"/>
          <w:szCs w:val="28"/>
        </w:rPr>
      </w:pPr>
      <w:r>
        <w:rPr>
          <w:sz w:val="28"/>
          <w:szCs w:val="28"/>
        </w:rPr>
        <w:t>6. Воспоминания Теплых Л.К. и других старожилов посёлка.</w:t>
      </w:r>
      <w:r>
        <w:br w:type="page"/>
      </w:r>
    </w:p>
    <w:p>
      <w:pPr>
        <w:pStyle w:val="Text"/>
        <w:spacing w:lineRule="auto" w:line="360"/>
        <w:ind w:left="0" w:right="9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901180" cy="10058400"/>
            <wp:effectExtent l="0" t="0" r="0" b="0"/>
            <wp:wrapTight wrapText="bothSides">
              <wp:wrapPolygon edited="0">
                <wp:start x="-19" y="0"/>
                <wp:lineTo x="-19" y="21568"/>
                <wp:lineTo x="21600" y="21568"/>
                <wp:lineTo x="21600" y="0"/>
                <wp:lineTo x="-19" y="0"/>
              </wp:wrapPolygon>
            </wp:wrapTight>
            <wp:docPr id="1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7427595</wp:posOffset>
                </wp:positionV>
                <wp:extent cx="342900" cy="6858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5pt;margin-top:584.85pt;width:26.95pt;height:53.9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172200" cy="4121150"/>
            <wp:effectExtent l="0" t="0" r="0" b="0"/>
            <wp:wrapTight wrapText="bothSides">
              <wp:wrapPolygon edited="0">
                <wp:start x="-65" y="0"/>
                <wp:lineTo x="-65" y="21497"/>
                <wp:lineTo x="21600" y="21497"/>
                <wp:lineTo x="21600" y="0"/>
                <wp:lineTo x="-6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Шахта «Морион», 1975 год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057900" cy="3989070"/>
            <wp:effectExtent l="0" t="0" r="0" b="0"/>
            <wp:wrapTight wrapText="bothSides">
              <wp:wrapPolygon edited="0">
                <wp:start x="-65" y="0"/>
                <wp:lineTo x="-65" y="21497"/>
                <wp:lineTo x="21600" y="21497"/>
                <wp:lineTo x="21600" y="0"/>
                <wp:lineTo x="-6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кладка шахты «Южная»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6172200" cy="4234180"/>
            <wp:effectExtent l="0" t="0" r="0" b="0"/>
            <wp:wrapTight wrapText="bothSides">
              <wp:wrapPolygon edited="0">
                <wp:start x="-65" y="0"/>
                <wp:lineTo x="-65" y="21502"/>
                <wp:lineTo x="21600" y="21502"/>
                <wp:lineTo x="21600" y="0"/>
                <wp:lineTo x="-6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рьер Джаман-Акжар, проходка нижних горизонтов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2779395" cy="4914900"/>
            <wp:effectExtent l="0" t="0" r="0" b="0"/>
            <wp:wrapTight wrapText="bothSides">
              <wp:wrapPolygon edited="0">
                <wp:start x="-37" y="0"/>
                <wp:lineTo x="-37" y="21577"/>
                <wp:lineTo x="21599" y="21577"/>
                <wp:lineTo x="21599" y="0"/>
                <wp:lineTo x="-3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8105</wp:posOffset>
            </wp:positionH>
            <wp:positionV relativeFrom="paragraph">
              <wp:posOffset>832485</wp:posOffset>
            </wp:positionV>
            <wp:extent cx="3086100" cy="1945005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ровая вышк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по раци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44515" cy="6629400"/>
            <wp:effectExtent l="0" t="0" r="0" b="0"/>
            <wp:wrapTight wrapText="bothSides">
              <wp:wrapPolygon edited="0">
                <wp:start x="-39" y="0"/>
                <wp:lineTo x="-39" y="21566"/>
                <wp:lineTo x="21597" y="21566"/>
                <wp:lineTo x="21597" y="0"/>
                <wp:lineTo x="-3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ристалл «Малютка» в музее г.Екатеринбург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Books1">
    <w:name w:val="books1"/>
    <w:basedOn w:val="Style14"/>
    <w:qFormat/>
    <w:rPr>
      <w:rFonts w:ascii="Times New Roman" w:hAnsi="Times New Roman" w:cs="Times New Roman"/>
      <w:b/>
      <w:bCs/>
      <w:color w:val="0099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left="90" w:right="90"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4:00Z</dcterms:created>
  <dc:creator>Зеленкова</dc:creator>
  <dc:description/>
  <cp:keywords/>
  <dc:language>en-US</dc:language>
  <cp:lastModifiedBy>Зеленкова</cp:lastModifiedBy>
  <dcterms:modified xsi:type="dcterms:W3CDTF">2011-12-06T17:35:00Z</dcterms:modified>
  <cp:revision>6</cp:revision>
  <dc:subject/>
  <dc:title>Поселок Речной расположен в долине реки Джаман-Акжар, одной из многочисленных малых речушек, составляющих бассейн реки Урал</dc:title>
</cp:coreProperties>
</file>