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ОБРАЗОВАТЕЛЬНОЕ УЧРЕЖДЕНИЕ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СШЕГО ПОФЕССИОНАЛЬНОГО ОБРАЗОВАНИЯ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СОЦИАЛЬНО – ПЕДАГОГИЧЕСКИЙ ИНСТИТУТ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коррекционной педагогики и специальной психологии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ение специальная дошкольная педагогика и психология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чно – заочная форма обучения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sz w:val="32"/>
          <w:szCs w:val="32"/>
        </w:rPr>
        <w:t>Кольцова М. М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ебенок учится говорить»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Конспект)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Выполнила: студентка ΙΙΙ курса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Азизова С. Г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Старший преподаватель: Лынская М. И.</w:t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осква 2012 г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бенок учится говорить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ебенок учится говорить... Это — источник радости для родителей, если речь малыша развивается своевременно и правильно. Это — источник тяжелых переживаний, если развитие речи задерживается или нарушается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ь данной книги — познакомить как воспитателей, так и широкий круг родителей с теми сведениями о развитии речи, которые накопили физиология и психология. </w:t>
      </w:r>
    </w:p>
    <w:p>
      <w:pPr>
        <w:pStyle w:val="Style13"/>
        <w:spacing w:before="0" w:after="0"/>
        <w:ind w:firstLine="708"/>
        <w:rPr/>
      </w:pPr>
      <w:r>
        <w:rPr>
          <w:sz w:val="28"/>
          <w:szCs w:val="28"/>
        </w:rPr>
        <w:t>Автор книги, доктор медицинских наук, профессор, член-корреспондент АПН СССР, хочет напомнить, что речь — это не дар свыше это результат их большого труда, а также труда самого ребенка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 каждым годом жизнь предъявляет все более высокие требования не только к нам, взрослым людям, но и к детям: неуклонно растет объем знаний, которые нужно им передать; мало того, педагоги хотят, чтобы усвоение этих знаний было не механическим, а осмысленным. 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ля того чтобы помочь детям справиться с ожидающими их сложными задачами, нужно позаботиться о своевременном и полноценном формировании у них речи. Это — основное условие успешного обучения. Ведь через посредство речи совершается развитие отвлеченного мышления, с помощью слов мы выражаем свои мысли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школе ребятишек будут учить оперировать понятиями, воспитывать у них способность делать умозаключения. Это означает, что в школу они должны прийти хотя и с элементарными, но достаточными знаниями об окружающем физическом мире, о животном и растительном царствах, о людях, с некоторыми эстетическими и нравственными понятиями — о красоте и безобразии, о добре и зле, о правде и лжи и т. д. И все это становится доступно детям только через посредство речи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сякая задержка в ходе развития речи (плохое понимание того, что говорят окружающие люди, бедный запас слов-названий и слов-понятий, суженные или неправомерно широкие понятия и т. п.) затрудняет общение ребенка с другими детьми и взрослыми, в какой-то мере исключает его на игр, занятий. Особенно тяжело сказываются нарушения в развитии речи. Довольно часто они являются следствием невнимательного отношения родных ребенка или персонала детского учреждения к речи малышей. Иногда взрослые просто недостаточно знакомы с тем, что, собственно, представляет собой процесс формирования речи, на что нужно обращать внимание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то же следует делать для того, чтобы речь ребенка развивалась правильно, вовремя, чтобы малыш рос существом социальным?.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веты на эти вопросы ищут специалисты разных областей знания — психологи, лингвисты, физиологи, дефектологи и т. д. Ими получено большое количество важных фактов, предложены интересные гипотезы для объяснения механизмов речи. 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Задачей этой книги и является попытка обобщить основные факты, которые могут помочь глубже понять процесс формирования детской речи, и рассказать о них возможно более просто. Подобных книг нет, а, как показывают беседы с родителями и работниками яслей и детских садов, нужда в них очень большая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речи таким «критическим» периодом развития являются первые три года жизни ребенка: к этому сроку в основном заканчивается анатомическое созревание речевых областей мозга, ребенок овладевает главными грамматическими формами родного языка, накапливает большой запас слов. Если же в первые три года речи малыша не было уделено должного внимания, то в дальнейшем потребуется масса усилий, чтобы наверстать упущенное.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то такое речь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981075" cy="14287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. 1. И. П. Павлов наблюдает за опытом над шимпанзе Рафаэлем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дним из первых значение речи для развития психики ребенка стал изучать советский психолог Л. С. Выготский. Позднее у нас в стране этому вопросу посвятили много исследований психологи А. А. Люблинская, А. Р. Лурия, Н. X. Швачкин и другие. Они установили, что с ранних этапов развития ребенка (уже с начала второго года жизни) слово начинает влиять на восприятие свойств предметов, формирование представлений о них и т. д. Чем старше дети, тем сильнее и ярче будет влияние речи на все стороны их психической деятельности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овершенно исключительное значение имеет речь в приспособлении ребенка к требованиям человеческого общества, установлении контакта с другими деть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, которые владеют речью, легко вступают в контакт и со взрослыми. Средняя группа детского сада собирается па прогулку, и воспитательница помогает ребятам одеваться. «Леня, достань шапку из шкафчика, надень ее, а я помогу завязать ее — вот так! А где же шарфик, Сережа? Ну-ка, поищи его. Молодец!» Дети охотно выполняют то, что говорит им воспитательница. Воспитание ребят, у которых задержано развитие речи, представляет большие трудности, как в детском коллективе, так и в семье. Родители таких детей и педагоги отмечают, что они упрямы, раздражительны, много плачут, их бывает трудно успокоить. Эти дети плохо включаются в общие игры и занятия, так как не могут уловить их сути и не понимают предъявляемых требований. Отсюда очевидно значение того, чтобы ребенок своевременно и достаточно хорошо овладел ре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ИСХОЖДЕНИИ РЕЧ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0650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 последние сто лет ученые разных специальностей провели много исследований для того, чтобы выяснить происхождение и природу речи. Изучены все европейские языки, а также языки очень многих отсталых народностей; велись исторические исследования; изучалось развитие речи у детей, ее нарушения, деятельность аппарата речи. Благодаря этому вопрос о происхождении речи и о том, что она собой представляет, стал значительно яснее. 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исущие человеку способности к речи и словесному мышлению имеют свою предысторию в развитии животного мира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лгое время считалось, что у животных существуют лишь более или менее сложные системы инстинктивных (т. е. врожденных) звуков, с помощью которых и устанавливается контакт в стаде, стае и т. д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се животные обычно проявляют способность к подражанию тем звукам, которые свойственны данному виду. В естественных условиях также наблюдаются очень сложные формы общения животных, которые вырабатываются в их жизненном опыте. Конечно, это все лишь предпосылки развития человеческой формы общ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ругие ученые полагают, что речь возникла из звукоподражания (теория «гав-гав»). В русском языке, например, очень много звукоподражательных слов: хлопать, жужжать, шуршать, хохот, свист, звон и другие. Особенно богата ими детская речь: «топ-топ» — ходить, «тик-так» — часы, «авка» — собака. Естественно, объяснить происхождение слов, речи одной из этих теорий нельзя; в известной мере верна и та, и другая — материалом для будущей речи служили и аффективные восклицания, и звукоподра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РИ «ПОЧЕМУ?», ИЛИ НЕМНОГО АНАТОМИ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1915" cy="1143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чему только человек оказался способен к развитию членораздельной речи и отвлеченного словесного мышления?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чему даже для высших животных, например человекообразных обезьян, основным средством общения служат инстинктивные звуки и движения?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чему дети по способам общения так близки к животным и у них так медленно — на протяжении нескольких лет — формируется речь?</w:t>
      </w:r>
    </w:p>
    <w:p>
      <w:pPr>
        <w:pStyle w:val="Style13"/>
        <w:spacing w:before="0" w:after="0"/>
        <w:ind w:firstLine="708"/>
        <w:rPr/>
      </w:pPr>
      <w:r>
        <w:rPr>
          <w:sz w:val="28"/>
          <w:szCs w:val="28"/>
        </w:rPr>
        <w:t xml:space="preserve">На все три «почему?» ответ оказывается одни: </w:t>
      </w:r>
      <w:r>
        <w:rPr>
          <w:b/>
          <w:sz w:val="28"/>
          <w:szCs w:val="28"/>
        </w:rPr>
        <w:t>это зависит от особенностей строения мозга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. П. Павлов называл мозг «органом приспособления к окружающей среде». Это очень точное определение. В самом деле, есть органы, которые удовлетворяют нужды самого организма: легкие обеспечивают газообмен, желудок и кишечник переваривают пищу, почки осуществляют выделительную функцию и т. д. Мозг же обеспечивает связь организма с окружающим его внешним миром, дает возможность приспособиться к условиям среды. Вот почему мы с полным основанием можем называть его органом приспособления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ем проще строение мозга, тем примитивнее, грубее форма приспособления этого животного к окружающей среде. Напротив, чем сложнее мозг, тем совершеннее и тоньше будут механизмы приспособления, которые он создает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352550" cy="1428750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. 2. Строение мозга различных животных: А — рыбы. В — лягушки, В — птицы, Г — обезьяны и Д - человек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ите па рис. 2 — на нем показан мозг рыбы, лягушки, птицы, обезьяны и, наконец, человека. Не правда ли, какие громадные различия даже на первый взгляд!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Усложнение в строении головного мозга выражается в увеличении его массы относительно массы тела (у человека вес мозга составляет 1/46—1/50 часть веса тела, а у человекообразных обезьян— 1/200 часть), в большом развитии полушарий мозга и особенно лобных отделов (у человека лобные доли занимают 25% площади больших полушарии, а у обезьян — в среднем 10 %), в появлении новых областей — речевых. А как увеличилась у человека поверхность мозга! Она собирается в складки и образует многочисленные борозды и извилины (рис. 3).</w:t>
      </w:r>
    </w:p>
    <w:p>
      <w:pPr>
        <w:pStyle w:val="Z"/>
        <w:rPr>
          <w:sz w:val="28"/>
          <w:szCs w:val="28"/>
        </w:rPr>
      </w:pPr>
      <w:r>
        <w:rPr>
          <w:sz w:val="28"/>
          <w:szCs w:val="28"/>
        </w:rPr>
        <w:t>Начало формы</w:t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</w:rPr>
        <w:instrText xml:space="preserve"> HYPERLINK "http://www.pedlib.ru/Books/5/0362/5_0362-10.shtml" \l "book_page_top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Z1"/>
        <w:pBdr>
          <w:top w:val="single" w:sz="6" w:space="0" w:color="000000"/>
        </w:pBdr>
        <w:rPr>
          <w:vanish w:val="false"/>
          <w:sz w:val="28"/>
          <w:szCs w:val="28"/>
        </w:rPr>
      </w:pPr>
      <w:r>
        <w:rPr>
          <w:vanish w:val="false"/>
          <w:sz w:val="28"/>
          <w:szCs w:val="28"/>
        </w:rPr>
      </w:r>
    </w:p>
    <w:p>
      <w:pPr>
        <w:pStyle w:val="Z1"/>
        <w:pBdr>
          <w:top w:val="single" w:sz="6" w:space="0" w:color="000000"/>
        </w:pBdr>
        <w:rPr>
          <w:vanish w:val="false"/>
          <w:sz w:val="28"/>
          <w:szCs w:val="28"/>
        </w:rPr>
      </w:pPr>
      <w:r>
        <w:rPr>
          <w:vanish w:val="false"/>
          <w:sz w:val="28"/>
          <w:szCs w:val="28"/>
        </w:rPr>
      </w:r>
    </w:p>
    <w:p>
      <w:pPr>
        <w:pStyle w:val="Z1"/>
        <w:pBdr>
          <w:top w:val="single" w:sz="6" w:space="0" w:color="000000"/>
        </w:pBdr>
        <w:rPr>
          <w:vanish w:val="false"/>
          <w:sz w:val="28"/>
          <w:szCs w:val="28"/>
        </w:rPr>
      </w:pPr>
      <w:r>
        <w:rPr>
          <w:vanish w:val="false"/>
          <w:sz w:val="28"/>
          <w:szCs w:val="28"/>
        </w:rPr>
      </w:r>
    </w:p>
    <w:p>
      <w:pPr>
        <w:pStyle w:val="Z1"/>
        <w:pBdr>
          <w:top w:val="single" w:sz="6" w:space="0" w:color="000000"/>
        </w:pBdr>
        <w:rPr>
          <w:vanish w:val="false"/>
          <w:sz w:val="28"/>
          <w:szCs w:val="28"/>
        </w:rPr>
      </w:pPr>
      <w:r>
        <w:rPr>
          <w:vanish w:val="false"/>
          <w:sz w:val="28"/>
          <w:szCs w:val="28"/>
        </w:rPr>
      </w:r>
    </w:p>
    <w:p>
      <w:pPr>
        <w:pStyle w:val="Z1"/>
        <w:pBdr>
          <w:top w:val="single" w:sz="6" w:space="0" w:color="000000"/>
        </w:pBdr>
        <w:rPr>
          <w:vanish w:val="false"/>
          <w:sz w:val="28"/>
          <w:szCs w:val="28"/>
        </w:rPr>
      </w:pPr>
      <w:r>
        <w:rPr>
          <w:vanish w:val="false"/>
          <w:sz w:val="28"/>
          <w:szCs w:val="28"/>
        </w:rPr>
      </w:r>
    </w:p>
    <w:p>
      <w:pPr>
        <w:pStyle w:val="Z1"/>
        <w:pBdr>
          <w:top w:val="single" w:sz="6" w:space="0" w:color="000000"/>
        </w:pBdr>
        <w:rPr>
          <w:vanish w:val="false"/>
          <w:sz w:val="28"/>
          <w:szCs w:val="28"/>
        </w:rPr>
      </w:pPr>
      <w:r>
        <w:rPr>
          <w:vanish w:val="false"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428750" cy="1019175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. 3. Поверхность большого полушария головного мозга человека: 1 — спинной мозг, 2 — мозжечок, 3 — затылочные извилины, 4 — верхняя и 5 — нижняя теменные извилины, 6 — верхняя, 7 — средняя и 8 — нижняя лобные извилины, 9 — сильвиева борозд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076325" cy="1428750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. 4. Микроскопическое строение коры полушарий. Налево — схема распределения клеток, направо — волокон: I — молекулярный слой, II — наружный зернистый слой, III — слой пирамидных клеток средней величины, IV — внутренний зернистый слой, V — слой с крупными пирамидными клетками Беца, VI — полиморфный слой.</w:t>
      </w:r>
    </w:p>
    <w:p>
      <w:pPr>
        <w:pStyle w:val="Style13"/>
        <w:spacing w:before="0" w:after="0"/>
        <w:ind w:firstLine="708"/>
        <w:rPr/>
      </w:pPr>
      <w:r>
        <w:rPr>
          <w:sz w:val="28"/>
          <w:szCs w:val="28"/>
        </w:rPr>
        <w:t>Ребенок рождается с очень незрелым мозгом, который растет и развивается на протяжении многих лет. У новорожденного вес мозга составляет 400 граммов, но уже через год он удваивается, а к 5 годам — утраивается! В дальнейшем рост мозга замедляется, но продолжается до 22—25 лет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Головной мозг человека по своему внешнему виду напоминает гриб: «корень» — это так называемый ствол мозга, в его состав входят продолговатый мозг, варолиев мост и зрительные бугры; «шляпку» гриба образуют большие полушария — правое и левое. К ним прилегает малый мозг, или мозжечок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ре больших полушарий выделяется шесть слоев (рис. 4), каждый слой имеет свое особое клеточное строение. В коре мозга человека насчитывается до 17 миллиардов нервных клеток (у человекообразных обезьян их не более 3—5 миллиардов). Клетки связаны друг с другом отростками, кроме того, вся кора пронизана сетью нервных волокон — на рисунке 4 они показаны с правой стороны. В разных отделах строение коры сильно отличается по характеру клеток, толщине слоев и их распределению — это зависит от того, какую работу выполняет тот или иной участок коры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речевых областях разделение коры па слои и созревание нервных клеток завершается в основном к двухлетнему возрасту ребенка, по тонкое строение коры совершенствуется еще на протяжении многих лет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возможности развития речи и отвлеченного словесного мышления у человека определяются высоким развитием у него мозга. Медленность же формирования речевой функции ребенка (на протяжении нескольких лет) связана с медленным созреванием его мозга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ТОЧНИМ, ЧТО ТАКОЕ ОРГАНЫ РЕЧ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1056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нимание чужой речи начинается с того, что происходит различение воспринимаемых слов, их узнавание; этот процесс основан на том, что в коре головного мозга вырабатываются нервные связи, благодаря которым различные звукосочетания связываются в слова. В слове звуки следуют один за другим в определенном порядке, и это приводит к установлению связей между ними. Иначе говоря, вырабатывается система связей. Благодаря этому и получается не просто несколько разрозненных звуков, а целое слово. Но не только звуки связываются и слова. Далее эти звукосочетания (уже как целое слово) связываются со многими ощущениями, получаемыми от предмета, который обозначается этим словом. Например, в слове «мама» прежде всего вырабатываются связи между звуками «м-а-м-а»; затем слово «мама» ассоциируется в мозгу ребенка со зрительными, осязательными и другими ощущениями от матери, и вот теперь малыш начинает понимать слово «мама». При другой последовательности этих же звуков получается слово «ам-ам» — здесь тоже вырабатывается система связей между звуками, образуется новое слово, которое далее связывается с комплексом ощущений от еды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Местом, где формируются связи между звуками речи, является зона Вернике. Здесь, как в своеобразной картотеке, хранятся все усвоенные ребенком слова (точнее, их звуковые образы), и всю жизнь мы пользуемся этой «картотекой». Если произошло кровоизлияние или другое поражение в области верхней височной извилины, то хранящиеся там звуковые образы слов распадаются, и человек перестает понимать слова'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. 5. Схема, показывающая полости рта и глотки, которые усиливают звуки, возникающие при колебаниях голосовых связок: 1 — полость носа, 2 — полость рта, 3 — полость гортани, 4 — верхняя часть носоглотки, ,1 — средняя часть носоглотки, 6 — нижняя часть носоглотки, 7 — верхняя челюсть, 8 — мягкое нёбо, 9 — язык, 10 — надгортанный хрящ, прикрывающий вход в гортань.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оизнесение звуков речи (артикуляция) требует координации движении губ, языка, гортани, участия полостей рта и носоглотки (рис. 5), дыхательных движений. Попробуйте, например, произнести звук «а» или «л» — и вы сразу почувствуете, как много различных мышц приводится в действие. Так, для артикуляции звука «л» кончик языка прижимается к альвеолам верхних зубов, между боковыми краями языка и верхними зубами пропускается струя воздуха, средняя часть языка опускается, а корень его приподнимается; участвуют и неречевые мышцы — дыхательные и брюшной пресс. Все эти движения согласованы между собой, т. е. производятся в определенной последовательности, иначе звук не получится. Видите, как сложен механизм артикуляции одного — только одного звука! Если же попытаться произнести звукосочетание (хотя бы такое, кажется, простое, как «мама»), задача во много раз усложнитс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428750" cy="1000125"/>
            <wp:effectExtent l="0" t="0" r="0" b="0"/>
            <wp:docPr id="9" name="Image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. 9. Кривая, показывающая работу симметричных точен в левом и правом полушариях мозга во время речи. Пунктиром показано течение процесса в левом, сплошной линией — в правом полушари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тикуляция слова происходит в процессе дыхательного акта, на фазе выдоха. Для того чтобы произнести длинное звукосочетание («иди сюда», «дай ручку» и т. д.), необходим удлиненный выдох. И действительно, при речевом дыхании выдох в 5—8 раз длиннее вдох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428750" cy="866775"/>
            <wp:effectExtent l="0" t="0" r="0" b="0"/>
            <wp:docPr id="10" name="Image10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. 10. То же у больного с заиканием. Обозначения те же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речи каждый дыхательный цикл (вдох — выдох) занимает вдвое больше времени: вместо 16 — 18 циклов в минуту получается лишь 8-10. Речевое дыхание требует также более активного участия всех мышц, включая межреберные и брюшные. Нормальное речевое дыхание у детей вырабатывается постепенно в процессе обучения речи. Разговаривая, мы никогда не задумываемся, какие мышцы и в какой последовательности пускаем в ход, как при этом нужно дышать, — у нас эти механизмы действуют уже автоматически. Только в случае патологии - при постановке звуковой речи у глухонемых детей, при заикании и других расстройствах речи, когда эти автоматизмы не выработаны или сломаны, больному приходится о них думать и создавать их под контролем сознания.</w:t>
      </w:r>
    </w:p>
    <w:p>
      <w:pPr>
        <w:pStyle w:val="Z"/>
        <w:rPr/>
      </w:pPr>
      <w:r>
        <w:rPr>
          <w:sz w:val="28"/>
          <w:szCs w:val="28"/>
        </w:rPr>
        <w:t>Не правда ли, теперь становится очевидным, что органом речи, по сути дела, является мозг - в нем происходит понимание слышимых слов, в нем же формируются программы движений, которые нужны для артикуляции звуков, и звукосочетаний речи, отсюда идут команды на речевые мышцы. Теперь, когда мы уяснили это, можно перейти к следующим вопросам.Начало формы</w:t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</w:rPr>
        <w:instrText xml:space="preserve"> HYPERLINK "http://www.pedlib.ru/Books/5/0362/5_0362-14.shtml" \l "book_page_top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 правда ли, теперь становится очевидным, что органом речи, по сути дела, является мозг - в нем происходит понимание слышимых слов, в нем же формируются программы движений, которые нужны для артикуляции звуков, и звукосочетаний речи, отсюда идут команды на речевые мышцы. </w:t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i/>
      <w:iCs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dlib.ru/books1/5/0362/image002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pedlib.ru/books1/5/0362/image008.jpg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www.pedlib.ru/books1/5/0362/image010.jpg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www.pedlib.ru/books1/5/0362/image012.jpg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yperlink" Target="http://www.pedlib.ru/books1/5/0362/image024.jpg" TargetMode="External"/><Relationship Id="rId16" Type="http://schemas.openxmlformats.org/officeDocument/2006/relationships/image" Target="media/image10.jpeg"/><Relationship Id="rId17" Type="http://schemas.openxmlformats.org/officeDocument/2006/relationships/hyperlink" Target="http://www.pedlib.ru/books1/5/0362/image026.jpg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6:13:00Z</dcterms:created>
  <dc:creator>Home</dc:creator>
  <dc:description/>
  <cp:keywords/>
  <dc:language>en-US</dc:language>
  <cp:lastModifiedBy>Home</cp:lastModifiedBy>
  <dcterms:modified xsi:type="dcterms:W3CDTF">2012-11-18T19:08:00Z</dcterms:modified>
  <cp:revision>33</cp:revision>
  <dc:subject/>
  <dc:title>Кольцова М</dc:title>
</cp:coreProperties>
</file>