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 ВЫСШЕГО ПРОФЕССИОНАЛЬНЕГО ОБРАЗОВАНИЯ МОСКОВСКИЙ  СОЦИАЛЬНО – ПЕДАГ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коррекционной педагогики и специальной псих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специальная дошкольная педагогика и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о – заочная 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. С. Выготск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Мышление и речь»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конспек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ΙΙΙ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зизова С.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преподаватель Лынская М. 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.С.Выготский «Мышление и реч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 Л.С.Выготского представляет собой психологическое исследование одного из труднейших и сложнейших вопросов экспериментальной психологии, - вопроса  о мышлении и речи. Решение задачи, хотя бы с первичным приближением могло быть осуществлено не иначе как путём ряда частных экспериментальных исследований отдельных сторон интересующего вопроса, как например исследование экспериментально образуемых понятий, </w:t>
      </w:r>
      <w:r>
        <w:rPr>
          <w:b/>
          <w:i/>
          <w:sz w:val="28"/>
          <w:szCs w:val="28"/>
        </w:rPr>
        <w:t xml:space="preserve">исследование письменной речи </w:t>
      </w:r>
      <w:r>
        <w:rPr>
          <w:sz w:val="28"/>
          <w:szCs w:val="28"/>
        </w:rPr>
        <w:t>и её отношения к мышлению</w:t>
      </w:r>
      <w:r>
        <w:rPr>
          <w:b/>
          <w:i/>
          <w:sz w:val="28"/>
          <w:szCs w:val="28"/>
        </w:rPr>
        <w:t>, исследование внутренней речи и т.д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Помимо экспериментальных исследований автор неизбежно должен был обратиться к теоретическому и критическому исследованию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ышления и речи с неизбежностью затрагивает целый ряд смежных и пограничных областей научного знания. Сопоставление данных психологии речи и лингвистики, экспериментального изучения понятий и психологической теории обучения оказалось при этом неизбежным. Все эти попутно встречающиеся вопросы, удобнее было разрешать в их в чисто теоретической постановке, без анализа самостоятельно накопленного фактического материала. Следуя этому правилу, автор ввёл в контекст исследования развития научных понятий разработанные в другом месте и на другом материале рабочую гипотезу об обучении и развитии. И, наконец, теоретическое обобщение, сведение воедино всех экспериментальных данных оказалось последней точкой приложения теоретического анализа к нашему иссле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исследование оказалось сложным и многообразным по своему составу и  строению, но вместе с тем каждая частная задача, стоявшая перед отдельными отрезками работы, была настолько связана с предшествующим и последующим отрезками работы, что вся работа в целом – представляет собой в сущности единое, хотя и расчленённое на части исследование,  которое всё целиком, во всех своих частях направлено на решение основ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центральной задачи – </w:t>
      </w:r>
      <w:r>
        <w:rPr>
          <w:b/>
          <w:i/>
          <w:sz w:val="28"/>
          <w:szCs w:val="28"/>
        </w:rPr>
        <w:t>генетического анализа отношений между мыслью и словом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Центральную часть всей книги образуют два экспериментальных исследования, из которых одно посвящено выяснению основного пути развития значений слов в детском возрасте, а другое – сравнительному изучению развития научных и спонтанных понятий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ое в исследовании может быть сведено к следующим пунктам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установление того факта, что значения слов развиваются в детском возрасте, и определение основных ступеней в их развити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воеобразного пути развития научных понятий ребёнка по сравнению с его спонтанными понятиями и выяснение основных законов этого развит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8"/>
          <w:szCs w:val="28"/>
        </w:rPr>
        <w:t>раскрытие психологической природы письменной речи как самостоятельной функции речи и её отношения к мышлению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раскрытие психологической природы внутренней речи и её отношения к мыш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книга представляет собой результат почти десятилетней непрерывной работы автора и его сотрудников над исследованием мышления и реч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блема мышления и речи принадлежит к кругу тех психологических проблем, в которых на первый план выступает вопрос об отношении различных психологических функции, различных видов деятельности сознания. </w:t>
      </w:r>
      <w:r>
        <w:rPr>
          <w:b/>
          <w:i/>
          <w:sz w:val="28"/>
          <w:szCs w:val="28"/>
        </w:rPr>
        <w:t>Центральным моментом всей этой проблемы является, конечно вопрос об отношении мыслей к сл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мышления и речи – столь же древняя, как и сама наука психология, - именно в этом пункте в вопросе об отношении мысли к слову, является наименее разработанной и наиболее тем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нания представляет собой единое целое и отдельные функции связаны в свои деятельности друг с другом в неразрывное единство. 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>Все решения этой проблемы, которое предполагалось различными исследователями, колебалось всегда и постоянно – от самых древних времен и до наших дней – между двумя крайними полюсами – между отождествлением, полным слиянием мысли и слова и между их столь же метафизическим, столь же абсолютным, столь же полным разрывом и разъединением. Мысль – это «речь минус звук».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 слово, представляющее собой живое единство звука и значения и содержащее в себе, как живая клеточка, в самом простом виде все основные свойства присущие речевому мышлению в целом.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ук и значение в слове никак не связаны между собой. Поэтому из такого воззрения могли произойти только самые печальные результаты для изучения фонетической и семантической сторон язык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точно и в психологии развитие детской речи изучалось с точки зрения разложение ее на развитие звуковой, фонетической стороны речи и ее смысловой стороны. До детали тщательно изученная история детской фонетики, с одной стороны оказалось совершенно не в состоянии объединить, хотя бы в самом элементарном виде проблему относящихся сюда явлений. С другой стороны, изучение значения детского слова привело исследователей к автономной и самостоятельной истории детской смысли, между которой не было никакой связи с фонетической историей детского языка. 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лово всегда относится не к одному какому – нибудь отдельному предмету, но к целой группе или к целому классу предметов. В силу этого каждое слово представляет собой скрытое обобщения. Слово без значения есть не слово, но звук пустой. Речь есть прежде всего средство социального общения, средство высказывания и поним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лодотворным и в лингвистическом и в психологическом отношении может явиться только такое изучение звуковой стороны речи, которое будет пользоваться методом расчленения её на единицы, сохраняющие свойства, присущие речи, как свойства звуковой и смысловой сторон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ервый вопрос, который возникает, когда мы говорим об отношении мышления и речи к остальным сторонам жизни сознания, - это вопрос о связи между интеллектом и аффектом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тр исследования занимает экспериментальное изучение развития понятий в детском возрасте, которое распадается на две части: в первой – рассматривается развитие экспериментально образованных, искусственных понятий, во второй – изучается развитие реальных понятий ребёнка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Центральное звено, позволяющее свести к единству все отдельные особенности детского мышления заключается в эгоцентризме детского мышления. Эгоцентрическая мысль как переходная, промежуточная форма мышления, располагающейся с генетической, функциональной и структурной точки зрения между аутистической  мыслью и направленным разумным мышлением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Аутистическая мысль подсознательна, т.е. цели, которые она преследует, или задачи, которые она себе ставит, не представляются сознанию. Она стремится не к установлению истины, а к удовлетворению желания и остаётся чисто индивидуально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«Логическая деятельность – это доказывание, это искание истины, нахождение же решения зависит от воображения, но самая нужда, самая потребность в логической деятельности возникает довольно поздно»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Таким образом,  аутистическое мышление представляется с генетической точки зрения ранней, первичной формой мышления, логика возникает относительно поздно, и эгоцентрическая мысль занимает с генетической точки зрения среднее место, образует переходную ступень в развитии мышления от аутизма к логике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бёнок мыслит для себя, - он не имеет никакой нужды осознавать механизм собственного рассуждения. Поэтому эгоцентризм ребёнка сопровождается известной бессознательностью, которая, в свою очередь, могла бы выяснить некоторые черты детской логики. Эгоцентрическая мысль – это мысль, не сознающая своих целей и задач, мысль, удовлетворяющая неосознанные стремления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Эгоцентрическая речь и есть переходная форма от </w:t>
      </w:r>
      <w:r>
        <w:rPr>
          <w:b/>
          <w:i/>
          <w:sz w:val="28"/>
          <w:szCs w:val="28"/>
        </w:rPr>
        <w:t>речи внешней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речи внутренней</w:t>
      </w:r>
      <w:r>
        <w:rPr>
          <w:sz w:val="28"/>
          <w:szCs w:val="28"/>
        </w:rPr>
        <w:t xml:space="preserve">. Осмысленность детской речи достигает тогда, когда ребёнок открывает, что речь имеет смысл. Вся схема в целом принимает, следовательно, такой вид: социальная речь – эгоцентрическая речь – внутренняя речь. Эта переходная ступень от аутизма к логике, от интимно – индивидуального к социальному, от внешней речи к внутренней. От социальной речи к индивидуальной, в том числе и к аутистичискому речевому мышлению. Аутистическое мышление обязано своим происхождением развитию реалистического мышления и основного его следствия – мышления в понятиях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Активное расширение словаря, проявляющееся в том, что ребёнок сам ищет слов спрашивает о недостающих названиях предметов, действительно не имеет себе аналогии и в развитии «</w:t>
      </w:r>
      <w:r>
        <w:rPr>
          <w:i/>
          <w:sz w:val="28"/>
          <w:szCs w:val="28"/>
        </w:rPr>
        <w:t>речи</w:t>
      </w:r>
      <w:r>
        <w:rPr>
          <w:sz w:val="28"/>
          <w:szCs w:val="28"/>
        </w:rPr>
        <w:t>» у животных и указывает на совершенно новую, принципиально отличную от прежней фазу в развитии ребёнка: от сигнальной функции речи ребёнок переходит к сигнификативной, от пользования звуковыми сигналами – к созданию и активному употреблению звук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эту именно пору «грандиозная сигналистика речи» (по выражению И. П. Павлова) выделяется для ребенка из всей остальной массы сигнальных стимулов, пробритая совершенно особую функцию в поведении – функцию зна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этом непререкаемо свидетельствуют совершенно объективные симптомы. В установлении того и другого – огромная заслуга Шт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анализа проблемы можно сделать следующие выв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ление и речь имеют различные генетические кор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 и речи идет по различным линиям и независимо  друг от дру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между мышлением и речью не является сколько нибудь постоянной величиной на всем протяжении филогенетического разви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человекоподобного интеллекта при отсутствии сколько – нибудь человекоподобной в этом отношении речи и независимость интеллектуальных операций от его </w:t>
      </w:r>
      <w:r>
        <w:rPr>
          <w:i/>
          <w:sz w:val="28"/>
          <w:szCs w:val="28"/>
        </w:rPr>
        <w:t xml:space="preserve">«речи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логенезе мышления и речи мы можем с несомненностью констатировать доречевую фазу в развитии интеллекта и  доинтеллектуальную фазу в развитии реч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оинтеллектуальные корни речи в развитии ребенка были установлены очень давно. Крик, лепет и даже первые слова ребенка являются совершенно явными стадиями в развитии речи, но стадиями доинтеллектуальными. Они не имеют ничего общего с развитием мыш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носительно сложный и богатый социальный контакт ребенка будет   чрезвычайно раннему развитию </w:t>
      </w:r>
      <w:r>
        <w:rPr>
          <w:b/>
          <w:i/>
          <w:sz w:val="28"/>
          <w:szCs w:val="28"/>
        </w:rPr>
        <w:t>«средств связи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значные специфические реакции на человеческий голос у ребенка уже на третьей недели жизни (предсоциальные реакции) и первую социальную реакцию на человеческий голос на втором месяце. Ребенок в эту пору делает величайшее открытие в своей жизни. Он открывает что </w:t>
      </w:r>
      <w:r>
        <w:rPr>
          <w:b/>
          <w:i/>
          <w:sz w:val="28"/>
          <w:szCs w:val="28"/>
        </w:rPr>
        <w:t>«каждая вещь имеет свое имя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т переломный момент, начиная с которого речь становится интеллектуальной, а мышление речевым. Ребенок у которого произошел этот момент активно начинает активно расширять свой словарный зап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яя речь имеет важное значение для развития мышления. В мышлении есть – заторможенная задержанная, беззвучная речь. Мышление с внутренней речью своей речи дети совершают переход от открытой речи к шепоту и потом к скрытой речи, т. к. этот вопрос исследовался лишь случайно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структурном отношении речь шепотом не обнаруживает сколько – нибудь значительных изменений и уклонений от громкой речи, а главное – изменение, характерных по тенденции для внутренней реч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ом отношении речь шепотом так же глубоко отличается от внутренней речи и не обнаруживает даже в тенденции сходных черт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генетическом отношении, наконец, речь шепотом может быть вызвана очень рано, но сама не развивается </w:t>
      </w:r>
      <w:r>
        <w:rPr>
          <w:i/>
          <w:sz w:val="28"/>
          <w:szCs w:val="28"/>
        </w:rPr>
        <w:t xml:space="preserve">спонтанно </w:t>
      </w:r>
      <w:r>
        <w:rPr>
          <w:sz w:val="28"/>
          <w:szCs w:val="28"/>
        </w:rPr>
        <w:t>сколько - нибуд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тным образом до самого школьного образ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я экспериментально мы имели возможность констатировать что это развитие проходит через четыре основные стад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туральная стадия. Этой стадией развития соответствовала бы доинтеллектуальная речь и доречевое мышл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ивная психология или наивная физика. Обозначают они наивный опыт животного или ребенка в области физических свойств собственное тело и окружающих его предметов. В области развития речи эта стадия чрезвычайно ясно – намечено во всем речевом развитии ребенка и выражается в том, что овладение грамматическими структурами и формами идет у ребенка впереди овладения логическими структурами и операциями, соответствующими данным форм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ий знак, внешний операции – стадия  счета на пальцах в арифметическом развитии ребенка. Ей соответствует эгоцентрическая речь ребен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«вращивания», потому что она характеризуется прежде всего тем, что внешняя операция уходит внутрь становится внутренняя операция и в связи с этим перетерпливает глубокие изменения    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Значение одного и того же слова у ребёнка и у взрослого часто пересекается на одном и том же конкретном предмете и это достаточным для взаимного понимания взрослых и детей. Однако психологический путь, которым приходит к точке пересечения мышление взрослого и ребёнка, совершенно различен. Это ступень распадается на три этапа: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>- первый этап</w:t>
      </w:r>
      <w:r>
        <w:rPr>
          <w:sz w:val="28"/>
          <w:szCs w:val="28"/>
        </w:rPr>
        <w:t xml:space="preserve"> образования синкретического образа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- второй этап</w:t>
      </w:r>
      <w:r>
        <w:rPr>
          <w:sz w:val="28"/>
          <w:szCs w:val="28"/>
        </w:rPr>
        <w:t xml:space="preserve">, в котором пространственное расположение фигур в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х условиях эксперимента, то есть восприятия зрительного поля и организация детского вос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 третий этап</w:t>
      </w:r>
      <w:r>
        <w:rPr>
          <w:sz w:val="28"/>
          <w:szCs w:val="28"/>
        </w:rPr>
        <w:t xml:space="preserve">, на котором синкретический образ, эквивалентный понятию, образуется на более сложной основе и опирается на приведение к одному значению представителей различных в восприятии ребёнка груп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ое мышление – это установление связей и отношений. Мышление ребёнка на этой стадии комплексирует отдельные воспринимаемые им предметы, связывает их в известные группы и тем самым закладывает первые основы объединения разрозненных впечат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юю речь следует рассматривать не как речь минус звук, а как совершенно особую и своеобразную по своему строению и способу функционирования речевую функцию, которая в неразрывном динамическом  единстве переходит из одного плана в друг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нание отображает себя в слове, как солнце в малой капле воды. Слово относится к сознанию, как малый мир к большому, как живая клетка к организму, как атом к космосу. Оно и есть малый мир сознания. Осмысленное слово есть микрокосм человеческого созн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1:08:00Z</dcterms:created>
  <dc:creator>Home</dc:creator>
  <dc:description/>
  <cp:keywords/>
  <dc:language>en-US</dc:language>
  <cp:lastModifiedBy>Home</cp:lastModifiedBy>
  <cp:lastPrinted>2012-11-04T03:12:00Z</cp:lastPrinted>
  <dcterms:modified xsi:type="dcterms:W3CDTF">2012-11-03T23:18:00Z</dcterms:modified>
  <cp:revision>33</cp:revision>
  <dc:subject/>
  <dc:title>Л</dc:title>
</cp:coreProperties>
</file>