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4642"/>
        <w:gridCol w:w="1024"/>
        <w:gridCol w:w="856"/>
        <w:gridCol w:w="850"/>
        <w:gridCol w:w="2977"/>
        <w:gridCol w:w="3691"/>
      </w:tblGrid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рока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(разделы, темы)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часов</w:t>
            </w:r>
          </w:p>
        </w:tc>
        <w:tc>
          <w:tcPr>
            <w:tcW w:w="17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ведени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ррекцион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акт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559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en-US"/>
              </w:rPr>
              <w:t xml:space="preserve">I </w:t>
            </w:r>
            <w:r>
              <w:rPr>
                <w:rFonts w:eastAsia="Calibri"/>
                <w:b/>
              </w:rPr>
              <w:t>четверть -8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овощей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вощи, предметные картинки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imesNewRoman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екция поведения через положительные эмоц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фруктов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рукты, иллюстрации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логического мышления через отгадывание загад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листа дерева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Листья деревьев, образец работ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imesNewRoman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мышления на основе упражнений в классификации «Выбери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ветки рябины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етка рябин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imesNewRoman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екция поведения через положительные эмоц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узора в квадрате из растительных форм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вадратные листы бумаги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imesNewRoman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ечи, мышления на основе упражнения «Расставь правильно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Беседа по картинам на тему «Мы растем на смену старшим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артины Л. Кербель «Трудовые резервы»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imesNewRoman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мышления на основе упражнений в классификации «Выбери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Беседа «Декоративно-прикладное искусство» (резьба по дереву)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ультимедийная презентация, наглядный материал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imesNewRoman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екция поведения через положительные эмоц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 «Сказочная избушка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ллюстрации сказок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ррекция поведения через положительные эмоции.</w:t>
            </w:r>
          </w:p>
        </w:tc>
      </w:tr>
      <w:tr>
        <w:trPr/>
        <w:tc>
          <w:tcPr>
            <w:tcW w:w="1559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en-US"/>
              </w:rPr>
              <w:t xml:space="preserve">II </w:t>
            </w:r>
            <w:r>
              <w:rPr>
                <w:rFonts w:eastAsia="Calibri"/>
                <w:b/>
              </w:rPr>
              <w:t>четверть -8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Беседа на тему «Золотая хохлома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Посуда, мультимедийная презентация  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зрительной памяти на основе упражнения «Узнай цвет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 «Моя любимая игрушка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ллюстрации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логического мышления через отгадывание загадок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игрушки-автобуса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грушка-автобус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ция зрительной памяти на основе упражнений в узнавании и различен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игрушки-грузовика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грушка-грузовик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логического мышления через упражнение «Назовите лишний предмет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 «Городской транспорт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южетные картинки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ция зрительной памяти на основе упражнений в узнавании и различен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образца геометрического орнамента в квадрате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разец орнамента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70C17"/>
              </w:rPr>
            </w:pPr>
            <w:r>
              <w:rPr>
                <w:color w:val="070C17"/>
              </w:rPr>
              <w:t xml:space="preserve">Коррекция пространственной ориентировки, мелкой моторик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Декоративное рисование расписной тарелки (новогодняя тематика)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разец работ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70C17"/>
              </w:rPr>
            </w:pPr>
            <w:r>
              <w:rPr>
                <w:color w:val="070C17"/>
              </w:rPr>
              <w:t xml:space="preserve">Коррекция пространственной ориентировки, мелкой моторик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аскрашивание расписной тарелки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разец работ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зрительной памяти на основе упражнения «Узнай цвет».</w:t>
            </w:r>
          </w:p>
        </w:tc>
      </w:tr>
      <w:tr>
        <w:trPr/>
        <w:tc>
          <w:tcPr>
            <w:tcW w:w="1559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en-US"/>
              </w:rPr>
              <w:t xml:space="preserve">III </w:t>
            </w:r>
            <w:r>
              <w:rPr>
                <w:rFonts w:eastAsia="Calibri"/>
                <w:b/>
              </w:rPr>
              <w:t>четверть -10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Декоративное рисование панно «Снежинки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разец работ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логического мышления через упражнение «Назовите лишний предмет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Беседа по картинам на тему «Кончил дело-гуляй смело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епродукции картины С. Григорьева «Вратарь»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ция речи, мышления на основе упражнения «Расставь правильно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предмета симметричной формы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мпел с изображением ракет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70C17"/>
              </w:rPr>
            </w:pPr>
            <w:r>
              <w:rPr>
                <w:color w:val="070C17"/>
              </w:rPr>
              <w:t xml:space="preserve">Коррекция пространственной ориентировки, мелкой моторик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раскладной пирамидки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аскладная пирамидка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зрительной памяти на основе упражнения «Узнай цвет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бумажного стаканчика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Бумажный стаканчик (раздаточный материал)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логического мышления через упражнение «Назовите лишний предмет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1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подъемного крана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ультимедийная презентация, игрушка-подъемный кран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70C17"/>
              </w:rPr>
            </w:pPr>
            <w:r>
              <w:rPr>
                <w:color w:val="070C17"/>
              </w:rPr>
              <w:t xml:space="preserve">Коррекция пространственной ориентировки, мелкой моторик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Декоративное рисование листка отрывного календаря к празднику 8 Марта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трывной листок календаря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логического мышления через упражнение «Назовите лишний предмет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скворечника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кворечник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70C17"/>
              </w:rPr>
            </w:pPr>
            <w:r>
              <w:rPr>
                <w:color w:val="070C17"/>
              </w:rPr>
              <w:t xml:space="preserve">Коррекция пространственной ориентировки, мелкой моторик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ассматривание иллюстраций картин на тему «Весна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епродукции картин И. Левитана «Март», «Первая зелень», мультимедийная презентация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логического мышления через отгадывание загадок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 «Пришла весна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епродукции картин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ция зрительной памяти на основе упражнений в узнавании и различении.</w:t>
            </w:r>
          </w:p>
        </w:tc>
      </w:tr>
      <w:tr>
        <w:trPr/>
        <w:tc>
          <w:tcPr>
            <w:tcW w:w="1559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en-US"/>
              </w:rPr>
              <w:t xml:space="preserve">III </w:t>
            </w:r>
            <w:r>
              <w:rPr>
                <w:rFonts w:eastAsia="Calibri"/>
                <w:b/>
              </w:rPr>
              <w:t>четверть -8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3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постройки из элементов строительного материала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троит. материал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70C17"/>
              </w:rPr>
            </w:pPr>
            <w:r>
              <w:rPr>
                <w:color w:val="070C17"/>
              </w:rPr>
              <w:t xml:space="preserve">Коррекция пространственной ориентировки, мелкой моторик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5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 «Космические корабли в полете»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ультимедийная презентация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4070C"/>
              </w:rPr>
            </w:pPr>
            <w:r>
              <w:rPr>
                <w:color w:val="04070C"/>
              </w:rPr>
              <w:t>Коррекция зрительной памяти на основе упражнения «Узнай цвет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Декоративное рисование расписного блюда (узор из ягод и листьев)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разец работ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ция зрительной памяти на основе упражнений в узнавании и различен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4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часов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едметные картинки, час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логического мышления через отгадывание загадок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5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слесарных инструментов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лесарные инструменты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70C17"/>
              </w:rPr>
            </w:pPr>
            <w:r>
              <w:rPr>
                <w:color w:val="070C17"/>
              </w:rPr>
              <w:t xml:space="preserve">Коррекция пространственной ориентировки, мелкой моторики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6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с натуры предмета симметричной формы (раскрытый зонт)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Зонт 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логического мышления через отгадывание загадок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Беседа на тему «Декоративно-прикладное искусство» (вышивка, кружево)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ультимедийная презентация, наглядный материал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ция зрительной памяти на основе упражнений в узнавании и различен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7</w:t>
            </w:r>
          </w:p>
        </w:tc>
        <w:tc>
          <w:tcPr>
            <w:tcW w:w="4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исование в квадрате узора из декоративно переработанных природных форм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разцы работ</w:t>
            </w:r>
          </w:p>
        </w:tc>
        <w:tc>
          <w:tcPr>
            <w:tcW w:w="3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ция зрительной памяти на основе упражнений в узнавании и различе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mesNewRoman">
    <w:name w:val="Основной текст + Times New Roman"/>
    <w:basedOn w:val="Normal"/>
    <w:qFormat/>
    <w:pPr>
      <w:jc w:val="center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09:00Z</dcterms:created>
  <dc:creator>Наталья</dc:creator>
  <dc:description/>
  <cp:keywords/>
  <dc:language>en-US</dc:language>
  <cp:lastModifiedBy>Наталья</cp:lastModifiedBy>
  <dcterms:modified xsi:type="dcterms:W3CDTF">2012-09-03T15:26:00Z</dcterms:modified>
  <cp:revision>3</cp:revision>
  <dc:subject/>
  <dc:title/>
</cp:coreProperties>
</file>