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ОГБОУ «Инжавинская специальная (коррекционная)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клад  учителя технологии: БОДРОВА В. Н.   </w:t>
      </w:r>
      <w:r>
        <w:rPr>
          <w:sz w:val="20"/>
          <w:szCs w:val="20"/>
        </w:rPr>
        <w:t>2012 год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  <w:t>Влияние цвета на самочувствие человека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 древних времен человек использует цвет  и наслаждается игрой красок. Воздействие цвета на организм можно условно подразделить на физиологические и психологические. Зеленый цвет, например, успокаивает, снимает зрительное утомление, понижает кровяное давление, способствует расширению бронхов, повышает умственную работоспособность. Красный же цвет, примененный в больших количествах, нередко вызывает головную боль, нередко сильное возбуждение. Серый и черный могут вызвать подавленное состояние духа. Эстетическое чувство человека связывает с цветом широкий круг ассоциации, то есть отражение в сознании, связей отдельных явлений  и предметов в природе и жизн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  <w:t>Зрительные иллюзии- цветовая гамма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 xml:space="preserve">В моделировании различных изделий необходимо учитывать законы зрительных иллюзий. Иллюзию или «зрительный обман» в одежде использовали давно.  В одежде использовались «сужение костюма», «завышение талии», «стройность фигуры», «расширение плеч» и многое другое. Это можно достигнуть цветом. Цвет помогает скорректировать не совсем пропорциональное телосложение, создает связь между отдельными частями изделия.  С помощью цвета можно подчеркнуть ту или иную особенность фигуры, облик человека в целом или изготовить какое-либо необычное изделие. Важную роль играет фактура материала, используемого в изделиях, так как фактура влияет на  силу звучания цвета в одежде и различных изделиях. 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цвета(желтый, розовый)могут вызвать такое ощущение, что предмет «выступает», «приближается».Другие (синий)- что предмет «удаляется», «отступает». При создании швейных изделий обязательно учитываются цветовые сочетания по цветному кругу. В каждом отдельном случае найти решение поможет практика, опыт и даже ошибки, если извлечь из них урок по мастерству пространства и предметов окружающего нам вещественного мира.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Ерзенкова Н.В., Ефременко Р.М., Зуева Т.К., Платоненко Н.И   Шьем –перешиваем / Мн. . Книжный Дом. 2005 г. 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>2. Зарецкая Т.И. Азбука шитья .- М.: Изд-во ЭКСМО –Пресс .2000 ( Серия мой дом)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 xml:space="preserve">3. Технология: Конспекты уроков, элективные курсы: 5-9 класс. / Сост. Л.П. Барылкина, С.Е. Соколова, - М.: 5 за знания , 2006г 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4.</w:t>
      </w:r>
      <w:r>
        <w:rPr>
          <w:b w:val="false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http://lookcolor.ru/vash-cvetotip/</w:t>
        </w:r>
      </w:hyperlink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312545" cy="192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049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okcolor.ru/vash-cvetotip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5:00Z</dcterms:created>
  <dc:creator>Валентина Николаевна</dc:creator>
  <dc:description/>
  <cp:keywords/>
  <dc:language>en-US</dc:language>
  <cp:lastModifiedBy>Валентина Николаевна</cp:lastModifiedBy>
  <dcterms:modified xsi:type="dcterms:W3CDTF">2013-01-25T15:43:00Z</dcterms:modified>
  <cp:revision>14</cp:revision>
  <dc:subject/>
  <dc:title>Зрительные иллюзии</dc:title>
</cp:coreProperties>
</file>