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ценарий к праздничному вечеру, посвященному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ню Побе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ДЕРЕВЬЯ ТОЖЕ ВОЕВАЛИ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 украшен зелеными ветками, шарами, транспорантами с датами начала и окончания вой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тец 1  (</w:t>
      </w:r>
      <w:r>
        <w:rPr>
          <w:sz w:val="28"/>
          <w:szCs w:val="28"/>
        </w:rPr>
        <w:t>фонограмма)          Чуть солнце пригрело отк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ало в лесу потеп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а зеленые к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есила с тонких ветв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я в белое платье од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режках, в листве кружев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речает горячее ле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на опушке лес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яд ее легкий чудесе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дерева сердцу ми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ного задумчивых пес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ется в народе о 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делит с ней радость и сле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ак ее дни хорош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кажется - в шуме бере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что-то от русской душ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ка. Нет дерева милее и роднее. И не только потому, что она встречается в нашей стране повсюду. Скорее всего, потому, что чувства, которые она вызывает, созвучны щедро отзывчивой и доброй душе русского человека. Березка стала символом России. Россия и береза! Эти два понятия нераздели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тец 2</w:t>
      </w:r>
      <w:r>
        <w:rPr>
          <w:sz w:val="28"/>
          <w:szCs w:val="28"/>
        </w:rPr>
        <w:t xml:space="preserve">                                       Россия, сторонка весел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ой бежит проселоч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нкой березой кача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етлых дождях куп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я, моя грустин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нам стучат слези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чат журавли, печал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Россией своей прощая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а и в самом деле дерево удивительное. Можно весь свет обойти- нигде такого растения не встретишь. Стройная, кудрявая, белоствольная- она всегда восхищала поэтов, художников, 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3                                      </w:t>
      </w:r>
      <w:r>
        <w:rPr>
          <w:sz w:val="28"/>
          <w:szCs w:val="28"/>
        </w:rPr>
        <w:t>На поляне, на пригорк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окном, среди по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елокурые берёзки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вол Родины мо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так мила м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любой роси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воих просто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емлет тиши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ая, русская Росс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ашковая добрая стра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сполняется песня «Край березовый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ка- радостное, нарядное дерево. Наши далекие предки ласково называли ее «веселкой». От этой белоствольной красавицы, в самом деле, словно исходит радость жизни, веселее становится на душе. Она забрала в свое одея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а главных цвета нашей природы: зелень лугов и белизну заснеженных полей. И как цвета эти ей к ли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«Картины русской природы- поля, перелески,  березовые рощи». Звучит песня «Березы» в исполнении группы «Любэ», исполняется танцевальная композици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могли бы рассказать о войне березы. Они видели, как в 1941 году обрушились на гашу землю свинцовые дожди, горели города, села, леса и поля. И вместе со всем народом на защиту встали ле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тец 4                                          </w:t>
      </w:r>
      <w:r>
        <w:rPr>
          <w:sz w:val="28"/>
          <w:szCs w:val="28"/>
        </w:rPr>
        <w:t xml:space="preserve">Деревья тоже воевал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 стяги, головы подня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нужно, гордо умир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груди своей листву сорва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ли родной тревоги, бед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-настоящему поня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и смотрели на свет белы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нями Родину обня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си издавна существует обычай: над могилой погибшего воина сажать березу, чтобы его жизнь продолжалась в земном цветущем дере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стоят березы у солдатских могил. Лучших свидетелей страшных дней войны не найти. Последний поцелуй и привет умирающие солдаты посылали ей, как символу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 сцену выходят ученики, одетые в военную форму на фоне фонограммы «В землянке»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её увидишь – и забьётся сердце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о берёзе сложено стих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 довольно? Но куда же де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песня в сердце созревает внов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да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помню: в новенькой шин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чти мальчишкой уходил на фрон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ерёзы тихо мне во след гляде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й посылая до земли по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да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елом, вдали, на перекрест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евых едва заметных тр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узнал солдатские берез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которых рыл себе око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вольно вспомнил, как стон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ки их от взрывов и огня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ле тех березок подобр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ть живым товарищи ме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ой поры с любовью о берез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или часто мне бойц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да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ы бы злую смерть не пересил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да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бы тяжких ран не перене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дат 1 и 2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б мы тебя не напо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лыми слезинками берез...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ий хор исполняет песню «Березы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ут в России березки, растут на той земле, которая пережила 1418 огненных дней. Они помнят разрушенные города, взрыв бомб, реки крови, стоны умир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а прошла, но подвиг вече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цепь сражавшихся солд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то опалён, кто изувечен)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ёзы русские сто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ят, как прежде, белоно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юди, - боже…их прости!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шли, чтоб выровнять доро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убить берёзы на пу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 сказал с улыбкой: “Ну–ка!”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хвать по дереву с плеч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пор сорвался с резким звук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нец тяжёлый повстреча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ыли люди. Значит сколь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ли берёзы, что в рубц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волах засели те оскол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быть могли бы в них, в бойц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ы: памятник Воину-освободителю с девочкой на руках, поставленный в Берлине, в Трептов-парке и другие памятники советским воинам. Фонограмма «Стоит над горою Алеша…»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рептов-парке белые берез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вдовы русские стоя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роняют слезы, а не рос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огилы братские сол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а ласкает надгробные пли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ыхании вете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те, геро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койно сп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усть над вами лавину собы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сшумно проносят 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новись возле этой бере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иты эти взгляни —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помни о те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развеял угро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землю эту пролей свои сле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пролили кровь о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те, геро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я — память о в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яется Минута молч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етроном, Песня «Журавли»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зале присутствуют ветераны войны и труженики тыла. Им предоставляется слов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етеранам вручаются цветы, учащийся исполняет песню «Березовый со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: крупным планом- берез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 ни росла береза- всюду она приносит людям радость и свет. И быть ей на наших просторах вечно, потому что вечен наш народ, вечна земля русс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ять о них, кудрявых и белесых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что тут делать, если на Ру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сех дорог встречаются бере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день, хоть год, хоть вечность колес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ссия» — шепчут мне берез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ссия» — шепчут камыш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ссия» — ключ журчит в ложбин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я им тихо вторю: «Русь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е не трудны твои нагрузк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в поле рос, я чубом рус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я люблю тебя по-русс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березовая Ру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Танец «Майский вальс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нашим гостям украсить березу георгиевскими ленточками, как символами героизма, памяти о тех, кто не вернулся с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песня «День Победы»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0:22:00Z</dcterms:created>
  <dc:creator>user</dc:creator>
  <dc:description/>
  <cp:keywords/>
  <dc:language>en-US</dc:language>
  <cp:lastModifiedBy>user</cp:lastModifiedBy>
  <dcterms:modified xsi:type="dcterms:W3CDTF">2013-01-09T15:04:00Z</dcterms:modified>
  <cp:revision>4</cp:revision>
  <dc:subject/>
  <dc:title>Сценарий к праздничному вечеру, посвященному</dc:title>
</cp:coreProperties>
</file>