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ДЕНЬ СВЯТОГО ВАЛЕНТИН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>(Конкурсная программа для шестиклассников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Часть первая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ОЗНАВАТЕЛЬНАЯ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  <w:t>Ведущая: Здравствуйте, благородные дамы и господа! Сегодня мы отмечаем День Святого Валентина! Это праздник друзей и влюблённых. Праздник этот немолод, его отмечали ещё в XV веке. Существует много легенд, посвященных происхождению этого праздника. Вот послушайте…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Первая группа рассказывает об истории праздника и легенду о Св. Валентине: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День Святого Валентина - праздник влюблённых. Отмечается он 14 февраля. В Европе его начали праздновать с XIII века, в США - с 1777 года, в России - с начала 1990-х годов. Но почему всё же это праздник влюблённых? На это счет есть немало красивых легенд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Англичане, к примеру, считают, что с 14 февраля природа делает поворот к весне, и у птиц начинается сезон брачных игр, даже старая английская поговорка гласит: "В день святого Валентина все птицы в воздухе соединяются парами"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 xml:space="preserve">Есть и другое подтверждение тому, что 14 февраля - день влюблённых. Жил в III веке в городе Тернии (Римская империя) Святой великомученик Валентин. Был он священником, занимался научными исследованиями и частной медицинской практикой. В ходе кампании императора Клавдия II Готского против христиан, епископ Валентин был арестован и ему отрубили голову 14 февраля 269-го года. Источники утверждают: арест епископа Валентина был вызван тем, что римский император не позволял солдатам своих легионов жениться, а Валентин тайно венчал легионеров и их возлюбленных. Ожидая казни в одной из римских тюрем, Валентин написал письмо дочери своего тюремщика и подписался: "Ваш Валентин". Затем исцелил её чудесным образом от слепоты, но всё равно был казнён. Дата казни совпала с римским торжеством в честь Юноны, богини любви. С тех пор люди каждый год 14 февраля вспоминали Валентина и устраивали праздник всех влюблённых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Вторая группа  рассказывает о символах Дня Св. Валентина: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Символами Валентиновна дня стали воркующие голубки и сердца, пронзённые стрелой Амура На вечерах, посвященных Дню Святого Валентина, романтические символы иногда прятали в торте. Каждый гость получал ломтик и, если ему повезло, он получал эмблему. Эмблема говорит о его удаче. Иногда символы вкладывали в подарок вместо посылок. Рис обозначал свадьбу. Кольцо - то же самое или помолвку. Монета обозначала, что человек женится или выйдет замуж за богатого. Иногда юноша получал красную перчатку. "Получить перчатку" означало, что он девушке нравится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Сердце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Когда-то люди верили, что такие чувства, как любовь, удача, гнев или опасения, находятся в сердце; позже стали считать, что только чувство любви находится в сердце. Так что в наше время сердце - это символ любви и Дня Святого Валентин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b/>
          <w:bCs/>
        </w:rPr>
        <w:t>Купидон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Сын Венеры, богини любви. Он может заставить человека влюбиться выстрелом одной из своих волшебных стре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b/>
          <w:bCs/>
        </w:rPr>
        <w:t>Красная роза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Роза - любимый цветок Венеры, богини любви. Красный цвет - это цвет сильных чувств. А красная роза - это цветок любв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b/>
          <w:bCs/>
        </w:rPr>
        <w:t>Птицы любви и голуби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У нас традиционно любовь символизируют голуби. Голуби считаются любимыми птицами Венеры. Они всю жизнь не меняют пару и совместно заботятся о птенцах. Эти птицы - символы верности и любви, а также символы дня Святого Валентин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А в Африке птицами любви называют красочных попугаев. Большинство из них имеют красные клювы. Они названы птицами любви за то, что когда они собираются в пары, то они сидят на очень близком расстоянии друг от друг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Кольца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В большинстве стран люди во время помолвки и свадьбы обмениваются кольцами. Два-три столетия назад в День Святого Валентина было очень популярно устраивать помолвк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Перчатки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Когда-то, если мужчина хотел жениться на женщине, он "просил ее руки". Рука стала символом любви и брака. Вскоре перчатки также стали символом брак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b/>
          <w:bCs/>
        </w:rPr>
        <w:t>Кружева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 xml:space="preserve">Сотни лет назад женщины носили с собой кружевные носовые платки. Если дама роняла носовой платок, мужчина, находящийся рядом с ней, должен был поднять платок и вернуть его женщине. Иногда дама специально роняла кружевной платок, чтобы познакомиться с понравившимся ей мужчиной. Вскоре кружева стали полностью ассоциироваться с любовным романом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Третья группа  рассказывает о традициях празднования Дня Св. Валентина в разных странах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В этот день девушки и юноши собирались вместе, писали на бумажках имена и бросали эти листочки в кувшин, затем каждый вытаскивал по одной бумажке и узнавал имя своего любимого человека. В некоторых странах до сих пор существует обычай выбирать 14 февраля Валентинов (обоих полов) на весь следующий год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К 14 февраля выпускается множество поздравительных открыток-валентинок, от простых, с трогательными изображениями, до раскладывающихся. А в прежние времена были даже открытки, украшенные золотом и кружевами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Итальянцы считают своим долгом дарить в этот день любимым сладости. Этот день так и называется в Италии - сладкий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Галантные французы первыми ввели у себя любовные послания - четверостишия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Финны отмечают 14 февраля День любви, дарят друг другу подарки в форме сердца. А также в этот день делаются подарки мамам, так как женского дня, подобного 8 Марта, в Финляндии нет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В Японии проводят конкурс на самое громкое любовное послание. Юноши и девушки поднимаются на помост и по очереди кричат изо всех сил - всё, что хотят, - своему любимому. Победитель получает приз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Англичане посылают любовные послания и своим животным, особенно собакам и лошадям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В Америке в эти дни продается 108 миллионов роз, преимущественно красных, а на конфеты в эти дни тратят 692 миллиона долларов!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Сердечки к празднику можно шить, лепить, рисовать, вязать и даже печь.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Материал для их изготовления сердечек разнообразный: бисер, ракушки, перья, сухие цветы, кусочки ткани, мех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</w:rPr>
        <w:t>Часть вторая, ИГРОВА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Найди свою половинку"</w:t>
      </w:r>
    </w:p>
    <w:p>
      <w:pPr>
        <w:pStyle w:val="Normal"/>
        <w:bidi w:val="0"/>
        <w:ind w:left="0" w:right="0" w:hanging="0"/>
        <w:rPr/>
      </w:pPr>
      <w:r>
        <w:rPr/>
        <w:t>Сердечки разрезаются разными способами на 2 части. Эти половинки раздаются детям. Звучит музыка и каждый ребенок должен найти свою половинку. Пара, которая быстрее всех соединится, получает приз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Скажи комплимент"</w:t>
      </w:r>
    </w:p>
    <w:p>
      <w:pPr>
        <w:pStyle w:val="Normal"/>
        <w:bidi w:val="0"/>
        <w:ind w:left="0" w:right="0" w:hanging="0"/>
        <w:rPr/>
      </w:pPr>
      <w:r>
        <w:rPr/>
        <w:t>Каждый говорит своей найденной "половинке" комплимент. Кто скажет самый оригинальный комплимент, получает приз (и мальчик, и девочка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Самый внимательный"</w:t>
      </w:r>
    </w:p>
    <w:p>
      <w:pPr>
        <w:pStyle w:val="Normal"/>
        <w:bidi w:val="0"/>
        <w:ind w:left="0" w:right="0" w:hanging="0"/>
        <w:rPr/>
      </w:pPr>
      <w:r>
        <w:rPr/>
        <w:t>Каждая пара встает спиной друг к другу. Ведущий задает им вопросы. Какая пара правильнее ответит на все вопросы, та и получает больше очков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Книга золотая"</w:t>
      </w:r>
    </w:p>
    <w:p>
      <w:pPr>
        <w:pStyle w:val="Normal"/>
        <w:shd w:fill="FFFFFF"/>
        <w:bidi w:val="0"/>
        <w:ind w:left="0" w:right="0" w:hanging="0"/>
        <w:rPr/>
      </w:pPr>
      <w:r>
        <w:rPr/>
        <w:t>- На карточках написаны имена литературных персонажей. Игроки должны подобрать каждому персонажу соответствующую пару. (например, Золушка - Принц)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/>
        <w:t>Мастер – Маргарита, Евгений – Татьяна, Кай – Герда, Руслан – Людмила, Печорин – Бела, Дон Кихот – Дульсинея, Антоний – Клеопатр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Туфелька для Валентинки"</w:t>
      </w:r>
    </w:p>
    <w:p>
      <w:pPr>
        <w:pStyle w:val="Normal"/>
        <w:bidi w:val="0"/>
        <w:ind w:left="0" w:right="0" w:hanging="0"/>
        <w:rPr/>
      </w:pPr>
      <w:r>
        <w:rPr/>
        <w:t>Каждый мальчик должен правильно обуть свою "Валентинку". Несколько девочек снимают обувь и садятся на стулья. Их обувь складывается в общую кучу центре класса. Мальчики с завязанными глазами сначала выбирают нужную туфельку, а затем надевают ее своей "Валентинке"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Игра "Угадай, кто это"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>1.а) этот персонаж пострадал из-за любви к комплиментам;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</w:t>
      </w:r>
      <w:r>
        <w:rPr/>
        <w:t>б) дело происходило в хвойном лесу,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</w:t>
      </w:r>
      <w:r>
        <w:rPr/>
        <w:t>в) в результате героиня  лишилась изделия молочной промышленности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60" w:right="0" w:hanging="0"/>
        <w:rPr/>
      </w:pPr>
      <w:r>
        <w:rPr/>
        <w:t>2. а) героиня отличалась большим трудолюбием,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 </w:t>
      </w:r>
      <w:r>
        <w:rPr/>
        <w:t>б) ее полюбил сын короля,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 </w:t>
      </w:r>
      <w:r>
        <w:rPr/>
        <w:t>в) решающую роль во всей истории сыграл маленький размер обуви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60" w:right="0" w:hanging="0"/>
        <w:rPr/>
      </w:pPr>
      <w:r>
        <w:rPr/>
        <w:t>3. а) этот герой убежал из дома,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 </w:t>
      </w:r>
      <w:r>
        <w:rPr/>
        <w:t>б) он встретил на своем пути много других персонажей,</w:t>
      </w:r>
    </w:p>
    <w:p>
      <w:pPr>
        <w:pStyle w:val="Normal"/>
        <w:shd w:fill="FFFFFF"/>
        <w:bidi w:val="0"/>
        <w:ind w:left="360" w:right="0" w:hanging="0"/>
        <w:rPr/>
      </w:pPr>
      <w:r>
        <w:rPr/>
        <w:t xml:space="preserve">    </w:t>
      </w:r>
      <w:r>
        <w:rPr/>
        <w:t xml:space="preserve">в) в результате он погиб из-за своей неосмотрительности. </w:t>
      </w:r>
    </w:p>
    <w:p>
      <w:pPr>
        <w:pStyle w:val="Normal"/>
        <w:shd w:fill="FFFFFF"/>
        <w:bidi w:val="0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i/>
          <w:iCs/>
        </w:rPr>
        <w:t>Игра «Что в имени тебе моем?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Comic Sans MS" w:ascii="Comic Sans MS" w:hAnsi="Comic Sans MS"/>
        </w:rPr>
        <w:t xml:space="preserve">- </w:t>
      </w:r>
      <w:r>
        <w:rPr/>
        <w:t xml:space="preserve">Назовите полное имя: Нюра, Ника, Вика, Леня, Митя, Кеша. 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i/>
          <w:iCs/>
        </w:rPr>
        <w:t>Игра «Валентин и Валентина»</w:t>
      </w:r>
    </w:p>
    <w:p>
      <w:pPr>
        <w:pStyle w:val="Normal"/>
        <w:shd w:fill="FFFFFF"/>
        <w:bidi w:val="0"/>
        <w:ind w:left="0" w:right="0" w:hanging="0"/>
        <w:rPr/>
      </w:pPr>
      <w:r>
        <w:rPr/>
        <w:t>- назовите известных людей по имени Валентин или Валентин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i/>
          <w:iCs/>
        </w:rPr>
        <w:t>Игра «Разбитое сердце»</w:t>
      </w:r>
    </w:p>
    <w:p>
      <w:pPr>
        <w:pStyle w:val="Normal"/>
        <w:shd w:fill="FFFFFF"/>
        <w:bidi w:val="0"/>
        <w:ind w:left="0" w:right="0" w:hanging="0"/>
        <w:rPr/>
      </w:pPr>
      <w:r>
        <w:rPr/>
        <w:t>Участники должны собрать разрезанные сердца, кто быстре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</w:rPr>
        <w:t>Во время игры побеждающая пара получает сердечки. В конце соревнования сердечки подсчитываются, и победившая пара получает призы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1</Characters>
  <CharactersWithSpaces>6658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33:00Z</dcterms:created>
  <dc:creator>Admin</dc:creator>
  <dc:description/>
  <dc:language>en-US</dc:language>
  <cp:lastModifiedBy/>
  <dcterms:modified xsi:type="dcterms:W3CDTF">2013-02-06T20:3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