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Образовательная область «Коммуникация», «Познание» .Раздел «Развитие речи»,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Экология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Билингвальный компонент: </w:t>
      </w:r>
      <w:r>
        <w:rPr/>
        <w:t>Жапырак-листья, салкын-холодно, кыз-ос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ешествие осеннего листочк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Обобщать знание детей об осени. Формировать знания детей об осенних явлениях природы. Упражнять детей в нахождении листьев по сходству. Обогащать словарный запас детей. Развивать ассоциативное мышление, слуховое и зрительное внимание, мелкую моторику и дыхание.</w:t>
      </w:r>
      <w:r>
        <w:rPr>
          <w:sz w:val="32"/>
          <w:szCs w:val="32"/>
        </w:rPr>
        <w:t xml:space="preserve"> </w:t>
      </w:r>
      <w:r>
        <w:rPr/>
        <w:t xml:space="preserve">Воспитывать любовь к осени, замечать красоту осеннего пейза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арная работа:</w:t>
      </w:r>
      <w:r>
        <w:rPr/>
        <w:t xml:space="preserve"> Упражнять в правильном подборе признаков, определений и сравнений к заданному слову, употребление в речи однокоренных слов. Формировать грамматически правильную речь, активизировать сло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:</w:t>
      </w:r>
      <w:r>
        <w:rPr/>
        <w:t xml:space="preserve"> Целевые прогулки, ежедневные наблюдения, рассматривание иллюстраций об осени, осенних явлениях. Чтение произведений об осени, разучивание пословиц, стихотворений, разгадывание загадок об осе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; Осенний листок, персонаж Шуршик – ребёнок в костюме из листьев, фонограмма музыки ветр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организованной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Мотивационно-побудительный эта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тренний круг ,приветств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дравствуйте, все кто сегодня пришёл</w:t>
      </w:r>
    </w:p>
    <w:p>
      <w:pPr>
        <w:pStyle w:val="Normal"/>
        <w:jc w:val="both"/>
        <w:rPr/>
      </w:pPr>
      <w:r>
        <w:rPr/>
        <w:t>Здравствуйте, все кто верит в добро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дравствуйте, все кто  не жалея сил</w:t>
      </w:r>
    </w:p>
    <w:p>
      <w:pPr>
        <w:pStyle w:val="Normal"/>
        <w:jc w:val="both"/>
        <w:rPr/>
      </w:pPr>
      <w:r>
        <w:rPr/>
        <w:t>Делится счастьем своим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Дети садятся в круг (Звучит фонограмма ветра)воспитатель предлагает закрыть глаза и представить, что они в лесу.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ети прислушайтесь, что это гудит? ( ветер). Ой, смотрите, к нам залетел листок. Кто мне скажет, с какого времени года листо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авильно этот листок  с времени года – осени.  Как вы догадались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Дети:</w:t>
      </w:r>
      <w:r>
        <w:rPr/>
        <w:t xml:space="preserve"> Он жёлто - оранжевы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Воспитатель:  </w:t>
      </w:r>
      <w:r>
        <w:rPr/>
        <w:t>А, ещё какого цвета листья осенью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багровые, красные, некоторые зелёные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оспитатель:</w:t>
      </w:r>
      <w:r>
        <w:rPr/>
        <w:t xml:space="preserve"> Что делают листья, когда падаю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ти: </w:t>
      </w:r>
      <w:r>
        <w:rPr/>
        <w:t>Ложатся, стелятся, кружат, летят.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о-поисковый эта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лушайте стихотворение, которое мне очень нрав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Падают, падают листья</w:t>
      </w:r>
    </w:p>
    <w:p>
      <w:pPr>
        <w:pStyle w:val="Normal"/>
        <w:rPr/>
      </w:pPr>
      <w:r>
        <w:rPr/>
        <w:t>В нашем саду листопад</w:t>
      </w:r>
    </w:p>
    <w:p>
      <w:pPr>
        <w:pStyle w:val="Normal"/>
        <w:rPr/>
      </w:pPr>
      <w:r>
        <w:rPr/>
        <w:t>Жёлтые, красные листья</w:t>
      </w:r>
    </w:p>
    <w:p>
      <w:pPr>
        <w:pStyle w:val="Normal"/>
        <w:rPr/>
      </w:pPr>
      <w:r>
        <w:rPr/>
        <w:t xml:space="preserve">По ветру  вьются, лет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О каком времени  года говорится в стихотворении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Об  осени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А какая погода осенью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Холодно, сыро,  идёт дождь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А как греет солнышко осенью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Светит, но не  греет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А что происходит с цветами, травой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Завяли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Как одеты прохожие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Они надели тёплые одежды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Что  люди делают в огороде и саду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Собирают урожай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Куда улетают птицы?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  <w:r>
        <w:rPr/>
        <w:t>В тёплые края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А почему не видно бабочек, жуков 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Они спрятались от холод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гра «Найди пару»  ( </w:t>
      </w:r>
      <w:r>
        <w:rPr/>
        <w:t>Дети находят одинаковые листочки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Воспитатель предлагает игру с листочком</w:t>
      </w:r>
      <w:r>
        <w:rPr>
          <w:b/>
        </w:rPr>
        <w:t>. «Осень это?»</w:t>
      </w:r>
      <w:r>
        <w:rPr/>
        <w:t xml:space="preserve"> (Дети передают листок и называют приметы осен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ень -это дождь.</w:t>
      </w:r>
    </w:p>
    <w:p>
      <w:pPr>
        <w:pStyle w:val="Normal"/>
        <w:jc w:val="both"/>
        <w:rPr/>
      </w:pPr>
      <w:r>
        <w:rPr/>
        <w:t>Осень- это ветер.</w:t>
      </w:r>
    </w:p>
    <w:p>
      <w:pPr>
        <w:pStyle w:val="Normal"/>
        <w:jc w:val="both"/>
        <w:rPr/>
      </w:pPr>
      <w:r>
        <w:rPr/>
        <w:t>Осень- это сбор урожая.</w:t>
      </w:r>
    </w:p>
    <w:p>
      <w:pPr>
        <w:pStyle w:val="Normal"/>
        <w:jc w:val="both"/>
        <w:rPr/>
      </w:pPr>
      <w:r>
        <w:rPr/>
        <w:t>Осень -это листья падают.</w:t>
      </w:r>
    </w:p>
    <w:p>
      <w:pPr>
        <w:pStyle w:val="Normal"/>
        <w:jc w:val="both"/>
        <w:rPr/>
      </w:pPr>
      <w:r>
        <w:rPr/>
        <w:t>Осень- это утепляют жилище.</w:t>
      </w:r>
    </w:p>
    <w:p>
      <w:pPr>
        <w:pStyle w:val="Normal"/>
        <w:jc w:val="both"/>
        <w:rPr/>
      </w:pPr>
      <w:r>
        <w:rPr/>
        <w:t>Осень- это солят помидоры, делают за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азмин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гра «Доскажи словечк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денем мы на ножки</w:t>
      </w:r>
    </w:p>
    <w:p>
      <w:pPr>
        <w:pStyle w:val="Normal"/>
        <w:jc w:val="both"/>
        <w:rPr/>
      </w:pPr>
      <w:r>
        <w:rPr/>
        <w:t>Свои новые (сапожки)</w:t>
      </w:r>
    </w:p>
    <w:p>
      <w:pPr>
        <w:pStyle w:val="Normal"/>
        <w:jc w:val="both"/>
        <w:rPr/>
      </w:pPr>
      <w:r>
        <w:rPr/>
        <w:t>И хоть погода хмурится</w:t>
      </w:r>
    </w:p>
    <w:p>
      <w:pPr>
        <w:pStyle w:val="Normal"/>
        <w:jc w:val="both"/>
        <w:rPr/>
      </w:pPr>
      <w:r>
        <w:rPr/>
        <w:t>Мы все пойдём на(улиц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ья на деревьях пожелтели, потому что(Осень)</w:t>
      </w:r>
    </w:p>
    <w:p>
      <w:pPr>
        <w:pStyle w:val="Normal"/>
        <w:jc w:val="both"/>
        <w:rPr/>
      </w:pPr>
      <w:r>
        <w:rPr/>
        <w:t>Малыш промочил ноги, потому что (Луж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Воспитатель: </w:t>
      </w:r>
      <w:r>
        <w:rPr/>
        <w:t>Какие вы знаете пословицы, поговорки про осень?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Ноябрь -ворота зим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есна красна цветами, а осень пирогами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ноябре зима с осенью боретс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Холоден сентябрь, да сы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Сюрпризный момент. Стук в дверь. Приходит Шуршик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н грустный, расстроенный, пла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оспитатель:</w:t>
      </w:r>
      <w:r>
        <w:rPr/>
        <w:t xml:space="preserve"> Почему ты такой расстроенный. Что случило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22860</wp:posOffset>
            </wp:positionV>
            <wp:extent cx="4168140" cy="313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Шуршик:</w:t>
      </w:r>
      <w:r>
        <w:rPr/>
        <w:t xml:space="preserve">  Я потерял один листок. Он улетел. Это был самый красивый листочек. И мне без него хол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ебята, почему он потерялся?  Правильно, потому что был сильный ветер. Не переживай,  он к нам залетел .Вот он. Оставайся у нас в группе и послушай  всё про ос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гра «Хорошо-плох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Хорошо – листопад, урожай,   когда дождь можно сидеть дома.                          </w:t>
      </w:r>
    </w:p>
    <w:p>
      <w:pPr>
        <w:pStyle w:val="Normal"/>
        <w:jc w:val="both"/>
        <w:rPr/>
      </w:pPr>
      <w:r>
        <w:rPr/>
        <w:t>Плохо –дождь, нужно трудиться, грязь, на велосипеде не покатаешься, часто болеют простудными заболеваниями, больше вещей на себя одевать ну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  «Танец листочк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В лесу много разных листочков. Давайте составим сказку об одном осеннем листо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Образец:</w:t>
      </w:r>
      <w:r>
        <w:rPr/>
        <w:t xml:space="preserve"> </w:t>
      </w:r>
      <w:r>
        <w:rPr>
          <w:i/>
        </w:rPr>
        <w:t>Жил был листочек .У него были  мама и папа .Они всегда были вместе и никогда не расставались. Но однажды подул сильный ветер, закачал деревья и сорвал листочки. Полетели они кто куда. Вышли ребята на прогулку ,подняли листочки и занесли в группу Так листочек нашёл маму и пап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оставляют свои сказ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оспитатель предлагает передать настроение листочка  мимикой .</w:t>
      </w:r>
    </w:p>
    <w:p>
      <w:pPr>
        <w:pStyle w:val="Normal"/>
        <w:jc w:val="both"/>
        <w:rPr/>
      </w:pPr>
      <w:r>
        <w:rPr/>
        <w:t>Выслушивает  сказки придуманные 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фликсивно –корригирующий эта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от и подошло к концу наше занятие. О каком времени года мы говорили сегодня?(об осени)  Предлагает проводить Шурши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знак благодарности за нашедший листочек и хороший рассказ об осен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Шуршик  дарит тёплое ласковое солнышко, которое будет вас согревать и дарить хорошее настроени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09:00Z</dcterms:created>
  <dc:creator>Ильвира</dc:creator>
  <dc:description/>
  <cp:keywords/>
  <dc:language>en-US</dc:language>
  <cp:lastModifiedBy>Ильвира</cp:lastModifiedBy>
  <dcterms:modified xsi:type="dcterms:W3CDTF">2013-02-06T13:39:00Z</dcterms:modified>
  <cp:revision>8</cp:revision>
  <dc:subject/>
  <dc:title>Халикова Ильвира Рахимовна,</dc:title>
</cp:coreProperties>
</file>