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</w:rPr>
      </w:pPr>
      <w:r>
        <w:rPr>
          <w:b/>
          <w:color w:val="0000FF"/>
          <w:sz w:val="36"/>
          <w:szCs w:val="36"/>
        </w:rPr>
        <w:t>Использование ИКТ в преподавании биологии</w:t>
      </w:r>
      <w:r>
        <w:rPr>
          <w:sz w:val="28"/>
          <w:szCs w:val="28"/>
        </w:rPr>
        <w:t>.</w:t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  <w:t>«Мы должны получить новых</w:t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 xml:space="preserve">учителей и новых учеников </w:t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(в переносном смысле этого слова),</w:t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то есть подготовленных учителей ,</w:t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 xml:space="preserve">независимо от их возраста, </w:t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 xml:space="preserve">которые любят свое дело и хотят </w:t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</w:rPr>
        <w:t xml:space="preserve">работать в школе…» </w:t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  <w:r>
        <w:rPr>
          <w:b/>
          <w:bCs/>
        </w:rPr>
        <w:t>«Наша новая школа»</w:t>
      </w:r>
    </w:p>
    <w:p>
      <w:pPr>
        <w:pStyle w:val="Style15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.А. Медведев</w:t>
      </w:r>
    </w:p>
    <w:p>
      <w:pPr>
        <w:pStyle w:val="Style15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йчас много говорят о важности мотивации в обучении. И если взрослых можно стимулировать материальными поощрениями, то с детьми все проще и одновременно сложнее: им или интересно, или нет. Если интересно – информация усваивается, если нет – сколько ни заставляй ребенка сидеть за книжками, сколько ни пугай контрольными, знания выветриваются из головы сразу же после получения оценки. И наоборот: если материал понятен и увлекателен, зубрежка не нужна. Наглядные и интерактивные уроки всегда эффекти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временных условиях, когда дети с самого раннего возраста развиваются в условиях  новой информационной среды: использование  телевидения, Интернета, компьютерных программ. Сформировался новый тип восприятия информации, то, что современные ученые – обществоведы называют  «экранной культурой». Для современного учащегося традиционные  источники получения информации, такие, как учебник или речь учителя утрачивают свое прежнее значение, что приводит к снижению интереса к процессу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ереходе к информационному обществу происходит изменение всех сторон общественной жизни. Эти изменения неизбежно затрагивают всю систему образования. Происходит внедрение компьютерной техники в процесс обучения. Умение работать с информацией повышает конкурентоспособность вырабатывается способность к самосовершенствованию, самостоятельному поиску, и творчеству, меняются отношения «учитель – ученик», возникает атмосфера сотрудничества, применение мультимедиа-технологий  хорошо сочетается с технологией развивающего обучения, проблемным эвристическим обучением и дифференцированным обучением личностно-ориентированного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ее обу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активная доска – это удобный современный инструмент для эффективного проведения учебных занятий, совещаний, деловых презентаций и семинаров. Интерактивная доска позволяет преподавателю или докладчику объединить три различных инструмента: экран для отображения информации, обычную маркерную доску и интерактивный монитор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Интерактивная доска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</w:rPr>
        <w:t xml:space="preserve">● </w:t>
      </w:r>
      <w:r>
        <w:rPr>
          <w:b/>
          <w:bCs/>
          <w:color w:val="0000FF"/>
          <w:sz w:val="28"/>
          <w:szCs w:val="28"/>
        </w:rPr>
        <w:t>повышает успеваемость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по воздействию технологий на обучение показали, что благодаря интерактивной доске дети больше хотят учиться и их результаты улучшаются. Работа с этим учебным оборудованием и широкие возможности для исследований развивают дискуссию в классе и делают уроки динамичными.</w:t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</w:rPr>
        <w:t>●</w:t>
      </w:r>
      <w:r>
        <w:rPr>
          <w:b/>
          <w:bCs/>
          <w:color w:val="0000FF"/>
          <w:sz w:val="28"/>
          <w:szCs w:val="28"/>
        </w:rPr>
        <w:t>у ваших учеников все получается</w:t>
      </w:r>
      <w:r>
        <w:rPr>
          <w:color w:val="000000"/>
          <w:sz w:val="28"/>
          <w:szCs w:val="28"/>
        </w:rPr>
        <w:br/>
        <w:t>Дети быстро привыкают к интерактивной доске. Большой экран позволяет работать всем вместе</w:t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</w:rPr>
        <w:t>●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FF"/>
          <w:sz w:val="28"/>
          <w:szCs w:val="28"/>
        </w:rPr>
        <w:t>поддерживает различные стили обучения</w:t>
      </w:r>
      <w:r>
        <w:rPr>
          <w:color w:val="000000"/>
          <w:sz w:val="28"/>
          <w:szCs w:val="28"/>
        </w:rPr>
        <w:br/>
        <w:t>Интерактивная доска SMART Board использует различные стили обучения: визуальные, слуховые или кинестетические. Благодаря интерактивной доске, ученики могут видеть большие цветные изображения и диаграммы, которые можно как угодно передвигать. Дети также взаимодействуют с материалом физически, передвигая буквы, числа, слова и картинки</w:t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</w:rPr>
        <w:t>●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FF"/>
          <w:sz w:val="28"/>
          <w:szCs w:val="28"/>
        </w:rPr>
        <w:t>привлекает внимание всего класса</w:t>
      </w:r>
      <w:r>
        <w:rPr>
          <w:color w:val="000000"/>
          <w:sz w:val="28"/>
          <w:szCs w:val="28"/>
        </w:rPr>
        <w:br/>
        <w:t>Интерактивные доски SMART Board не только побуждают детей к активной работе, но и помогают вам донести материал до каждого ученика в классе. Никакое другое оборудование для учебного класса не дает таких возможностей.</w:t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</w:rPr>
        <w:t xml:space="preserve">● </w:t>
      </w:r>
      <w:r>
        <w:rPr>
          <w:b/>
          <w:bCs/>
          <w:color w:val="0000FF"/>
          <w:sz w:val="28"/>
          <w:szCs w:val="28"/>
        </w:rPr>
        <w:t>экономит время</w:t>
      </w:r>
      <w:r>
        <w:rPr>
          <w:color w:val="000000"/>
          <w:sz w:val="28"/>
          <w:szCs w:val="28"/>
        </w:rPr>
        <w:br/>
        <w:t xml:space="preserve">Подготовьтесь к уроку на своем компьютере. Программа SMART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воляет открывать на интерактивной доске сразу несколько окон, а также предлагает обширную коллекцию рисунков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● </w:t>
      </w:r>
      <w:r>
        <w:rPr>
          <w:b/>
          <w:bCs/>
          <w:color w:val="0000FF"/>
          <w:sz w:val="28"/>
          <w:szCs w:val="28"/>
        </w:rPr>
        <w:t>мудрое вложение</w:t>
      </w:r>
      <w:r>
        <w:rPr>
          <w:color w:val="000000"/>
          <w:sz w:val="28"/>
          <w:szCs w:val="28"/>
        </w:rPr>
        <w:br/>
        <w:t>Интерактивные доски SMART Board делают занятия увлекательными и помогают ученикам лучше усвоить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отдельно отметить целесообразность и эффективность использования документ камер совместно с интерактивными досками</w:t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  <w:t xml:space="preserve">                                    </w:t>
      </w:r>
      <w:r>
        <w:rPr>
          <w:b/>
          <w:bCs/>
          <w:color w:val="008000"/>
          <w:sz w:val="32"/>
          <w:szCs w:val="32"/>
        </w:rPr>
        <w:t>Что такое документ-камера?</w:t>
      </w:r>
      <w:r>
        <w:rPr>
          <w:b/>
          <w:color w:val="008000"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стройство, предназначенное для передачи реальных изображений страниц учебников или школьных тетрадей, иллюстраций или нарисованных схем, трехмерных предметов или даже препаратов с микроско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-камера – это многофункциональное устройство</w:t>
      </w:r>
    </w:p>
    <w:p>
      <w:pPr>
        <w:pStyle w:val="Style15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Style15"/>
        <w:jc w:val="center"/>
        <w:rPr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Что же на практике дает учителю документ-камера?</w:t>
      </w:r>
    </w:p>
    <w:p>
      <w:pPr>
        <w:pStyle w:val="Normal"/>
        <w:rPr/>
      </w:pPr>
      <w:r>
        <w:rPr>
          <w:b/>
          <w:bCs/>
          <w:color w:val="993366"/>
        </w:rPr>
        <w:t>Во-первых</w:t>
      </w:r>
      <w:r>
        <w:rPr>
          <w:color w:val="993366"/>
        </w:rPr>
        <w:t>,</w:t>
      </w:r>
      <w:r>
        <w:rPr/>
        <w:t xml:space="preserve"> позволяет «оживить» процесс преподавания, сделать его более наглядным и убедительным, и, как следствие, более результатив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bCs/>
          <w:color w:val="993366"/>
          <w:sz w:val="28"/>
          <w:szCs w:val="28"/>
        </w:rPr>
        <w:t>Во-вторых</w:t>
      </w:r>
      <w:r>
        <w:rPr>
          <w:color w:val="993366"/>
          <w:sz w:val="28"/>
          <w:szCs w:val="28"/>
        </w:rPr>
        <w:t>,</w:t>
      </w:r>
      <w:r>
        <w:rPr>
          <w:sz w:val="28"/>
          <w:szCs w:val="28"/>
        </w:rPr>
        <w:t xml:space="preserve"> документ-камера выступает как инструмент установления обратной связи между учителем и классом, как средство повышения мотивации учащихся. Это происходит, например, во время анализа контрольной работы или разбора домашнего задания на экране в реальном времени, с комментариями учителя. И весь класс принимает участие в этом процессе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993366"/>
          <w:sz w:val="28"/>
          <w:szCs w:val="28"/>
        </w:rPr>
        <w:t>В-третьих</w:t>
      </w:r>
      <w:r>
        <w:rPr>
          <w:color w:val="993366"/>
          <w:sz w:val="28"/>
          <w:szCs w:val="28"/>
        </w:rPr>
        <w:t>,</w:t>
      </w:r>
      <w:r>
        <w:rPr>
          <w:sz w:val="28"/>
          <w:szCs w:val="28"/>
        </w:rPr>
        <w:t xml:space="preserve"> у учителя появляется больше возможностей гибко реагировать на ситу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993366"/>
          <w:sz w:val="28"/>
          <w:szCs w:val="28"/>
        </w:rPr>
        <w:t>В-четвертых</w:t>
      </w:r>
      <w:r>
        <w:rPr>
          <w:color w:val="993366"/>
          <w:sz w:val="28"/>
          <w:szCs w:val="28"/>
        </w:rPr>
        <w:t>,</w:t>
      </w:r>
      <w:r>
        <w:rPr>
          <w:sz w:val="28"/>
          <w:szCs w:val="28"/>
        </w:rPr>
        <w:t xml:space="preserve"> упрощает процесс подготовки к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993366"/>
          <w:sz w:val="28"/>
          <w:szCs w:val="28"/>
        </w:rPr>
        <w:t>В-пятых</w:t>
      </w:r>
      <w:r>
        <w:rPr>
          <w:color w:val="993366"/>
          <w:sz w:val="28"/>
          <w:szCs w:val="28"/>
        </w:rPr>
        <w:t>,</w:t>
      </w:r>
      <w:r>
        <w:rPr>
          <w:sz w:val="28"/>
          <w:szCs w:val="28"/>
        </w:rPr>
        <w:t xml:space="preserve"> все это реально и существенно экономит время учителя, как во время подготовки к уроку, так и во время проведения самого урока – любое письменное задание с листа, без подготовки раздаточ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Основной метод использования ДК – это воспроизведение наглядного материал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ные коллекции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рбар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териалы, которые приносят сами дет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монстрация учебников и материалов, которые приносят сами дет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изображений с микроско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 </w:t>
      </w:r>
      <w:r>
        <w:rPr>
          <w:color w:val="000000"/>
          <w:sz w:val="28"/>
          <w:szCs w:val="28"/>
        </w:rPr>
        <w:t>урока, конечно, не зависит от новых технологий и оборудования, которое использует преподаватель. Прежде всего, любое занятие должно иметь четкий план и структуру, достигать определенных целей и результатов. Но в некоторых случаях интерактивная доска может стать хорошим помощником, и важно понимать, что эффективность работы с ней во многом зависит от того, как учитель применяет ее те или иные возмож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омпетентности представляет собой процесс перехода к такому состоянию, когда ученик становится способным находить, понимать, оценивать и применять информацию в различных формах для решения личных, социальных или глобальных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на уроках информационно-коммуникационных технологий позволяет моделировать различные условия учебного процесса, к которым ребёнку необходимо быстро адаптироваться, что способствует развитию и проявлению ключевых компетенций.</w:t>
      </w:r>
    </w:p>
    <w:p>
      <w:pPr>
        <w:pStyle w:val="Ajus"/>
        <w:rPr>
          <w:sz w:val="28"/>
          <w:szCs w:val="28"/>
        </w:rPr>
      </w:pPr>
      <w:r>
        <w:rPr>
          <w:sz w:val="28"/>
          <w:szCs w:val="28"/>
        </w:rPr>
        <w:t>Работа с мультимедийными пособиями дает возможность разнообразить формы работы на уроке за счет одновременного использования иллюстративного, статистического, методического, а также аудио- и видеоматериала, и позволяет сформировать умение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общать, анализировать, систематизировать информацию по интересующей теме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ботать в группе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ходить информацию в различных источниках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ует коммуникативную компетентность;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зволяет осознать полезность получаемых знаний и умений. </w:t>
      </w:r>
    </w:p>
    <w:p>
      <w:pPr>
        <w:pStyle w:val="Ajus"/>
        <w:rPr>
          <w:sz w:val="28"/>
          <w:szCs w:val="28"/>
        </w:rPr>
      </w:pPr>
      <w:r>
        <w:rPr>
          <w:sz w:val="28"/>
          <w:szCs w:val="28"/>
        </w:rPr>
        <w:t>Такая работа может осуществляться на разных этапах урока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способ создания проблемной ситуаци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как способ объяснения нового материала;</w:t>
      </w:r>
      <w:r>
        <w:rPr>
          <w:rStyle w:val="C0"/>
          <w:sz w:val="28"/>
          <w:szCs w:val="28"/>
        </w:rPr>
        <w:t xml:space="preserve"> (иллюстративная презентация, моделирование биологических процессов, использование обучающих программ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форма закрепления изученного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форма проверки домашнего задания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способ проверки знаний в процессе урока. </w:t>
      </w:r>
      <w:r>
        <w:rPr>
          <w:rStyle w:val="C0"/>
          <w:sz w:val="28"/>
          <w:szCs w:val="28"/>
        </w:rPr>
        <w:t>для закрепления материала и проверки знаний учащихся, на обобщающих уроках по определенным темам (тренажеры, тесты, мультимедийные диски)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ля организации исследовательской и проектной деятельности учащихся (использование учебных программ, работа с Интернет-ресурсами)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для проведения внеклассной работы по предмету (использование ресурсовов Интернета.</w:t>
      </w:r>
    </w:p>
    <w:p>
      <w:pPr>
        <w:pStyle w:val="Ajus"/>
        <w:rPr>
          <w:sz w:val="28"/>
          <w:szCs w:val="28"/>
        </w:rPr>
      </w:pPr>
      <w:r>
        <w:rPr>
          <w:sz w:val="28"/>
          <w:szCs w:val="28"/>
        </w:rPr>
        <w:t>К наиболее эффективным формам представления материала по биологии, следует отнести мультимедийные презентации. Использование мультимедийных презентаций целесообразно на любом этапе изучения темы и на любом этапе урока.</w:t>
      </w:r>
    </w:p>
    <w:p>
      <w:pPr>
        <w:pStyle w:val="Ajus"/>
        <w:rPr>
          <w:sz w:val="28"/>
          <w:szCs w:val="28"/>
        </w:rPr>
      </w:pPr>
      <w:r>
        <w:rPr>
          <w:sz w:val="28"/>
          <w:szCs w:val="28"/>
        </w:rPr>
        <w:t>В работе с презентациями осуществляется индивидуальный подход к обучению, активнее идет процесс социализации, самоутверждения личности, развивается научно-естественное мышление. Решение задач интегративного и проблемного обучения с помощью информационно-коммуникационных технолог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ною использовались следующие ИКТ: компьютерное тестирование, метод проектов Intel “Обучение для будущего”, уроки и игры с использованием интерактивной доски, Интернет-уроки, разработаны серии уроков или фрагменты к ним по биологии в программе Power Point, используются электронные учебники, энциклопедии и практикумы, создаются презентации и букле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у учащихся формируются ключевые компетентности, предъявляемые Государственными стандартами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jus">
    <w:name w:val="aju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39:00Z</dcterms:created>
  <dc:creator>Имя</dc:creator>
  <dc:description/>
  <cp:keywords/>
  <dc:language>en-US</dc:language>
  <cp:lastModifiedBy>1</cp:lastModifiedBy>
  <cp:lastPrinted>2009-02-26T06:36:00Z</cp:lastPrinted>
  <dcterms:modified xsi:type="dcterms:W3CDTF">2013-01-30T12:23:00Z</dcterms:modified>
  <cp:revision>6</cp:revision>
  <dc:subject/>
  <dc:title>Сейчас много говорят о важности мотивации в обучении</dc:title>
</cp:coreProperties>
</file>