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567" w:right="-284" w:hanging="0"/>
        <w:jc w:val="center"/>
        <w:rPr/>
      </w:pPr>
      <w:r>
        <w:rPr>
          <w:rFonts w:cs="Nimbus Roman No9 L;MS PMincho" w:ascii="Nimbus Roman No9 L;MS PMincho" w:hAnsi="Nimbus Roman No9 L;MS PMincho"/>
          <w:sz w:val="120"/>
          <w:szCs w:val="120"/>
        </w:rPr>
        <w:t>Фракталы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0pt;width:468.8pt;height:169.9pt;mso-wrap-style:none;v-text-anchor:middle;mso-position-horizontal-relative:char" type="_x0000_t136">
            <v:path textpathok="t"/>
            <v:textpath on="t" fitshape="t" string="ФРАКТАЛЫ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ind w:left="-567" w:right="-284" w:hanging="0"/>
        <w:rPr/>
      </w:pPr>
      <w:r>
        <w:rPr/>
      </w:r>
    </w:p>
    <w:p>
      <w:pPr>
        <w:pStyle w:val="Normal"/>
        <w:ind w:left="-567" w:right="-284" w:hanging="0"/>
        <w:rPr/>
      </w:pPr>
      <w:r>
        <w:rPr/>
        <w:t xml:space="preserve">                                </w:t>
      </w:r>
    </w:p>
    <w:p>
      <w:pPr>
        <w:pStyle w:val="Normal"/>
        <w:ind w:left="72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2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0"/>
        <w:ind w:left="72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</w:t>
      </w:r>
      <w:r>
        <w:rPr>
          <w:b/>
          <w:bCs/>
          <w:sz w:val="36"/>
          <w:szCs w:val="36"/>
        </w:rPr>
        <w:t>ВЫПОЛНИЛА: Гончарова Алина</w:t>
      </w:r>
    </w:p>
    <w:p>
      <w:pPr>
        <w:pStyle w:val="Normal"/>
        <w:spacing w:before="0" w:after="0"/>
        <w:ind w:left="720" w:hanging="0"/>
        <w:rPr/>
      </w:pPr>
      <w:r>
        <w:rPr>
          <w:b/>
          <w:bCs/>
          <w:sz w:val="36"/>
          <w:szCs w:val="36"/>
        </w:rPr>
        <w:t xml:space="preserve">                         </w:t>
      </w:r>
      <w:r>
        <w:rPr>
          <w:b/>
          <w:bCs/>
          <w:sz w:val="36"/>
          <w:szCs w:val="36"/>
        </w:rPr>
        <w:t>ученица 11 класса МКОУ Черновской СОШ</w:t>
      </w:r>
    </w:p>
    <w:p>
      <w:pPr>
        <w:pStyle w:val="Normal"/>
        <w:ind w:left="360" w:hanging="0"/>
        <w:rPr/>
      </w:pPr>
      <w:r>
        <w:rPr>
          <w:b/>
          <w:bCs/>
          <w:sz w:val="36"/>
          <w:szCs w:val="36"/>
        </w:rPr>
        <w:t xml:space="preserve">                             </w:t>
      </w:r>
      <w:r>
        <w:rPr>
          <w:b/>
          <w:bCs/>
          <w:sz w:val="36"/>
          <w:szCs w:val="36"/>
        </w:rPr>
        <w:t>Руководитель: Стаценко Л.Н.</w:t>
      </w:r>
    </w:p>
    <w:p>
      <w:pPr>
        <w:pStyle w:val="Normal"/>
        <w:ind w:left="72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-2013-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Актуальность</w:t>
      </w:r>
      <w:r>
        <w:rPr>
          <w:rFonts w:eastAsia="Times New Roman" w:cs="Times New Roman" w:ascii="Times New Roman" w:hAnsi="Times New Roman"/>
          <w:sz w:val="24"/>
          <w:szCs w:val="24"/>
        </w:rPr>
        <w:br/>
        <w:t xml:space="preserve">Интерес к проблеме обусловлен возросшей ролью фракталов не только в компьютерной графике, но и в других сферах деятельности. Вместе с тем сегодня фракталы еще не изучены до конца, хотя им находят все новое применение. Фракталы заставляют пересмотреть наши взгляды на геометрические свойства природных и искусственных объектов. Разрабатываемые на основе этих понятий теории открывают новые возможности в различных областях знаний, в том числе в информационных и коммуникационных технологиях. </w:t>
        <w:br/>
        <w:t>Фрактал может выступать моделью сложных природных систем, таких, как кроны деревьев, горные хребты, береговые линии, поверхность Луны. Древовидные фракталы применяются для моделирования не только растений, но и бронхиального дерева, работы почек, кровеносной системы, а также для создания, максимально похожих на настоящие, виртуальных объектов (деревья, горные цепи, вода и т.д.). Они незаменимы при генерации искусственных облаков, гор, поверхности моря.</w:t>
        <w:br/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зученность вопроса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Фракталы - понятия, вошедшие в научную картину мира сравнительно недавно, лишь в последней четверти ХХ века. В 1975 году французский математик Бенуа Мандельброт издал книгу «The fractal Geometry of Nature». С того времени слово «фрактал» стало модным, интерес к ним не угасает не только в кругу специалистов - физиков, математиков, биологов и т. д., но и среди людей, далеких от науки. Исследования, связанные с фракталами, меняют многие привычные представления об окружающем нас мире. Красота фракталов выявила новые закономерности эстетической гармонии мира, которую другими, неформальными средствами исследуют художники, архитекторы и композиторы.</w:t>
        <w:br/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сновная идея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Почему геометрию часто называют холодной и сухой? Одна из причин заключается в ее неспособности описать форму облака, горы, дерева или берега моря. Облака - это не сферы, горы не конусы, линии берега - это не окружности, и кора не является гладкой, и молния не распространяется по прямой.</w:t>
        <w:br/>
        <w:t>Открытие фракталов произвело революцию не только в геометрии, но и в физике, химии, биологии. Фрактальные алгоритмы нашли применение и в информационных технологиях</w:t>
        <w:br/>
        <w:t>Основная идея работы заключается в изучении, анализе и систематизации литературы и Интернет-ресурсов о фракталах, ознакомлении с историей фракталов, рассмотрении применения фракталов в различных областях науки и техники. Разработке алгоритмов построения геометрических и алгебраических фракталов в инструментальной среде программирования.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СОДЕРЖАНИЕ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Термин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Классификац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Пример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рименение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.Результат работ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Используемая литератур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Отец фракталов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плоть до 20 века шло накопление данных о таких странных объектах, без какой либо попытки их систематизировать. Так было, пока за них не взялся Бенуа Мандельброт - отец современной фрактальной геометрии и слова фрактал. Работая в IBM математическим аналитиком, он изучал шумы в электронных схемах, которые невозможно было описать с помощью статистики. Постепенно сопоставив факты, он пришел к открытию нового направления в математике - фрактальной геометрии.  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Что же такое фрактал. Сам Мандельброт вывел слово fractal от латинского слова fractus, что означает разбитый (поделенный на части). И одно из определений фрактала - это геометрическая фигура, состоящая из частей и которая может быть поделена на части, каждая из которых будет представлять уменьшенную копию целого (по крайней мере, приблизительно).  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Чтобы представить себе фрактал понаглядней рассмотрим пример, приведенный в книге Б.Мандельброта "The Fractal Geometry of Nature" ("Фрактальная геометрия природы") ставший классическим - "Какова длина берега Британии?". Ответ на этот вопрос не так прост, как кажется. Все зависит от длины инструмента, которым мы будем пользоваться. Померив берег с помощью километровой линейки мы получим какую-то длину. Однако мы пропустим много небольших заливчиков и полуостровков, которые по размеру намного меньше нашей линейки. Уменьшив размер линейки до, скажем, 1 метра - мы учтем эти детали ландшафта, и, соответственно длина берега станет больше. Пойдем дальше и измерим длину берега с помощью миллиметровой линейки, мы тут учтем детали, которые больше миллиметра, длина будет еще больше. В итоге ответ на такой, казалось бы, простой вопрос может поставить в тупик кого угодно - длина берега Британии бесконечна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Термин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ет отметить, что слово «фрактал» не является математическим термином и не имеет общепринятого строгого математического определения. Оно может употребляться, когда рассматриваемая фигура обладает какими-либо из перечисленных ниже свойств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дает нетривиальной структурой на всех масштабах. В этом отличие от регулярных фигур (таких, как окружность, эллипс, график гладкой функции): если мы рассмотрим небольшой фрагмент регулярной фигуры в очень крупном масштабе, он будет похож на фрагмент прямой. Для фрактала увеличение масштаба не ведёт к упрощению структуры, на всех шкалах мы увидим одинаково сложную картин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ется самоподобной или приближённо самоподобн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дает дробной метрической размерностью или метрической размерностью, превосходящей топологическую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ие объекты в природе обладают фрактальными свойствами, например, побережья, облака, кроны деревьев, снежинки, кровеносная система и система альвеол человека или животны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кталы, особенно на плоскости, популярны благодаря сочетанию красоты с простотой построения при помощи компьютер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е примеры самоподобных множеств с необычными свойствами появились в XIX веке (например, множество Кантора). Термин «фрактал» был введён Бенуа Мандельбротом в 1975 году и получил широкую популярность с выходом в 1977 году его книги «Фрактальная геометрия природы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Классифик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Фракталы делятся на группы. Самые большие группы это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* {геометрические фракталы}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* {алгебраические фракталы}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* {системы итерируемых функций}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* {стохастические фракталы.}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еометрические фракталы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менно с них и начиналась история фракталов. Этот тип фракталов получается путем простых геометрических построений. Обычно при построении этих фракталов поступают так: берется "затравка" - аксиома - набор отрезков, на основании которых будет строиться фрактал. Далее к этой "затравке" применяют набор правил, который преобразует ее в какую-либо геометрическую фигуру. Далее к каждой части этой фигуры применяют опять тот же набор правил. С каждым шагом фигура будет становиться все сложнее и сложнее, и если мы проведем (по крайней мере, в уме) бесконечное количество преобразований - получим геометрический фракта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лгебраические фракталы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жество Мандельброт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жество Жюли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угольники Серпинско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еометрические фракталы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вая Коха (снежинка Кох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вая Лев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вая Гильберт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маная (кривая) дракона (Фрактал Хартера-Хейтуэя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жество Кантор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ево Пифагор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овой фракта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хастические фрактал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творные фрактал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ые фрактал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ерминированные фрактал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етерминированные фрактал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Пример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подобные множества с необычными свойствами в математик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ная с конца XIX века, в математике появляются примеры самоподобных объектов с патологическими с точки зрения классического анализа свойствами. К ним можно отнести следующи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жество Кантора — нигде не плотное несчётное совершенное множество. Модифицировав процедуру, можно также получить нигде не плотное множество положительной длин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угольник Серпинского и ковёр Серпинского — аналоги множества Кантора на плоск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бка Менгера — аналог множества Кантора в трёхмерном пространстве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ы Вейерштрасса и Ван дер Вардена нигде не дифференцируемой непрерывной функци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вая Коха — несамопересекающаяся непрерывная кривая бесконечной длины, не имеющая касательной ни в одной точке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вая Пеано — непрерывная кривая, проходящая через все точки квадра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ектория броуновской частицы также с вероятностью 1 нигде не дифференцируема. Её хаусдорфова размерность равна дву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урсивная процедура получения фрактальных кривых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ет простая рекурсивная процедура получения фрактальных кривых на плоскости. Зададим произвольную ломаную с конечным числом звеньев, называемую генератором. Далее, заменим в ней каждый отрезок генератором (точнее, ломаной, подобной генератору). В получившейся ломаной вновь заменим каждый отрезок генератором. Продолжая до бесконечности, в пределе получим фрактальную кривую. На рисунке справа приведены три первых шага этой процедуры для кривой Кох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ами таких кривых служат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вая дракон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вая Кох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вая Лев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вая Минковског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вая Пеан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рименение</w:t>
      </w:r>
    </w:p>
    <w:p>
      <w:pPr>
        <w:pStyle w:val="Normal"/>
        <w:spacing w:before="0" w:after="0"/>
        <w:rPr/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Фракталы в дизайне мебели</w:t>
        </w:r>
      </w:hyperlink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агматичное использование принципа фрактальности мне продемонстрировал японский дизайнер Такеши Миякава. </w:t>
        <w:br/>
        <w:br/>
        <w:t>Именно его фрактальная тумбочка стала для меня первым примером использования фракталов в реальном мире, а не только в виртуальном.</w:t>
        <w:br/>
        <w:br/>
        <w:t xml:space="preserve">Наверное, дизайнер Такеши Миякава (Takeshi Miyakawa) в детстве мечтал стать математиком. И его тоже занимала мысль о практическом использовании фракталов. Иначе как объяснить этот предмет мебели: тумбочка Fractal 23 содержит 23 ящика самых разных размеров и пропорций, которые как-то ухитряются уживаться между собой внутри кубического корпуса, заполняя почти всё доступное им пространство. </w:t>
        <w:br/>
        <w:br/>
        <w:t xml:space="preserve">Ни для кого не секрет, что японцы по жизни сильно ограничены в пространстве, в связи с чем, им приходится всячески изощряться в эффективном его использовании. Такеши Миякава показывает, как это можно делать одновременно эффективно и эстетично. Его фрактальный шкаф подтверждение тому, что использование фракталов в дизайне – это не только дань моде, но и гармоничное конструкторское решение в условиях ограниченного пространства. </w:t>
        <w:br/>
        <w:br/>
        <w:t>Этот пример использования фракталов в реальной жизни, применительно к дизайну мебели показал мне, что фракталы реальны не только на бумаге в математических формулах и компьютерных программах. И, похоже, что принцип фрактальности природа использует повсеместно. Только нужно присмотреться к ней внимательней, и она проявит себя во всем своем великолепном изобилии и бесконечности быт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3"/>
        <w:rPr/>
      </w:pPr>
      <w:hyperlink r:id="rId3">
        <w:bookmarkStart w:id="0" w:name="1155849788747977298"/>
        <w:bookmarkEnd w:id="0"/>
        <w:r>
          <w:rPr>
            <w:rStyle w:val="InternetLink"/>
            <w:rFonts w:cs="Times New Roman"/>
            <w:sz w:val="24"/>
            <w:szCs w:val="24"/>
          </w:rPr>
          <w:t>Фрактальные морские животные</w:t>
        </w:r>
      </w:hyperlink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br/>
        <w:t xml:space="preserve">Мои догадки о фрактальных морских животных были не беспочвенны. Вот и первые представители. Осьминог – морское придонное животное из отряда головоногих. </w:t>
        <w:br/>
        <w:t xml:space="preserve">Взглянув на эту фотографию, мне стало очевидно фрактальное строение его тела и присосок на всех восьми щупальцах этого животного. Присосок на щупальцах взрослого осьминога достигает до 2000. </w:t>
        <w:br/>
        <w:t xml:space="preserve">Интересен то факт, что у осьминога три сердца: одно (главное) гонит голубую кровь по всему телу, а два других — жаберных — проталкивают кровь через жабры. Некоторые виды этих глубоководных фракталов ядовиты. </w:t>
        <w:br/>
        <w:t xml:space="preserve">Приспосабливаясь и маскируясь под окружающую среду, осьминог обладает весьма полезной способностью изменять окраску. </w:t>
        <w:br/>
        <w:t>Осьминогов считают самыми «умными» среди всех беспозвоночных. Узнают людей, привыкают к тем, кто их кормит. Интересно было бы посмотреть на осьминогов, которые легко поддаются дрессировке, имеют хорошую память и даже различают геометрические фигуры. Но век этих фрактальных животных недолог – максимум 4 года.</w:t>
        <w:br/>
        <w:t xml:space="preserve">Человек использует чернила этого живого фрактала и других головоногих. Они пользуются спросом у художников за их стойкость и красивый коричневый тон. В средиземноморской кухне осьминог является источником витаминов B3, B12, калия, фосфора и селена. Но я думаю, что этих морских фракталов нужно уметь готовить, чтобы получать удовольствие от их употребления в виде пищи. </w:t>
        <w:br/>
        <w:t>Кстати, нужно заметить, что осьминоги – хищники. Своими фрактальными щупальцами они удерживают жертву в виде моллюсков, ракообразных и рыбы. Жаль, если пищей этих морских фракталов становится вот такой красивый моллюск. По-моему, тоже типичный представитель фракталов морского царства.</w:t>
        <w:br/>
        <w:t xml:space="preserve">Это родственник улиток, брюхоногий голожаберный моллюск Главк, он же Глаукус, он же Glaucus atlanticus, он же Glaucilla marginata. Это фрактал еще и необычен тем, что живет и передвигается под поверхностью воды, удерживаясь за счет поверхностного натяжения. Т.к. моллюск является гермафродитом, то после спаривания оба "партнера" откладывают яйца. Этот фрактал встречается во всех океанах тропического пояса. </w:t>
      </w:r>
    </w:p>
    <w:p>
      <w:pPr>
        <w:pStyle w:val="Heading3"/>
        <w:rPr/>
      </w:pPr>
      <w:hyperlink r:id="rId4">
        <w:bookmarkStart w:id="1" w:name="1425771271493732337"/>
        <w:bookmarkEnd w:id="1"/>
        <w:r>
          <w:rPr>
            <w:rStyle w:val="InternetLink"/>
            <w:rFonts w:cs="Times New Roman"/>
            <w:sz w:val="24"/>
            <w:szCs w:val="24"/>
          </w:rPr>
          <w:t>Фракталы морского царства</w:t>
        </w:r>
      </w:hyperlink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ый из нас хотя бы раз в жизни держал в руках и с неподдельным детским интересом рассматривал морскую раковину. </w:t>
        <w:br/>
        <w:t xml:space="preserve">Обычно раковины являются красивым сувениром, напоминающим о поездке на море. Когда смотришь на это спиралевидное образование беспозвоночных моллюсков, нет никаких сомнений в его фрактальной природе. </w:t>
        <w:br/>
        <w:t>Мы, люди, чем-то напоминаем этих мягкотелых моллюсков, обитая в благоустроенных бетонных домах-фракталах, помещая и перемещая свое тело в быстрых автомобиля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одни типичнейшим представителем фрактального подводного мира является коралл.</w:t>
        <w:br/>
        <w:t xml:space="preserve">В природе известно свыше 3500 разновидностей кораллов, в палитре которых различают до 350 цветовых оттенков. </w:t>
        <w:br/>
        <w:t xml:space="preserve">Коралл – это материал скелета колонии коралловых полипов, тоже из семейства беспозвоночных. Их огромные скопления образуют целые коралловые рифы, фрактальный способ образования которых очевиден.Коралл с полной уверенностью можно назвать фракталом из морского царства. </w:t>
        <w:br/>
        <w:t xml:space="preserve">Он также используется человеком в виде сувенира или сырья для ювелирных изделий и украшений. Но повторить красоту и совершенство фрактальной природы очень сложно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rPr/>
      </w:pPr>
      <w:hyperlink r:id="rId5">
        <w:bookmarkStart w:id="2" w:name="4640187362908620761"/>
        <w:bookmarkEnd w:id="2"/>
        <w:r>
          <w:rPr>
            <w:rStyle w:val="InternetLink"/>
            <w:rFonts w:cs="Times New Roman"/>
            <w:sz w:val="24"/>
            <w:szCs w:val="24"/>
          </w:rPr>
          <w:t>Фрактал, от которого плачут</w:t>
        </w:r>
      </w:hyperlink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br/>
        <w:t xml:space="preserve">В очередной раз, исполняя ритуал на кухне с ножом и разделочной доской, а потом, опустив нож в холодную воду, я вся в слезах в очередной раз придумывала, как бороться со слезоточивым фракталом, который практически ежедневно появляется на моих глазах. </w:t>
        <w:br/>
        <w:br/>
        <w:t xml:space="preserve">Принцип фрактальности тот же, что и у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наменитой матрешк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вложенность. Именно поэтому фрактальность замечается не сразу. К тому же, светлый однородный окрас и его природная способность вызывать неприятные ощущения не способствуют пристальному наблюдению за мирозданием и выявлению фрактальных математических закономерност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от салатный лук сиреневого цвета в силу своего окраса и отсутствия слезоточивых фитонцидов навел на размышления о природной фрактальности этого овоща. Конечно, фрактал он незамысловатый, обычные окружности разного диаметра, можно даже сказать примитивнейший фрактал. Но не мешало бы вспомнить, что шар считается идеальной геометрической фигурой в пределах нашей Вселенной.</w:t>
        <w:br/>
        <w:t>О полезных свойствах лука в Интернете опубликовано немало статей, но как-то никто не пытался изучать этот природный экземпляр с точки зрения фрактальности. Я могу только констатировать факт полезности применения фрактала в виде лука на своей кухне</w:t>
      </w:r>
    </w:p>
    <w:p>
      <w:pPr>
        <w:pStyle w:val="Heading3"/>
        <w:rPr/>
      </w:pPr>
      <w:hyperlink r:id="rId7">
        <w:bookmarkStart w:id="3" w:name="2215540251852206322"/>
        <w:bookmarkEnd w:id="3"/>
        <w:r>
          <w:rPr>
            <w:rStyle w:val="InternetLink"/>
            <w:rFonts w:cs="Times New Roman"/>
            <w:sz w:val="24"/>
            <w:szCs w:val="24"/>
          </w:rPr>
          <w:t>Фракталы в народном творчестве</w:t>
        </w:r>
      </w:hyperlink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Мое внимание привлекла история всемирно известной игрушки «Матрешка». Присмотревшись внимательней, с уверенностью можно сказать, что эта игрушка-сувенир - типичный фрактал. </w:t>
        <w:br/>
        <w:t xml:space="preserve">Принцип фрактальности очевиден, когда все фигурки деревянной игрушки выстроены в ряд, а не вложены друг в друга. </w:t>
        <w:br/>
        <w:t xml:space="preserve">Мои небольшие исследования истории появления этого игрушечного фрактала на мировом рынке показали, что корни у этой красавицы – японские. Матрешка всегда считалась исконно русским сувениром. Но оказалось, что она прототип японской фигурки старика-мудреца Фукурума, привезенного когда-то в Москву из Японии. </w:t>
        <w:br/>
        <w:t xml:space="preserve">Но именно российский игрушечный промысел принес этой японской фигурке мировую славу. Откуда возникла идея фрактальной вложенности игрушки, лично для меня, так и осталось загадкой. Скорей всего автор этой игрушки использовал принцип вложенности фигурок друг в друга. А самый простой способ вложения – это подобные фигурки разных размеров, а это уже - фрактал. </w: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менее интересный объект исследования представляет собой роспись игрушки-фрактала. Это декоративная роспись – хохлома. Традиционные элементы хохломы – это травяные узоры из цветов, ягод и веток. </w:t>
        <w:br/>
        <w:t xml:space="preserve">Снова все признаки фрактальности. Ведь один и тот же элемент можно повторять несколько раз в разных вариантах и пропорциях. В итоге получается народная фрактальная роспись. </w:t>
        <w:br/>
        <w:br/>
        <w:t>И если новомодной росписью компьютерных мышек, крышек ноутбуков и телефонов никого уже не удивишь, то фрактальный тюнинг автомобиля в народном стиле – это что-то новое в автодизайне. Остается только удивляться проявлению мира фракталов в нашей жизни таким необычным образом в таких обычных для нас вещах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rPr/>
      </w:pPr>
      <w:hyperlink r:id="rId8">
        <w:bookmarkStart w:id="4" w:name="3228523878523934036"/>
        <w:bookmarkEnd w:id="4"/>
        <w:r>
          <w:rPr>
            <w:rStyle w:val="InternetLink"/>
            <w:rFonts w:cs="Times New Roman"/>
            <w:sz w:val="24"/>
            <w:szCs w:val="24"/>
          </w:rPr>
          <w:t>Фракталы на кухне</w:t>
        </w:r>
      </w:hyperlink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ый раз, разбирая цветную капусту на небольшие соцветия для бланширования в кипящей воде, я ни разу не обращала внимания на явные признаки фрактальности, пока у меня в руках не оказался этот экземпляр. </w:t>
        <w:br/>
        <w:t xml:space="preserve">Типичный представитель фрактала из растительного мира красовался на моем кухонном столе. </w:t>
        <w:br/>
        <w:t>При всей моей любви к цветной капусте мне все время попадались экземпляры с однородной поверхностью без видимых признаков фрактальности, и даже большое число соцветий, вложенных друг в друга, не давали мне повода увидеть в этом полезном овоще фрактал.</w:t>
        <w:br/>
        <w:t xml:space="preserve">Но поверхность именно этого экземпляра с явно выраженной фрактальной геометрией не оставляла ни малейшего сомнения во фрактальном происхождении этого вида капусты. </w:t>
        <w:br/>
        <w:t>Очередной поход в гипермаркет только подтвердил фрактальный статус капусты. Среди огромного числа экзотических овощей красовался целый ящик с фракталами. Это была Романеску, или романская брокколи, цветная коралловая капуста</w:t>
        <w:br/>
        <w:t xml:space="preserve">Оказывается, дизайнеры и 3D-художники восторгаются ее экзотическими формами, похожими на фракталы. </w:t>
        <w:br/>
        <w:t xml:space="preserve">Капустные почки нарастают по логарифмической спирали. Первые упоминания о капусте романеску пришли из Италии 16-го века. </w:t>
        <w:br/>
        <w:t>А капуста броколли совсем не частая гостья в моем рационе, хотя по содержанию полезных веществ и микроэлементов она превосходит цветную капусту в разы. Но ее поверхность и форма настолько однородны, что мне никогда не приходило в голову увидеть в ней овощной фрактал.</w:t>
      </w:r>
    </w:p>
    <w:p>
      <w:pPr>
        <w:pStyle w:val="Heading3"/>
        <w:rPr/>
      </w:pPr>
      <w:hyperlink r:id="rId9">
        <w:bookmarkStart w:id="5" w:name="5711138145258150664"/>
        <w:bookmarkEnd w:id="5"/>
        <w:r>
          <w:rPr>
            <w:rStyle w:val="InternetLink"/>
            <w:rFonts w:cs="Times New Roman"/>
            <w:sz w:val="24"/>
            <w:szCs w:val="24"/>
          </w:rPr>
          <w:t>Фракталы в квиллинге</w:t>
        </w:r>
      </w:hyperlink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идев ажурные поделки в технике квиллинг, меня никогда не покидало ощущение, что что-то они мне напоминают. Повторение одних и тех же элементов в разных размерах – конечно же, это принцип фрактальности. </w: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ев очередной мастер-класс по квилингу, не осталось даже сомнений в фрактальности квиллинга. Ведь для изготовления различных элементов для поделок из квиллинга используется специальная линейка с окружностями разного диаметра. При всей красоте и неповторимости изделий, это - невероятно простая техника.</w:t>
        <w:br/>
        <w:br/>
        <w:t xml:space="preserve">Почти все основные элементы для поделок в квиллинге делаются из бумаги. Чтобы запастись бумагой для квиллинга бесплатно, проведите дома ревизию своих книжных полок. Наверняка, там вы обнаружите пару-тройку ярких глянцевых журналов. </w:t>
        <w:br/>
        <w:t>Инструменты для квиллинга просты и недороги. Все что вам необходимо для выполнения любительских работ в стиле квиллинг, вы можете найти среди своих домашних канцелярских принадлежностей.</w:t>
        <w:br/>
        <w:t>А история квиллинга начинается в 18 веке в Европе. В эпоху Ренессанса монахи из французских и итальянских монастырей с помощью квиллинга украшали книжные обложки и даже не подозревали о фрактальности изобретенной ими техники бумагокручения. Девушки из высшего общества даже проходили курс по квиллингу в специальных школах. Вот так эта техника начала распространяться по странам и континентам.</w:t>
        <w:br/>
        <w:t xml:space="preserve">Этот мастер-класс видео квиллинг по изготовлению роскошного оперения можно даже назвать "фракталы своими руками". С помощью фракталов из бумаги получаются чудесный эксклюзивные открытки-валентики и много разных других интересных вещей. Ведь фантазия, как и природа неисчерпаема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.Результат работы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Рассмотрены и изучены различные области наук, в которых видны проявления фракталов. Написан реферат, в котором рассмотрены применения фракталов в различных областях науки и техники, использование их в компьютерной графике. Создана мини-презентация, отображающая красоту и многообразие фракталов. Основные положения данной работы доложены и обсуждены на школьной научно-практической конференции.</w:t>
        <w:br/>
        <w:t>В своей работе я кратко изложила информацию о фракталах их истории, применении фракталов в различных областях науки и техники и их роли в современной компьютерной графике.</w:t>
        <w:br/>
        <w:t>Фрактальная геометрия постепенно проникает в образовательный процесс школы через информатику. Также, в наше время предпринимаются попытки обоснования искусства с точки зрения фракталов.</w:t>
        <w:br/>
        <w:t xml:space="preserve">Фракталы бесконечной сложности и красоты могут быть сгенерированы простыми формулами на простых домашних компьютерах. </w:t>
        <w:br/>
        <w:t>Значение открытия фракталов для науки трудно переоценить. Создание практически точных моделей окружающей среды позволит точнее рассмотреть и оценить факторы, влияющие на ее состояние и развитие.</w:t>
        <w:br/>
        <w:t>Теория фракталов используется и при изучении структуры Вселенной. Появляются теории о том, что наша Вселенная - фрактал. Возможно, именно фракталы раскроют тайну бесконечности нашей Вселенной.</w:t>
        <w:br/>
        <w:t>В своей работе мы кратко изложили информацию о фракталах их истории, применении фракталов в различных областях науки и техники и их роли в современной компьютерной графике.</w:t>
        <w:br/>
        <w:t>Фрактальная геометрия постепенно проникает в образовательный процесс школы через информатику. Также, в наше время предпринимаются попытки обоснования искусства с точки зрения фракталов.</w:t>
        <w:br/>
        <w:br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Используемая литератур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А. Кириллов Повесть о двух фракталах — Летняя школа «Современная математика». — Дубна, 2007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ндельброт Б. Фрактальная геометрия природы. — М.: «Институт компьютерных исследований», 2002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йтген Х.-О., Рихтер П. Х. Красота фракталов. — М.: «Мир», 1993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 Е. Фракталы. — М: «Мир», 1991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менко А. Т. Наглядная геометрия и топология. — М.: изд-во МГУ, 1993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кталы в физике. Труды 6-го международного симпозиума по фракталам в физике, 1985. — М.: «Мир», 1988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редер М. Фракталы, хаос, степенные законы. Миниатюры из бесконечного рая — Ижевск: «РХД», 2001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новер Р. М. Фракталы и хаос в динамических системах. Основы теори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ндельброт Бенуа, Ричард Л. Хадсон (Не)послушные рынки: фрактальная революция в финансах = The Misbehavior of Markets — М.: «Вильямс», 2006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Nimbus Roman No9 L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basedOn w:val="1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basedOn w:val="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Postauthor">
    <w:name w:val="post-author"/>
    <w:basedOn w:val="1"/>
    <w:qFormat/>
    <w:rPr/>
  </w:style>
  <w:style w:type="character" w:styleId="Fn">
    <w:name w:val="fn"/>
    <w:basedOn w:val="1"/>
    <w:qFormat/>
    <w:rPr/>
  </w:style>
  <w:style w:type="character" w:styleId="Posttimestamp">
    <w:name w:val="post-timestamp"/>
    <w:basedOn w:val="1"/>
    <w:qFormat/>
    <w:rPr/>
  </w:style>
  <w:style w:type="character" w:styleId="Postcommentlink">
    <w:name w:val="post-comment-link"/>
    <w:basedOn w:val="1"/>
    <w:qFormat/>
    <w:rPr/>
  </w:style>
  <w:style w:type="character" w:styleId="Sharebuttonlinktext">
    <w:name w:val="share-button-link-text"/>
    <w:basedOn w:val="1"/>
    <w:qFormat/>
    <w:rPr/>
  </w:style>
  <w:style w:type="character" w:styleId="Postlabels">
    <w:name w:val="post-labels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ractalsreality.blogspot.com/2011/05/blog-post_7239.html" TargetMode="External"/><Relationship Id="rId3" Type="http://schemas.openxmlformats.org/officeDocument/2006/relationships/hyperlink" Target="http://fractalsreality.blogspot.com/2011/05/blog-post_25.html" TargetMode="External"/><Relationship Id="rId4" Type="http://schemas.openxmlformats.org/officeDocument/2006/relationships/hyperlink" Target="http://fractalsreality.blogspot.com/2011/05/blog-post_24.html" TargetMode="External"/><Relationship Id="rId5" Type="http://schemas.openxmlformats.org/officeDocument/2006/relationships/hyperlink" Target="http://fractalsreality.blogspot.com/2011/05/blog-post_20.html" TargetMode="External"/><Relationship Id="rId6" Type="http://schemas.openxmlformats.org/officeDocument/2006/relationships/hyperlink" Target="http://fractalsreality.blogspot.com/2011/05/blog-post_18.html" TargetMode="External"/><Relationship Id="rId7" Type="http://schemas.openxmlformats.org/officeDocument/2006/relationships/hyperlink" Target="http://fractalsreality.blogspot.com/2011/05/blog-post_18.html" TargetMode="External"/><Relationship Id="rId8" Type="http://schemas.openxmlformats.org/officeDocument/2006/relationships/hyperlink" Target="http://fractalsreality.blogspot.com/2011/05/blog-post_6804.html" TargetMode="External"/><Relationship Id="rId9" Type="http://schemas.openxmlformats.org/officeDocument/2006/relationships/hyperlink" Target="http://fractalsreality.blogspot.com/2011/05/blog-post_08.htm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16:12:00Z</dcterms:created>
  <dc:creator>Алина</dc:creator>
  <dc:description/>
  <cp:keywords/>
  <dc:language>en-US</dc:language>
  <cp:lastModifiedBy>Лида</cp:lastModifiedBy>
  <dcterms:modified xsi:type="dcterms:W3CDTF">2013-02-06T12:57:00Z</dcterms:modified>
  <cp:revision>4</cp:revision>
  <dc:subject/>
  <dc:title/>
</cp:coreProperties>
</file>