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2"/>
          <w:szCs w:val="32"/>
        </w:rPr>
        <w:t>Говорите правильно!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родителей, которые постоянно общаются со своими детьми, является важным источником, из которого дети получают образец родного языка и культуры речи в целом.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000000"/>
          <w:sz w:val="28"/>
          <w:szCs w:val="28"/>
        </w:rPr>
        <w:t>Недостатки в речи взрослых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нечеткое произнесение звуков в процессе речи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обуквенное произнесение слов, когда слова произносятся так, как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color w:val="000000"/>
          <w:sz w:val="28"/>
          <w:szCs w:val="28"/>
        </w:rPr>
        <w:t>пишутся («что» вместо «што», «его» вместо «ево»)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роизнесение слов с акцентом или с характерными особенностями</w:t>
        <w:br/>
        <w:t>местного говора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неправильное ударение в словах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монотонная речь, при которой у детей резко снижается интерес к содержанию высказывания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ускоренный темп речи, что очень затрудняет понимание речи детьми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многословие, наслоение лишних фраз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насыщение речи сложными грамматическими конструкциями и оборотами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использование просторечий и диалектизмов, устаревших слов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частое неоправданное употребление слов с уменьшительно-ласкательными суффиксами («Катенька, убери чашечку со столика!»)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засоренность речи словами-паразитами («ну», «вот», «так сказать»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копирование речи малышей, «сюсюканье»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использование в речи слов, не понятных детям, без уточнения.</w:t>
      </w:r>
    </w:p>
    <w:p>
      <w:pPr>
        <w:pStyle w:val="Style15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000000"/>
          <w:sz w:val="28"/>
          <w:szCs w:val="28"/>
        </w:rPr>
        <w:t>Правила для взрослых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равильно произносить все звуки родного языка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четко произносить и артикулировать звуки, ясно проговаривать, окончания слов и каждое слово во фразе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строго придерживаться в речи орфоэпических норм, прави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вить ударения в словах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использовать средства интонационной выразительности речи: силу голоса, темп, логические ударения, паузы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общаясь с ребенком, не перегружайте свою речь труднопроизносимыми словами, непонятными выражениями и оборотами. Фразы должны быть достаточно простыми.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задавать ребенку только конкретные вопросы, не торопить с ответом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связно и в доступной форме передавать содержание текстов, точно ис</w:t>
        <w:softHyphen/>
        <w:t>пользуя слова и грамматические конструкции с учетом возраста ре</w:t>
        <w:softHyphen/>
        <w:t>бенка и уровня его речевого развития;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в разговоре с детьм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ожелательный тон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омните!</w:t>
      </w:r>
    </w:p>
    <w:p>
      <w:pPr>
        <w:pStyle w:val="Style16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ебенка нельзя наказывать за ошибки в речи, передразнивать или раздраженно поправлять!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35:00Z</dcterms:created>
  <dc:creator>Бибик</dc:creator>
  <dc:description/>
  <cp:keywords/>
  <dc:language>en-US</dc:language>
  <cp:lastModifiedBy>Бибик</cp:lastModifiedBy>
  <dcterms:modified xsi:type="dcterms:W3CDTF">2013-02-06T13:04:00Z</dcterms:modified>
  <cp:revision>4</cp:revision>
  <dc:subject/>
  <dc:title/>
</cp:coreProperties>
</file>