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ронологическая таблица   Галенчук Н.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сновоположники теории и социальной педагогики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34"/>
        <w:gridCol w:w="2544"/>
        <w:gridCol w:w="4376"/>
        <w:gridCol w:w="529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О. педагог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ы жизни, страна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труды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й, теоретический вклад в развитии социальной педагогик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фуц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 до.н.э -4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й Китай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дрец, педаг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ы и су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ужно жить с законами природы и принципами порядка, и середины. Создал первую в Китае школу идей.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воспитания по Конфуцию – укрепление нравственности и преодоление жизненных трудностей через гуманизм и гармонизация отношений.</w:t>
            </w:r>
            <w:r>
              <w:rPr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жно, учил К., жить в согласии с принцип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ядка и Середины</w:t>
            </w:r>
            <w:r>
              <w:rPr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завший Огромное воздействие на развитие педагогической мысли, науки, образования. В основанной им школе использовал диалоги, классификацию, сравнение фактов и явлений, подража</w:t>
              <w:softHyphen/>
              <w:t>ние образц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мокрит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ок. 460 -370-е гг. до н.э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очная Греция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евнегреческий  философ, учёный-энциклопедист, анотомист «Фрагменты о воспитан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ошедших до нас фрагментах трудов Демокрита отражено требование: надо начинать воспитание детей с малых 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оположник атомистического 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оем учении обосновывал тезис о необходимости соотнесения природы ребенка и воспитания. Таким образом, он одним из первых сформулировал принцип природосообраз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Так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н считал, что становление личности человека зависит от его природы и воспит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воспитанием философ понимал обучение, упраж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крит первый, кто поднял вопрос умственного воспитания дете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Марк  Фабий Квинтилиан 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2-1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й Рим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к ораторского искусства, педагог.</w:t>
            </w:r>
            <w:r>
              <w:rPr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 воспитании оратора»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ое воспитание детей до поступления их в школ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вляется автором первого известного специального педагогического труда, в котором высказал социально-педагогические идеи о дидактике и методике обучения, воспитании ребен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детском коллектив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ях школы с жизнью, о профессиональных качествах учителя и его взаимоотношениях с воспитанниками. 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учении, п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интилиан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следует придерживаться 3-х ступеней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ражание, наставление, упражнение</w:t>
            </w:r>
            <w:r>
              <w:rPr>
                <w:i/>
                <w:sz w:val="28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 взгляды получили широкую известность 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XVI-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, к ним обращались педагоги-гуманисты.</w:t>
            </w:r>
          </w:p>
        </w:tc>
      </w:tr>
      <w:tr>
        <w:trPr>
          <w:trHeight w:val="23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стотель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384-32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яя Греция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, ученый-энциклопедист, ученик Плат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лит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ие вопросы воспитания изложил в своих многочисленных трудах. Наиболее авторитетным из них является «Логика», сам ученый называл эту науку аналитической. «Этика» 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ировал все области знания своего времени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оздал свою возрастную периодизацию, обосновал необходим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остороннего воспитания: физического, умственного и нрав</w:t>
              <w:softHyphen/>
              <w:t>ств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он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27-3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яя Греция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чный греческий философ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деали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тагор», «Государство», «Законы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он был одним из первых, кто выдвинул и обосновал идею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ношения государства и вос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дин из первых создателей теории дошкольного восп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ния. Основал учебное заведение — Академ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шель  Монтен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-1592г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анцузский философ-скептик, писатель-гуманист и просветитель эпохи Возро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пыты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ргая сомнению различные обычаи и взгляды современного ему общества, отрицая веру в сверхъестественное, Монтень тем самым выступал против феодализма и его идеологической опоры - католической церкв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, по Монтеню, должно способствовать развитию всех сторон личности ребенка, теоретическое образование должно дополняться физическими упражнениями, выработкой эстетического вкуса, воспитанием высоких нравственных качеств.</w:t>
            </w:r>
          </w:p>
        </w:tc>
      </w:tr>
      <w:tr>
        <w:trPr>
          <w:trHeight w:val="18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м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енск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2-1670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х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слитель гуманист, педаго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ликая дидактика», «Мир чув</w:t>
              <w:softHyphen/>
              <w:t>ственных вещей в картинках», «Открытая дверь языков и всех наук», « Материнская школа»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оположник научной педагог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ервые обосновал идею всеобщего обучения на родном языке, единой школы; раз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ботал возрастную периодизацию, дал научное и теоретическое обоснование дидактических принципов и правил классно-уроч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жон Локк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-1704г, Англия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 17 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уды: «Опыт о челове</w:t>
              <w:softHyphen/>
              <w:t>ческом разуме», «Мысли о воспитании».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втор теории «чистой доски». Разработал концеп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ю воспитания джентльмен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ан Жак Русс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2-1778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ия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 теорет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миль, или о воспитан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крыл школу для крестьянских детей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оположни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и свободного и естественного воспит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зрастная  периодизация по Русс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-х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тская от 2 до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 12 до 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оганн Песталоцц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6-1827гг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йцарский соц. педаг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Лингард и Гертруд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Как Гертруда учит своих детей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исьмо другу о пребывании в Станце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бединская песн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нига для матер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л приют для детей в здании бывшего Монастыря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л принцип социального восп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нцип культурного сообразности воспитания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Руководитель сиротских приютов, Бургдорфского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института. Разработал теорию элементарного образования, первым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пытался соединить обучение детей с производительным трудо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идр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оль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льгель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ервег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-1866г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Песталоцц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мецкий педагог, демокр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ель немецких учите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труд  «Руководство к образованию нем. учителей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зработал принципы во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тания (природосообразность,  культуросообразность, самодея</w:t>
              <w:softHyphen/>
              <w:t>тельность), создал дидактику развивающего обуч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берт Оуэн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-1858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я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ист, утоп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Новый взгляд на общество или опыты о формировании характера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аботы: «Об образовании человеческого харак</w:t>
              <w:softHyphen/>
              <w:t>тера», «Книга нового нравственного мира» и д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его социально-педагогических экспериментах улучшил условия труда и жизни своих рабочих, сократил рабочий день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14-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10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ов, повысил заработную плату, выстроил хорошие жилища, открыл культурно-просветительные, учреждения и организовал рациональное воспитание, создав «школу» для малышей с яслями и площадкой для игр.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т дети рабочих учились в начальной школе, а посл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т, трудясь на фабрике, посещали вечернюю школу. Всю эту систему воспитательных учреждений  назва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овым институтом для образования человеческого характера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десь же читались лекции для взрослых, проводились различные культурные мероприят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орг Кершенштейнер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54-1932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ермания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</w:t>
            </w:r>
          </w:p>
          <w:p>
            <w:pPr>
              <w:pStyle w:val="FR3"/>
              <w:spacing w:lineRule="auto" w:line="24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Школа будуще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школа рабо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ая народная школа, считает К., должна стать естественным продолжением светлого и продуктивного детства. Такой может быть тольк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удовая шк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ей, разумеется, сохраняется учеба, овладение знаниями. Умение хорошо писать, счита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кже работа, труд, который влияет на развитие характера и воли ребенка.</w:t>
            </w:r>
            <w:r>
              <w:rPr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ика К. интересна тем, что различные по своей идеологии педагоги видели в ней то, что хотели видеть. Объективно же она в значительной степени ориентирована на природосообразность, имеет гуманистическую направленность, вносит существенный вклад в теорию и практику трудового обучения и воспитания, формирование гражданств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льгельм Август  Ла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2-1926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педагог, психолог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труд — «Экспериментальная дидакт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тал, что в основе детских поступков ле</w:t>
              <w:softHyphen/>
              <w:t>жат врожденные либо приобретенные рефлексы, которые нужно изучать как в лабораторных, так и в обычных условиях. Созда</w:t>
              <w:softHyphen/>
              <w:t>тель «школы действия». Теория «Школа  жизн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жон  Дью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9-1952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ериканский психолог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а и общество», «Школа и ребенок», «Школа будущего», «Психология и педагогика мышлени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е педагогическое кредо», «Реконструкция философии», «Свобода и культура», «От ребенка к миру, от мира к ребенк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оположник педоцентрической тео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ялся членом общества «Гуманистическое общество в Ньюйорке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дольф Штейнер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2-1925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мания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ьдовская школа (12 лет обучения, углубленная)</w:t>
            </w:r>
          </w:p>
          <w:p>
            <w:pPr>
              <w:pStyle w:val="Style13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к свободе.</w:t>
            </w:r>
          </w:p>
          <w:p>
            <w:pPr>
              <w:pStyle w:val="Style13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воспитание.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в разработал концепцию трех членного общества «Антропологическую соц.воспитания» в трех сферах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highlight w:val="lightGray"/>
              </w:rPr>
              <w:t>Своб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1. Духовная нравств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  <w:t>Равенст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2. Полит.- прав.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  <w:t>Братств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3. Экономиче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ия Монтессор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0- 1952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лия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– гуманист, философ, педагог – психо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вая женщина - вр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«Психологическая антрополог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м ребенка», «Мой метод», «Педагогика Монтессори», «Помоги мне сделать это самому», «Воспитание и самообучение в начальной школе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вает первый «Дом ребе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обучения и воспитания детей-дошкольников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Разработала интересный дидакт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кий материал для заняти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ла специальную методику воспитание  детей. Метод формирует сознательное послушание, тренирует волю, высокое чувство ответственности, трудолюбие и стремление к самосовершенствованию, развивает интуицию и социальную адаптированность. Принципы педагогики: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стадия детства (0-6лет);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стадия  детства (6-12 лет);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сть (12-18 лет);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ение (18-24 года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уш Корчаг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8-1942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шава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– гуманис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«Сон де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и ули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гда я снова стану маленьки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любить детей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л «домом сирот», воспитание личности, интерн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уль Наторп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4 – 1924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мания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едставитель реформаторск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мецкий философ и социальный педаго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18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  опубликовал книгу «Социальная педагог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оположник теории социальной  педагог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л школу как важнейший инструмент со</w:t>
              <w:softHyphen/>
              <w:t>циализации. Процесс воспитания начинается с воспитания вол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рберт Спенсер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-1903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я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, социо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социальной философ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ая статист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ая жиз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сихология»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спитание умственное, нравственное и физическ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оположник соц. педагог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ю социального воспитания является - «жить полной жизнь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ндивидуальная сфера (Я - лич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емейная сфера (Я – семьян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циальная (Я – профессионал, гражданин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рл Рэнсом Роджерс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2–1987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мериканский психолог и педаго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згляд на психотерапию. Становление личности»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 супружеских отнош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манистическая Теория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бра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у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8- 197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ст, психо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тивация и личность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ель  теории самоакту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актулизация основана на иррарх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к самоактуа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^</w:t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потреб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^</w:t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 принадлежности и люб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^</w:t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 сообщении, любви принадлежности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^</w:t>
            </w:r>
          </w:p>
          <w:p>
            <w:pPr>
              <w:pStyle w:val="Normal"/>
              <w:shd w:fill="D9D9D9" w:val="clear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безопасности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^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D9D9D9" w:val="clear"/>
              </w:rPr>
              <w:t>Физиологические потреб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́рих Зелигманн Фромм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-1980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мания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социолог, философ, социальный психолог, психоаналит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943 Фромм помог сформировать Нью-йоркское отделение Вашингтонской школы психиатр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ство от свободы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скуство любить». «Иметь или быть». «Душа человека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мм стремился перенести акцент с биологических мотивов человеческого поведения в психоанализе на социальные факторы, показать что «человеческая натура — страсти человека и тревоги его — продукт культуры»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ромм рассматривает проблемы этики, норм и ценностей, которые ведут человека к самореализации и осуществлению его возможностей: «Наше поведение во многом определяется ценностными суждениями, и на их обоснованности зиждется наше психологическое здоровье и благополучи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ьберт Швейц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5–19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мания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лог, философ, музыкант и вр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тика благоговения перед жизнью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этика”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й принцип этического учения – принцип нравств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говение перед жизнью— принцип индивидуально ответственного поведения, в нем самоотречение мотивировано благоговением перед собственной жизн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в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лстой</w:t>
            </w:r>
            <w:r>
              <w:rPr>
                <w:b/>
                <w:sz w:val="28"/>
                <w:lang w:val="en-US" w:eastAsia="en-US"/>
              </w:rPr>
              <w:t xml:space="preserve">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8-1910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оссия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й русский писатель и педаг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л Яснополянскую  школу (которая существовала 18 мес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журнал «Ясная полян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Азбуку» 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ую азбуку»,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«свободного воспитани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ика творческой лич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антин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нтцел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7-19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педагог, теоретик и пропагандист свободного восп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блемы космического воспитани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временный момент и свободное воспита</w:t>
              <w:softHyphen/>
              <w:t>ние», «Декларация прав ребен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уководил «Домом свободного ребенка» (1906— 1909)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единил идею воспитания свободной творческой личности с идеей космического воспитания, заложив основы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смической педагог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едполагает развитие сознания и формирование нового мировоззрения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нислав Теофилович Шацк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78-193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оссия,  СССР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Школа для детей или дети для школ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коллегами и с помощью рабочих, впервые в России создает детский клуб и летнюю детскую колонию в Щелково.</w:t>
            </w:r>
            <w:r>
              <w:rPr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л летнюю, колонию для детей и подростков «Бодрая жизн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все же основное свое творчество он вложил в «Первую опытную станцию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л в работе Главного ученого совета по созданию новых школьных программ, был членом Наркомпроса, а 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19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руководил центральной экспериментально-педагогической лабораторией и одновременно Московской консерваторией, где впервые создал кафедру педагогики.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снову деятельности «Станции» был положен основной принцип советской педагогики 1920-х г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вязь школы и воспитания с жизнью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евой, наступательный характер педагогической деятельности.</w:t>
            </w:r>
            <w:r>
              <w:rPr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осуществлялось под лозунго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Жизнь должна быть деятельной». Воспитанники «Станции» даже оказывали экономическую помощь населению, участвовали, в электрификации и радиофикации сел, домов, ставили агрономические опыты, участвовали в субботниках. Особое внимание уделялось эстетическому воспитанию, развитию художественного творчества. Высказав идею, что педагог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о синтез науки и искусства,  воплощал ее в действительност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вел Петрович Блонск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84-1941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оссия, СССР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 и психо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к педагогики советского перио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оизведения: «Трудовая школа», «Трудные школьники», «Очерки детской сексуальности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идею реформы педагогической науки вывел анализ состояния школы в начал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, которую он назвал «монастырем» и «казармой», а затем событ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19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В них Он увидел возможность коренным образец изменить состояние педагогики и создать новую школу, стал одним из ее организаторов и теоретиков.</w:t>
            </w:r>
            <w:r>
              <w:rPr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м здесь считал укрепление связи педагогики с психологией, предложи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енетический или историче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цип как основу педагогических исследов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ывая теорию с практикой,  выступал за школу не профессиональную, 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итехническую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ющую всестороннее образование, осуществляющую соединение обучения с производительным трудом. Участвовал в разработке программ, определив требования к содержанию образования: правильное соотношение науки и школьного предмета, связь с жизнью, учет индивидуальных и возрастных особенностей и дань времен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дейность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он Семенович Макаренк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88-1939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СССР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агог - новатор  и пис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л трудовую колонию  для несовершеннолетних правонаруш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ель воспитания». «Что значит воспитывать ребенка». «Коммунистическое воспитание». «Методика организации воспитательного процесс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олонии,  получившей имя Горького, определилась система структурных взаимодействий в коллективе: актив, деление на отряды, совет командиров, внешняя атрибутика (знамя, сигналы горнистов, рапорт, форменная одежда), поощрения и наказания, традиции. Позже сформулирова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коны развития коллектив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жнейшими из которых считал «систему перспективных линий» и «принцип параллельного педагогического воздействия»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рока-Росинск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82-1960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СССР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рус</w:t>
              <w:softHyphen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ий и советский психолог и педаг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19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созда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Школу социально-индивидуального воспит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. Достоевского» (ШКИД - дети запущенные, беспризорн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етский дом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 От принудительности к добровольчеств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ший существенны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лад в теорию и практику воспитания трудных де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ий Александрович Сухомлинск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8-1970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- гуманист, ученый, пис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стическая сущность пози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рдце отдаю детям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ждение граждан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«Павлышской СОШ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драя власть коллектив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говор с молодым директором школы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удные дети».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л в движении учителей новаторов, зарождение педагогики сотрудниче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пол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вал уроки на природе, ввел обучение детей с шестилетнег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озраста, был сторонником коллективного воспитания с акцентом на внимание к отдельному ребенк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Иван Иванови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Бецко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1704-179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идный деятель просвещения в России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лавный труд — «Генеральное учреждение о восп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нии обоего пола юношества».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 воспитательных домов, Смоль</w:t>
              <w:softHyphen/>
              <w:t>ного института благородных девиц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емился создать «но</w:t>
              <w:softHyphen/>
              <w:t xml:space="preserve">вую породу людей», способных гуманно обращаться с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рестьян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силий Порфирьеви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хтеров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53-192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усский педаго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аботы: «Русский букварь», «Мир в рассказах для детей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торонник биологизации воспитания и обучения. Трактовал педагогику как спонтанный, биологически предопред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ный процесс. Вслед за К.Д. Ушинским сделал много для раз</w:t>
              <w:softHyphen/>
              <w:t xml:space="preserve">вития теории начального обучения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силий Васильеви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еньковск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81-1962г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</w:t>
              <w:softHyphen/>
              <w:t>славный педагог, психолог, богослов, философ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сновные работы: «Проблема во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тания в свете христианской антропологии», «Педагогика и психология» и др.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вал пра</w:t>
              <w:softHyphen/>
              <w:t>во ребенка на свой путь развития, принцип индивидуальности и эсхатологическую перспективу в воспитании. Выступал сторон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иком свободного воспитани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pacing w:before="0" w:after="20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2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дежда Константино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упска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69-1939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СР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кий политический деятель, педагог, организатор образо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аботы: «Народное образование и демократия», «Политехническая школа и пионерорганизация», «К вопросу о свободной школе» и др.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pacing w:before="0" w:after="200"/>
              <w:ind w:firstLine="709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з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атывала вопросы дидактики, политехнического и трудовог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оспитания и образования, пионерского движения и самоуправл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я школьников. </w:t>
            </w:r>
          </w:p>
        </w:tc>
      </w:tr>
      <w:tr>
        <w:trPr>
          <w:trHeight w:val="15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тон Семенови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аренк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88-1939г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СР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ный совет</w:t>
              <w:softHyphen/>
              <w:t>ский педагог-новатор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ые произведения: «Педагогическая поэма», «Флаги на башнях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нига для родителей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учреждений для беспризорных детей (колония им. А.М. Горького, коммуна им. Ф.Э. Дзержинского). Являлся одним из теоретиков коллективного воспитания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йман Эрнс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62-1915г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мания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педагог и психоло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аботы: «Лекции по экспериментальной педагогике», «Экономия и техни</w:t>
              <w:softHyphen/>
              <w:t>ка памяти» и др.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pacing w:before="0" w:after="20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тель экспериментальной педагогики, один из первых авто</w:t>
              <w:softHyphen/>
              <w:t xml:space="preserve">ров работ, посвященных психологии ребенка. </w:t>
            </w:r>
          </w:p>
        </w:tc>
      </w:tr>
      <w:tr>
        <w:trPr>
          <w:trHeight w:val="20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Николай Иванови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Пирогов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1818-188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еликий рус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рург, попечитель Одесского и Киевского учебных округов, п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аго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еда</w:t>
              <w:softHyphen/>
              <w:t>гогические работы: «Вопросы жизни», «Нужно ли сечь детей, и сечь в присутствии других детей?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щищал общечеловеческий характер воспитания; предл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 проект бессословной системы образовани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стантин Дмитриеви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шинск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4-1870г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й русский педаго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сновные работы: «Человек как предмет воспитания», «Род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е слово», «Детский мир» и д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 из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оположников русской педагогичес</w:t>
              <w:softHyphen/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кой науки и народной школ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. Выдвинул требования демократиза</w:t>
              <w:softHyphen/>
              <w:t>ции народного образования, идею народности воспитания, восп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вающего обучения. Ввел звуковой метод обучения грамоте. Одним из первых разработал основы педагогической антропол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гии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Селесте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Френ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1896-1966гг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ранцузский педагог-рефо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о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труд — «Педагогические инварианты».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ал педагогическую технологию, состоявшую из разных по функциям элементов: типографии, самоуправления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«свободных текстов» (детские сочинения), карточек персональ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Кар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Шмид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1819-1864г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мания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емецкий педагог, руководит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ской семинарии в Готе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труд — «Исто</w:t>
              <w:softHyphen/>
              <w:t>рия педагогики, изложенная во всемирно-историческом развитии и в органической связи с культурной жизнью народ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л мысль, что основой педагогики должна быть антрополог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тр Францевич Лесгаф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1837 -1909 гг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pacing w:before="0" w:after="20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рополог, психолог и педагог «Семейное воспитание ребенка и его значение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н был организатором широкого педагогического движения за введени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ории физического воспит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школах и детских учреждениях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A5A5A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ind w:firstLine="720"/>
      <w:jc w:val="both"/>
      <w:outlineLvl w:val="1"/>
    </w:pPr>
    <w:rPr>
      <w:rFonts w:ascii="Times New Roman" w:hAnsi="Times New Roman" w:eastAsia="Times New Roman" w:cs="Times New Roman"/>
      <w:b/>
      <w:sz w:val="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A5A5A5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3">
    <w:name w:val="FR3"/>
    <w:qFormat/>
    <w:pPr>
      <w:widowControl w:val="false"/>
      <w:bidi w:val="0"/>
      <w:spacing w:lineRule="auto" w:line="259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7:43:00Z</dcterms:created>
  <dc:creator>777</dc:creator>
  <dc:description/>
  <cp:keywords/>
  <dc:language>en-US</dc:language>
  <cp:lastModifiedBy>777</cp:lastModifiedBy>
  <cp:lastPrinted>2013-01-07T08:35:00Z</cp:lastPrinted>
  <dcterms:modified xsi:type="dcterms:W3CDTF">2013-02-04T18:03:00Z</dcterms:modified>
  <cp:revision>6</cp:revision>
  <dc:subject/>
  <dc:title/>
</cp:coreProperties>
</file>