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/>
      </w:pPr>
      <w:r>
        <w:rPr>
          <w:b/>
          <w:bCs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ентр эстетического воспитания детей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исова Т.Б.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96"/>
          <w:szCs w:val="96"/>
        </w:rPr>
        <w:t>Игры с пальчика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етодическое пособие к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речи и подготовка детей дошкольно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учению в школе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Игры с пальчиками:</w:t>
      </w:r>
      <w:r>
        <w:rPr>
          <w:sz w:val="28"/>
          <w:szCs w:val="28"/>
        </w:rPr>
        <w:t xml:space="preserve"> методическое пособие к программе «Развитие речи и подготовка детей дошкольного возраста к обучению в школе» / Составитель: педагог дополнительного образования первой квалификационной категории </w:t>
      </w:r>
      <w:r>
        <w:rPr>
          <w:b/>
          <w:sz w:val="28"/>
          <w:szCs w:val="28"/>
        </w:rPr>
        <w:t xml:space="preserve">Вилисова Т.Б.  – издание второе, дополненное. - </w:t>
      </w:r>
      <w:r>
        <w:rPr>
          <w:sz w:val="28"/>
          <w:szCs w:val="28"/>
        </w:rPr>
        <w:t>Златоуст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цензент</w:t>
      </w:r>
      <w:r>
        <w:rPr>
          <w:sz w:val="28"/>
          <w:szCs w:val="28"/>
        </w:rPr>
        <w:t>: заместитель директора, педагог дополнительного образования высшей квалификационной категории Редькина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Данный методический сборник содержит упражнения, с помощью которых дошкольники из студии развивающего обучения «Солнышко» смогут увеличить подвижность пальчиков, разовьют их силу и гибкость, сумеют научиться снимать физическую усталость и моральное напряжение во время занятий по развитию речи, развитию математических представлений, изобразительному искусству и художественному труду, а также на других занятиях, требующих работы руками. Сборник может быть полезным и для родителей воспитанник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борник одобрен методическим советом МАОУДОД «ЦЭВД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альчиковые упражнения, несомненно, полезны для детей, особенно шестилетнего возраста, когда идёт активная подготовка к будущим школьным занятиям. Увеличение подвижности пальцев, развитие их силы и гибкости и, как следствие, выработка хорошего почерка; снижение физической усталости и морального напряжения во время занятий, - всё это говорит о важности занятий с детьми пальчиковой гимнастико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в пособие включены упражнения на составление при помощи пальцев и учебных предметов (карандашей, ручек, линеек) букв русского алфавита. На занятиях по развитию речи, когда дети учатся читать, эти упражнения помогут не только сделать их пальцы подвижнее, но и запомнить, как пишется та или иная буква. Процесс обучения пойдёт веселее, а главное – быстре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агогу главное помнить два правил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е – пальцы левой и правой рук следует нагружать равномер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ое – после каждого упражнения нужно расслаблять пальцы (например, потрясти кистями рук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вестный исследователь детской речи М.М. Кольцова пишет: «Движения пальцев рук исторически, в ходе развития человечества, оказались тесно связаны с речевой функцией. Сначала развиваются тонике движения пальцев рук, затем появляется артикуляция слогов; всё последующее совершенствование речевых реакций стоит в прямой зависимости от степени тренировки движений пальцев». Таким образом, «есть все основания рассматривать кисть руки как орган речи – такой же, как артикуляционный аппарат. С этой точки зрения проекция руки есть ещё одна речевая зона мозга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звития мелкой моторики рук можно использовать разнообразный материал. Для работы с детьми могут пригодиться следующие предм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ные коробочки для собирания в них пуговиц, камешков, косточек от фруктов, семечек от фрук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заика (мелкая и крупн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сы и пуговицы различной велич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ые катушки для наматывания на них ниток и верёвоч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щечки с множеством отверстий для «вышивания» шнуром или мягкой проволо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ные виды застёжек: молнии, пуговицы, кнопки, крючки, шнуро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обия для шну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наборы верёвочек разной длины и толщины для завязывания узлов, плетения косич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пластмассовых и деревянных палоч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образные мелкие игрушки.</w:t>
      </w:r>
    </w:p>
    <w:p>
      <w:pPr>
        <w:pStyle w:val="Normal"/>
        <w:ind w:firstLine="708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Часть 1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стейшие упражнения для детей четырёхлетнего возраст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ие упражнения наряду с другими видами тренировки помогают выработать у детей четырёхлетнего возраста необходимые навыки самообслуживания. Тонкие, дифференцированные движения рук формируются и совершенствуются в работе с бумагой, тканью, пластилином, мозаикой. Полезны также специальные упражнения для пальцев и кистей рук: например, сжимать руку в кулак и разжимать, показывать пальцы по одному, постукивать попеременно двумя пальцами по гладкой поверхности и другие. Такие занятия совершенствуют моторику рук, укрепляют мышцы пальцев и кистей, тонкие, мелкие движения становятся более точными, быстрыми и ловким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пражнения для рук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жать руку в кула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ить большой и указательный пальц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нуть и раздвинуть указательный и средний пальц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жать кулак и вытянуть мизинец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нуть указательный палец и мизинец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ь раздвинутые средний и указательный пальцы правой руки на те же раздвинутые пальцы левой руки и наоборот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рестить средний и указательный пальцы обеих ру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рестить все пальцы, кроме больших, тыльными сторонами кистей внутрь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же самое – ладонями внутр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вить кулак одной руки на кулак другой так, чтобы фаланги мизинца и указательного пальца соприкасались, а затем повернуть верхний кулак так, чтобы соприкасались фаланги обоих указательных паль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переменно постукивать по столу средним и указательным пальцами ру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 же самое – чередуя большой, средний пальцы и мизинец.</w:t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>13, 14, 15, 16. Складывать по образцу из цветных счётных палочек элементарные геометрические фигуры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льчиковая гимнастика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пражнения с пальчиками рекомендуется выполнять не более 5 минут, проводить их нужно эмоционально. Взрослый обязательно должен показать образец выполнения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ьчик-мальчик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альчик-мальчик, где ты был?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С этим братцем – в лес ходи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этим братцем – щи вари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этим братцем – кашу е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этим братцем – песни пел.</w:t>
      </w:r>
    </w:p>
    <w:p>
      <w:pPr>
        <w:pStyle w:val="Normal"/>
        <w:ind w:firstLine="600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уки, согнутые в локтях, поставлены на стол. Пальцы сомкнуты в кулак. Показываются указательные пальцы. Затем отгибаются поочерёдно большой, средний, безымянный пальцы и мизинец</w:t>
      </w:r>
      <w:r>
        <w:rPr>
          <w:bCs/>
          <w:sz w:val="28"/>
          <w:szCs w:val="28"/>
        </w:rPr>
        <w:t>).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ляне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ляне дом стоит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изображаем дом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вот к дому путь закрыт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кисти соединяем в «замок»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ворота открываем,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азводим руки в стороны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т домик приглашаем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изображаем дом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гулку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, два, три, четыре, пять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азжимаем пальцы из кулака по одному, начиная с большого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шли пальчики гулять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итмично разжимаем и сжимаем все пальцы вместе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, два, три, четыре, пять.</w:t>
      </w:r>
    </w:p>
    <w:p>
      <w:pPr>
        <w:pStyle w:val="Normal"/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жимаем по очереди широко расставленные пальцы в кулак, начиная с мизинца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мик спрятались опять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итмично сжимаем все пальцы вместе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ибы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, пальчик, где ты был?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альцы сжаты в кулак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пальчик в лес пошёл,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тгибаем мизинец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пальчик гриб нашёл,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тгибаем безымянный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пальчик чистить стал,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тгибаем средний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пальчик жарить стал,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тгибаем указательный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пальчик всё съел,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того и потолстел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тгибаем большой пальчик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шь пальцы сосчитать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, два, три, четыре, пять,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, два, три, четыре, пять –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сять пальцев, пара рук –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ё твоё богатство, друг!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читаем каждый пальчик отдельно, загибая его</w:t>
      </w:r>
      <w:r>
        <w:rPr>
          <w:bCs/>
          <w:sz w:val="28"/>
          <w:szCs w:val="28"/>
        </w:rPr>
        <w:t>)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цы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чет зайка косой</w:t>
      </w:r>
    </w:p>
    <w:p>
      <w:pPr>
        <w:pStyle w:val="Normal"/>
        <w:ind w:firstLine="600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указательный и средний пальцы правой руки вверх, остальные выпрямить и соединить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высокой сосной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правой руки вертикально вверх, пальцы широко расставлены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другою сосной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левой руки вертикально вверх, пальцы широко расставлены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чет зайка другой.</w:t>
      </w:r>
    </w:p>
    <w:p>
      <w:pPr>
        <w:pStyle w:val="Normal"/>
        <w:ind w:firstLine="600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указательный и средний пальцы левой руки вверх, остальные выпрямить и соединить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ок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с высокий цветок на поляне,</w:t>
      </w:r>
    </w:p>
    <w:p>
      <w:pPr>
        <w:pStyle w:val="Normal"/>
        <w:ind w:firstLine="600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уки в вертикальном положении, ладони друг к другу, развести пальцы и слегка округлить их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ром весенним раскрыл лепестк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азвести пальцы рук</w:t>
      </w:r>
      <w:r>
        <w:rPr>
          <w:bCs/>
          <w:sz w:val="28"/>
          <w:szCs w:val="28"/>
        </w:rPr>
        <w:t>)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м лепесткам красоту и питание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итмичное движение пальцами вместе – врозь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жно дают под землёй корешки.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опустить вниз и тыльной стороной прижать друг к другу, пальцы развести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ждик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 еловых мягких лап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глаживаем подушечками пальцев поверхность стола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ждик кап-кап-кап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тучим пальцами по столу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сучок давно засох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ый мох, мох, мо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касаемся стола первым и пятым пальцами раскрытой кисти рук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листок к листку прилип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с гриб, гриб, гриб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днимаем руки над столом, пальцы то складываем вместе, то раскрываем широко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нашёл его, друзья?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указательным пальцем правой руки касаемся поочерёдно всех пальцев левой руки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я, я, я!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жимаем все пальцы левой руки, кроме мизинца, показываем его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исуем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з, два, три, четыре, пять -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альцы сжаты в кулаки, показать цифры, поочерёдно разгибая пальцы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удем вместе рисовать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ращаем кистями рук в одну сторону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исуем мы руками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ращение кистями в другую сторону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ик папе,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казываем домик из пальчиков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ик ма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домик для теб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казываем трубу домика пальцами рук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домик для ме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исуем сад вокруг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ём деревья там и тут.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дна рука на поясе, другую отводим в сторону, затем меняем положение рук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ад пойдём мы погуля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ачнём игру опят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ходьба на месте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ельсин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делили апельси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ельсин всего один.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оединить пальцы обеих рук, дотронувшись подушечками, представить в руках круглый апельсин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долька для кота,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казать левую ладошку. Правую сжать в кулак, приподняв фаланги указательного пальца и мизинца, «уши кота»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долька для ежа,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оказывается тыльная сторона и левая ладонь ещё раз. Затем пальцы обеих рук переплести, соединив тыльными сторонами ладони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долька для улитки,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равую руку положить на стол, выставить указательный палец и мизинец, остальные сжать в кулак. Левую ладонь положить на правую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долька для чижа,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евая ладонь открыта. Правая рука на локте, все пальцы соединены с большим пальцем, «голова чижа»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, а волку – кожу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уки сжимаются в кулаки и энергично разжимаются</w:t>
      </w:r>
      <w:r>
        <w:rPr>
          <w:bCs/>
          <w:sz w:val="28"/>
          <w:szCs w:val="28"/>
        </w:rPr>
        <w:t>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Часть 2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Простейшие упражнения для детей пятилетнего возрас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мерный комплекс упражнений для пальчиковой гимнаст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жимание пальцев в кулак и  разжимание пальцев обеих рук одновременно, затем по очереди (руки впереди, вверху или в стороны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2. Выгибание и прогибание кистей рук одновременно, затем по очере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Упражнения с замком (пальцы переплетены, ладони сжаты): сдавливание ладоней, повороты, наклоны вправо-влево, разжимание пальцев, не расцепляя замка – </w:t>
      </w:r>
      <w:r>
        <w:rPr>
          <w:b/>
          <w:bCs/>
          <w:sz w:val="28"/>
          <w:szCs w:val="28"/>
        </w:rPr>
        <w:t>«Солнечные лучи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/>
      </w:pPr>
      <w:r>
        <w:rPr>
          <w:bCs/>
          <w:sz w:val="28"/>
          <w:szCs w:val="28"/>
        </w:rPr>
        <w:t>Упражнения с сомкнутыми ладонями с преодолением сопротивления: наклоны вправо-влево, вперёд-назад (руки перед грудью), разведение кистей в стороны, не размыкая запястий (руки вытянуты вперёд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«Ножницы»</w:t>
      </w:r>
      <w:r>
        <w:rPr>
          <w:bCs/>
          <w:sz w:val="28"/>
          <w:szCs w:val="28"/>
        </w:rPr>
        <w:t xml:space="preserve"> - разведение пальцев в стороны и сведение вместе сначала одной, затем другой руки, затем обеих рук в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«Коготки» </w:t>
      </w:r>
      <w:r>
        <w:rPr>
          <w:bCs/>
          <w:sz w:val="28"/>
          <w:szCs w:val="28"/>
        </w:rPr>
        <w:t>- сильное полусгибание и разгибание пальц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вливание ладонью одной руки на сомкнутые пальцы другой, преодолевая сопроти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ибание ладони одной руки полусжатым кулаком другой с преодолением сопроти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Вращение больших пальцев (пальцы, кроме больших, сцеплены в замок), затем сильно сжимать подушечки больших пальц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а-потешка </w:t>
      </w:r>
      <w:r>
        <w:rPr>
          <w:b/>
          <w:bCs/>
          <w:sz w:val="28"/>
          <w:szCs w:val="28"/>
        </w:rPr>
        <w:t>«Этот пальчик»</w:t>
      </w:r>
      <w:r>
        <w:rPr>
          <w:bCs/>
          <w:sz w:val="28"/>
          <w:szCs w:val="28"/>
        </w:rPr>
        <w:t xml:space="preserve"> - пальцы сжаты в кулачок, на текст пальцы поочерёдно разгибаются. Затем при повторном прочтении текста пальцы поочерёдно сгибаются в кулак (одной руки, другой, двух одновременно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Этот пальчик – дедушк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Этот пальчик – бабушк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Этот пальчик – папочка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Этот пальчик – мамоч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Этот пальчик – я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ab/>
        <w:t>Вот и вся моя семья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альчики здороваются»</w:t>
      </w:r>
      <w:r>
        <w:rPr>
          <w:bCs/>
          <w:sz w:val="28"/>
          <w:szCs w:val="28"/>
        </w:rPr>
        <w:t xml:space="preserve"> - соприкосновение подушечек пальцев с большим пальцем (правой руки, левой, двух одновременно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Пальчики здороваются» </w:t>
      </w:r>
      <w:r>
        <w:rPr>
          <w:bCs/>
          <w:sz w:val="28"/>
          <w:szCs w:val="28"/>
        </w:rPr>
        <w:t xml:space="preserve">- соприкосновение по очереди подушечек пальцев правой и левой руки (большой с большим, указательный с указательным и т.д.), а затем – </w:t>
      </w:r>
      <w:r>
        <w:rPr>
          <w:b/>
          <w:bCs/>
          <w:sz w:val="28"/>
          <w:szCs w:val="28"/>
        </w:rPr>
        <w:t xml:space="preserve">«Крепкое рукопожатие» - </w:t>
      </w:r>
      <w:r>
        <w:rPr>
          <w:bCs/>
          <w:sz w:val="28"/>
          <w:szCs w:val="28"/>
        </w:rPr>
        <w:t>надавливание подушечек пальц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улак – кольцо»</w:t>
      </w:r>
      <w:r>
        <w:rPr>
          <w:bCs/>
          <w:sz w:val="28"/>
          <w:szCs w:val="28"/>
        </w:rPr>
        <w:t xml:space="preserve"> - пальцы одной руки сжимаются в кулак, а пальцы другой по очереди с большим образуют кольцо, затем положение рук меня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улак – ладонь»</w:t>
      </w:r>
      <w:r>
        <w:rPr>
          <w:bCs/>
          <w:sz w:val="28"/>
          <w:szCs w:val="28"/>
        </w:rPr>
        <w:t xml:space="preserve"> - руки вытянуты вперёд на уровне груди. Одна рука сжимается в кулак и сгибается в локте одновременно, другая выпрямленной ладонью вниз, затем положение рук меня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тешка</w:t>
      </w:r>
      <w:r>
        <w:rPr>
          <w:b/>
          <w:bCs/>
          <w:sz w:val="28"/>
          <w:szCs w:val="28"/>
        </w:rPr>
        <w:t xml:space="preserve"> «Этот пальчик» - </w:t>
      </w:r>
      <w:r>
        <w:rPr>
          <w:bCs/>
          <w:sz w:val="28"/>
          <w:szCs w:val="28"/>
        </w:rPr>
        <w:t>поднять левую рук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адонью к себе и в соответствии с текстом загибать правой рукой по очереди пальцы левой руки, начиная с мизинц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>Этот пальчик хочет спать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от пальчик – прыг в кро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от пальчик прикорну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от пальчик уж засну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ише, пальчик, не шум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ратиков не разбу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стали пальчики, ура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детский сад идти пора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b/>
          <w:bCs/>
          <w:sz w:val="28"/>
          <w:szCs w:val="28"/>
        </w:rPr>
        <w:t>«Ромашка»</w:t>
      </w:r>
      <w:r>
        <w:rPr>
          <w:bCs/>
          <w:sz w:val="28"/>
          <w:szCs w:val="28"/>
        </w:rPr>
        <w:t xml:space="preserve"> - соединить обе руки, прямые пальцы развести в сторон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b/>
          <w:bCs/>
          <w:sz w:val="28"/>
          <w:szCs w:val="28"/>
        </w:rPr>
        <w:t>«Тюльпан»</w:t>
      </w:r>
      <w:r>
        <w:rPr>
          <w:bCs/>
          <w:sz w:val="28"/>
          <w:szCs w:val="28"/>
        </w:rPr>
        <w:t xml:space="preserve"> - полусогнутые пальцы обеих рук соединить, образуя чашечку цвет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18. Потешка </w:t>
      </w:r>
      <w:r>
        <w:rPr>
          <w:b/>
          <w:bCs/>
          <w:sz w:val="28"/>
          <w:szCs w:val="28"/>
        </w:rPr>
        <w:t>«Алые цветы»</w:t>
      </w:r>
      <w:r>
        <w:rPr>
          <w:bCs/>
          <w:sz w:val="28"/>
          <w:szCs w:val="28"/>
        </w:rPr>
        <w:t xml:space="preserve"> - ладони соединены в форме тюльпана, пальцы медленно раскрываются, затем производятся плавные покачивания кистями рук, пальцы медленно закрываются, приобретая форму цветка, производится покачивание головкой цветк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>Наши алые цвет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пускают лепест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етерок чуть дышит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Лепестки колыш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ши алые цвет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крывают лепестки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ихо засыпаю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оловой качают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пражнения для пальчиковой гимнастики за стол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е похлопывание кистями по столу поочерёдно и одноврем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е постукивание пальцами по столу обеими руками и поочерёд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оочерёдное приподнимание и опускание пальцев (кисти рук лежат на столе): правой руки; левой руки; обеих рук одноврем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ция игры на пиани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едение пальцев врозь и сведение вмест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«Бегают человечки»</w:t>
      </w:r>
      <w:r>
        <w:rPr>
          <w:bCs/>
          <w:sz w:val="28"/>
          <w:szCs w:val="28"/>
        </w:rPr>
        <w:t xml:space="preserve"> (указательный и средний пальцы правой, затем левой, потом обеих рук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«Футбол»</w:t>
      </w:r>
      <w:r>
        <w:rPr>
          <w:bCs/>
          <w:sz w:val="28"/>
          <w:szCs w:val="28"/>
        </w:rPr>
        <w:t xml:space="preserve"> - забивание шариков, карандашей одним, двумя пальц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Поочерёдная смена положения рук – </w:t>
      </w:r>
      <w:r>
        <w:rPr>
          <w:b/>
          <w:bCs/>
          <w:sz w:val="28"/>
          <w:szCs w:val="28"/>
        </w:rPr>
        <w:t>«Кулак – ладонь – ребро»</w:t>
      </w:r>
      <w:r>
        <w:rPr>
          <w:bCs/>
          <w:sz w:val="28"/>
          <w:szCs w:val="28"/>
        </w:rPr>
        <w:t>. Выполняется вначале правой, потом левой, потом двумя руками вместе. Порядок движений меня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Надавливание поочерёдно подушечками пальцев на поверхность стола. Выполняется вначале одной, затем другой, а после этого обеими руками одноврем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Постукивание поочерёдно подушечками пальцев по столу одной, другой рукой, а затем обеих рук одноврем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амомассаж кистей и пальцев ру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Надавливание сильно сжатыми четырьмя пальцами одной руки на основание большого пальца, середину ладони, основание пальцев другой р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тирание ладони шестигранным карандашом с постепенным увеличением усил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ирание ладоней движениями вверх - вн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ирание боковых поверхностей сцепленных пальц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инание, затем растирание каждого пальца вдоль, потом поперё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Грецкий орех положить между ладонями, делать круговые движения, постепенно увеличивая нажим и темп. Можно выполнять упражнение с двумя грецкими орехами, перекатывая один через другой, одной рукой, затем друг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вливание незаточенным карандашом на болевые точки ладони, затем вращение карандаша влево, впра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Разминание кисти правой руки пальцами левой и наоборот, затем поочерёдное растира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фигурок из пальце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и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м стоит с трубой и крышей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алкон гулять я вышел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направлены под углом, кончики пальцев соприкасаются; средний палец правой руки поднят вверх, кончики мизинцев касаются друг друга, выполняя прямую линию: труба, балкон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бушка очки надел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нучонка разглядела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Большой палец правой и левой руки вместе с остальными образуют колечко. Колечки поднести к глазам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ж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в руке флажок держ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ребятам им машу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Четыре пальца – указательный, средний, безымянный и мизинец – вместе, большой опущен вниз. Тыльная сторона ладони – к себе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д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дочка плывёт по речке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вляя на воде колечки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бе ладони поставлены на ребро, большой и указательный пальцы прижаты к ладоням, как ковшик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охо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ход плывёт по речк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ыхтит он, словно печка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бе ладони поставлены на ребро, мизинцы прижаты, как ковшик, а большие пальцы подняты вверх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ки, спинка и сиденье –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вам стул на удивленье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евая ладонь поднята вертикально вверх. К её нижней части приставляется кулачок большим пальцем к себе. Если ребёнок легко выполняет это упражнение, можно менять положение рук попеременно на счёт «раз»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стола четыре нож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рху крышка, как ладошка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евая рука сжата в кулачок. Сверху на кулачок опускается ладошка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Если ребёнок легко выполняет это упражнение, можно менять положение рук: правая рука в кулачок, левая ладонь сверху кулачка. Можно делать попеременно на счёт «раз»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бл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стья падают в саду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их граблями смету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на себя, пальчики переплетены между собой, выпрямлены и тоже направлены на себя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поч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и перебираем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цепочку получаем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Большой и указательный пальцы левой руки в кольце. Через него попеременно пропускаются колечки из пальчиков правой руки: большой – указательный , большой – средний и т.д. Это упражнение можно варьировать, меняя положение пальчиков. В упражнении участвуют все пальчики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оречни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ворец в скворечнике живё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есню звонкую поёт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шки вертикально поставлены друг к другу, мизинцы прижаты, как лодочка, а большие пальцы загнуты вовнутрь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рик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дуваем быстро шарик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н становится большой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друг шар лопнул,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дух вышел –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ал он тонкий и худой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се пальчики обеих рук в «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Ёл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Ёлка быстро получается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альчики сцепляю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отки ты подним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и ты развед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– от себя, пальчики пропускаются между собой, ладони под углом друг к другу. Пальчики выставляются вперёд. Локотки к корпусу не прижимаются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зин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лес корзинку я бер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грибы в неё кладу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на себя. Пальцы переплетаются и локотки разводятся в стороны. Ладони как бы разъезжаются, между пальцами образуются зазоры. Большие пальчики образуют ручку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кольчи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 всё звени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чком он шевелит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Тыльные стороны рук обращены вверх, пальцы обеих рук скрещены. Средний палец правой руки опущен вниз, и ребёнок им свободно вращает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а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собаки острый носик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и шейка, есть и хвостик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равая ладонь на ребро, направлена на себя. Большой палец – вверх. Указательный, средний и безымянный – вместе. Мизинец попеременно опускается и поднимается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у кошки ушки на макушке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лучше слышать мышь в её норушке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редний и безымянный пальцы упираются в большой. Указательный и мизинец подняты вверх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ш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нький комок сиди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мажкой всё шуршит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Средний и безымянный пальцы упираются в большой. Указательный и мизинец подняты вверх и согнуты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ка и ушк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ки длинные у зай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кустов они торча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и прыгает, и скаче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елит своих зайчат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альчики собраны в кулачок. Выставить вверх указательный и средний пальцы. Ими шевелить в стороны и вперёд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чик в норк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ёлки на пригорк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ятался зайчишка в норк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евая ладонь почти горизонтальная, правая тоже. Указательный и мизинец правой руки упираются в указательный и мизинец левой. Средний и безымянный пальцы  правой руки подняты и разведены в стороны – ушки. Большой палец прижат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шад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лошадки вьётся грив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ьёт копытами игриво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равая ладонь на ребре от себя, большой палец кверху. Сверху на неё накладывается левая ладонь под углом, образуя пальчиками гриву. Большой палец кверху. Два больших пальца образуют уш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ка и зеркал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ка в зеркальце гляд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ушами шевелит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евая ладонь кверху, делаем козу. Сверху на неё накладываем правую руку, которая тоже изображает козу, но тыльной стороной вверх. Выставляем вверх и вниз средние и безымянные пальцы обеих рук и двигаем ими в противоположные стороны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козы торчат рог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ет забодать он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нутренняя сторона ладони опущена вниз. Указательный палец и мизинец выставлены вперёд. Средний и безымянный пальцы прижаты к ладони и обхвачены большим пальцем</w:t>
      </w:r>
      <w:r>
        <w:rPr>
          <w:bCs/>
          <w:sz w:val="28"/>
          <w:szCs w:val="28"/>
        </w:rPr>
        <w:t>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с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ь стоит и всё гогоче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щипнуть тебя он хочет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редплечье вертикально, ладонь под правым углом. Указательный палец опирается на большой. Все пальцы прижаты друг к другу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уш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ушок стоит весь ярки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ебешок он чистит лапко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направлена вверх, указательный палец опирается на большой. Остальные пальцы растопырены в стороны и подняты вверх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оч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очка прыг на крыльц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снесла тебе яйцо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располагается горизонтально. Большой и указательный пальцы образуют глаз. Следующие пальцы накладываются друг на друга в полусогнутом положени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ы любят сладкое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сладкому летя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ужалят ос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захотят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Выставить средний палец, зажать его между указательным и безымянным, вращать им в разные стороны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к летит, жужжит, жужж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усами шевелит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альчики сжаты в кулачок, указательный палец и мизинец разведены в стороны, ребёнок ими шевелит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енчики в гнезд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тичка крылышками маш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летит  к себе в гнезд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тенчикам своим расскажет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взяла она зерно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Обхватить все пальчики правой руки левой ладонью и ими шевелить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б ползёт по дн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ив одну клешню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вниз, пальцы перекрещены и опущены вниз, большие пальцы повёрнуты к себе. Передвигаем на пальчиках ладони сначала в одну сторону, затем в другую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цы сплетём и замок мы получи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им ещё, и получится лучше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шки прижаты друг к другу. Пальцы переплетены. Перебираем им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оопарке стоит сл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и, хобот. Серый 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ой своей кивает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то в гости приглашает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на себя. Средний палец опущен. С одной стороны он зажат мизинцем и безымянным, с другой – указательным и большим. Шевелить средним пальцем. Качаем всей кистью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ев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дерева ство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тволе много веток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листья на ветка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лёного цвет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Прижать руки тыльной стороной друг к другу. Пальцы растопырены и подняты вверх. Шевелить кистями и пальцам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ич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и – голов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ылышки – ладошки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и повёрнуты к себе, большие пальцы выпрямлены от себя и переплетены, как бы цепляются друг за дружку. Большие пальцы – головка, остальные  сомкнутые пальцы – крылья. Помахать ими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ит филин на су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кричит: «Бу-бу, бу-бу!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Руки сжаты в кулачок, прижаты. Большие пальчики – вверх, это ушки. Указательные пальцы вместе: они выставлены вперёд, это нос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к и ли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ый волк бежит по лес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за ним бежит ли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нялись у них трубо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а пушистеньких хвост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u w:val="single"/>
        </w:rPr>
        <w:t>Волк</w:t>
      </w:r>
      <w:r>
        <w:rPr>
          <w:bCs/>
          <w:i/>
          <w:sz w:val="28"/>
          <w:szCs w:val="28"/>
        </w:rPr>
        <w:t xml:space="preserve">: делаем «пароходик», большие пальцы разводим в стороны. Указательные пальцы сгибаются внутрь ладоней и образуют лоб. Остальные в виде «лодочки» - верхнюю и нижнюю челюсти. </w:t>
      </w:r>
      <w:r>
        <w:rPr>
          <w:bCs/>
          <w:i/>
          <w:sz w:val="28"/>
          <w:szCs w:val="28"/>
          <w:u w:val="single"/>
        </w:rPr>
        <w:t>Лиса</w:t>
      </w:r>
      <w:r>
        <w:rPr>
          <w:bCs/>
          <w:i/>
          <w:sz w:val="28"/>
          <w:szCs w:val="28"/>
        </w:rPr>
        <w:t>: выполняем то же самое, но внутрь ладони сгибаем ещё мизинцы, чтобы мордочка у лисы была острее. Большие пальцы чуть сгибаем. Одна фигурка вытекает из другой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коди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кодил плывёт по речке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учив свои глаз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зелёный весь, как ти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макушки до хвоста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>Ладонь выставлена вперёд горизонтально полу. Большой палец под ладонью. Указательный и мизинец согнуты – это глаза – и прижаты соответственно к среднему и безымянному</w:t>
      </w:r>
      <w:r>
        <w:rPr>
          <w:bCs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Часть 3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стейшие упражнения для детей шестилетнего возраст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отовим руку к письму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воение навыка письма является сложным и длительным процессом. В школе детям надо одновременно освоить графические и орфографические навыки. Это требует значительных усилий и напряжения. Кроме того, в процессе письма формируется учебная поза будущего школьника, он овладевает графическими умениями, учится точно соразмерять движения руки, подчинять их зрительному контролю, регулировать движения руки в соответствии со словом педагога. В ходе освоения письма происходит правильное взаимодействие между восприятием знака и его графическим изображением, начертанием, регулируются усилия руки при нажиме. 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стно, что на первоначальном этапе обучения письму детей затрудняет именно техника письма, умение правильно и чётко изображать письменные знаки. Дети должны научиться произвольно управлять движениями пишущей руки, зрительно контролировать направление и скорость этих движений, сохранять их длительность, слитность. В ходе обучения формируются такие важные качества движений, как координированность, точность, гибкость руки, ритмичность. Совершенствование движений руки связано с развитием произвольного внимания, двигательной памяти, пространственных и зрительных представлений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Развитие движений руки, повышение её чувствительности, гибкости происходит в процессе длительной и систематической тренировки. В ходе упражнений дети должны научиться не напрягать руку и пальцы, держать карандаш, свободно, легко делать им движения в различных направлениях, неоднократно закрепляя и повторяя их. 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Дошкольники быстро утомляются и при умственной, и при физической нагрузке. Они отвлекаются, их внимание рассеивается. Снять напряжение помогут </w:t>
      </w:r>
      <w:r>
        <w:rPr>
          <w:b/>
          <w:bCs/>
          <w:sz w:val="28"/>
          <w:szCs w:val="28"/>
          <w:u w:val="single"/>
        </w:rPr>
        <w:t>пальчиковые физкультминутки</w:t>
      </w:r>
      <w:r>
        <w:rPr>
          <w:bCs/>
          <w:sz w:val="28"/>
          <w:szCs w:val="28"/>
        </w:rPr>
        <w:t>, направленные на закрепление изученного материала. Такие паузы имеют ряд преимуществ: они стимулируют умственную деятельность, тренируют психические процессы (память, внимание), способствуют хорошему эмоциональному настрою, обеспечивают, благодаря смене деятельности, отдых. В то же время они направлены на закрепление только что изученного материала, способствуют более крепкому запоминанию внешнего облика буквы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ы с пальчиками при обучении грамот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ки сложены в шалаш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жду ними – карандаш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закончили едв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явилась буква «А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ети выпрямляют кисти рук и располагают их домиком, зажимая между ладонями карандаш. Повторяют это упражнение несколько раз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 построили карниз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теперь посмотрим вни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! Вот те раз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буква «Б» у нас!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(Дети выпрямляют левую кисть и ставят её вертикально, зажимая между пальцами конец карандаша. Правой кистью образуют полукруг и приставляют его к левой ладони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льцы ловко изгиба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 ладони прижим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бы «В» изобрази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о очень гибким быть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левую кисть и ставят её вертикально. Кончик изогнутого большого пальца правой руки прижимают к низу левой ладони, кончик изогнутого среднего пальца правой руки – к кончику среднего пальца левой руки, а кончик выпрямленного указательного пальца правой руки – к середине левой кисти. Повторяют это упражнение несколько раз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ружно выпрямим ладон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авой левую накрое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лся угол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буква «Г», дружок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кисти, первую располагают вертикально, а вторую - параллельно полу. Средние пальцы рук соединяют. 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езли огромный кам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ставили фунда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м теперь красив на вид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буква «Д» стоит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(Дети сжимают правую руку в кулачок, затем отгибают указательный и средний пальцы вниз. Пальцы левой руки сгибают «скобкой», поворачивают руку кончиками пальцев вниз, а сверху к тыльной стороне ладони прижимают кончики указательного и среднего пальцев правой руки.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тыре пальца смотрят вверх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ольшой отставлен вб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между пальцами тепе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тавь карандаш, друж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крой их всех другой руко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буква «Е» перед тобой.</w:t>
      </w:r>
    </w:p>
    <w:p>
      <w:pPr>
        <w:pStyle w:val="Normal"/>
        <w:ind w:left="720" w:hanging="0"/>
        <w:rPr/>
      </w:pPr>
      <w:r>
        <w:rPr>
          <w:i/>
          <w:iCs/>
          <w:sz w:val="28"/>
          <w:szCs w:val="28"/>
        </w:rPr>
        <w:t>( 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 теперь опять теб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до сделать букву «Е»,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у, а как же из не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лучить нам букву «Ё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ы не думай над вопросом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сто ткни два раза носо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казательные пальц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шли потренирова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андаш они схвати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жасно удивилис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т карандаша уж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явилась буква «Ж»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жимают пальцы обеих рук в кулачки. Выпрямляют указательные пальцы. Эти пальцы складывают в косой крестик, зажимая карандаш, который образует вертикальную палочку буквы «Ж». Повторяют это упражнение несколько раз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льцы мы дугой согну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ку ловко изогну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такое? Посмотри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снова цифра «3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, дружок, на этот ра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ет буква «З» у нас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сгибают большие и указательные пальцы обеих рук, образуют два полукруга. Затем левую кисть выворачивают ладонью влево и приставляют снизу к правой так, чтобы из двух полукругов составилась буква «З».  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льцы дружно вверх гляд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вратиться в «И» хот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оги ты им, друж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андаш наискос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ежду пальцами зажми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и будет буква «И»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(Дети выпрямляют кисти рук и ставят их вертикально. Между кончиками пальцев правой руки зажимают кончик карандаша. Другой конец этого карандаша упирается в нижнюю часть левой ладони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ы над буквой «И», друж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то высунь языч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тя совсем не сладкая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ато она – «И краткая».</w:t>
      </w:r>
    </w:p>
    <w:p>
      <w:pPr>
        <w:pStyle w:val="Normal"/>
        <w:ind w:left="720" w:hanging="0"/>
        <w:rPr/>
      </w:pPr>
      <w:r>
        <w:rPr>
          <w:i/>
          <w:iCs/>
          <w:sz w:val="28"/>
          <w:szCs w:val="28"/>
        </w:rPr>
        <w:t>(Дети выпрямляют кисти рук и ставят их вертикально. Между кончиками пальцев правой руки зажимают кончик карандаша. Другой конец этого карандаша упирается в нижнюю часть левой ладони. Затем над изображением буквы дети высовывают язычки. Повторяют это упражнение несколько ра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опять зажали на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жду пальцев карандаш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н стоит наискосо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внизу его, дружо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ржит правая рук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явилась буква «К»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кисть левой руки и ставят её вертикально. Между основаниями указательного и среднего пальцев зажимают кончик карандаша, направляя его наискосок вправо вверх. Кисть правой руки выпрямляют и тоже располагают наискосок: кончики пальцев касаются левой ладони и поддерживает карандаш снизу. Повторяют это упражнение несколько раз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на свете легче де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ем составить букву «Л»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прямим свои ладо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из них построим домик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ндаш и ручку мы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зять наискосок должны, 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 у нас, понятно всем,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озникает буква «М»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ети выпрямляют кисти рук и ставят их ладонями друг к другу, образуя вертикальные чёрточки буквы «М». Между кончиками пальцев зажимают концы карандашей, которые соприкасаются другими кончиками между ладонями, образуя косые чёрточки буквы «М». Повторяют это упражнение несколько раз)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льцы взяли молодц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двух сторон за два кон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попался в плен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лась буква «Н»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кисти рук и ставят их прямо ладонями друг к другу, образуя вертикальные чёрточки буквы «Н». Между основаниями пальцев зажимают карандаш.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давайте-ка, ребят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делаем иллюминат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льцы выгнем полукруг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оединим друг с друг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мотрим в круглое окно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илась буква «О».</w:t>
      </w:r>
    </w:p>
    <w:p>
      <w:pPr>
        <w:pStyle w:val="Normal"/>
        <w:ind w:left="720" w:hanging="0"/>
        <w:rPr/>
      </w:pP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е ладони встали в ря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прямились и сто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наверх залез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учается наве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 секрет скажу теб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то просто буква «П».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ладонь согнём дуг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рижмём её к друг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у нас у всех тепе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лучилась буква «Р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распрямляют левую кисть руки и ставят её вертикально. Пальцы правой руки сгибают дугой и приставляют к верхней части левой ладон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ладошку изогнём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Только левую при том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то у нас за буква зд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у, конечно, это «С».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стоит одна ладош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неё поставим пло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десь вырос за грибо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буква «Т», дружок.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кисть одной руки и ставят её вертикально, а распрямлённую кисть другой руки помещают сверху перпендикулярно первой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ямлённую ладош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клони теперь немножк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андаш потом возь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жду пальцами заж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нет ясно самому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то будет буква «У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распрямляют кисть правой руки, наклоняют её вправо, зажимают между пальцами карандаш так, чтобы он был направлен влево вверх.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круг и полукру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чка между ни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ква получилась вдруг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найте, «Ф» ей имя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 xml:space="preserve">(Дети сгибают указательный и большие пальцы обеих рук, образуя два полукруга. Сближают руки, зажимая между пальцами ручку или карандаш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за крестик получился,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нтересно? Ха-ха-ха!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Да это просто буква «Х».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составляют косой крестик указательными и другими пальцами, карандашами или ручками. 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т стол хорош на ви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кверху ножками сто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ава – хвостик-угол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ем не буква «Ц», дружок?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выпрямляют большой палец левой руки, сгибают четыре других пальца в средних суставах. Кончики всех пяти пальцев направлены вверх, ладонь – параллельно полу, предплечье – перпендикулярно. Потом кисть правой руки, согнув пальцы, приставляют к левой, изображая «хвостик» буквы «Ц».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льцы скобкой изогну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льшой палец оттяну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прижали справа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лучилось «Ч» на славу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делают пальцами левой руки «скобку»: отводят большой палец и держат его перпендикулярно ладони. Затем сгибают четыре других пальца в средних суставах. Кончики всех пальцев направлены вверх, ладонь – параллельно полу, предплечье – перпендикулярно. Справа дети прижимают правой рукой карандаш так, чтобы кончик карандаша был рядом с кончиком большого пальца правой руки. 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льцы сжали в кулач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андаш заж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давай, друж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огни два пальц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подумай, не спеш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за буква? Ясно – «Ш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сжимают левую руку в кулачок, между средним и безымянным пальцами зажимают карандаш, затем выпрямляют указательный палец и мизинец.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ова букву «Ш» постав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ава хвостик к ней добав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«Ш» исчезло вообще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илась буква «Щ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сжимают левую руку в кулачок, между средним и безымянным пальцами зажимают карандаш, затем выпрямляют указательный палец и мизинец. Потом кисть правой руки, согнув пальцы, приставляют к левой, изображая «хвостик» буквы «Щ».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ево смотрит карандаш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а справа встанет на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епко стиснутый кулак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т тебе и «твёрдый знак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распрямляют кисть левой руки и ставят её вертикально, зажав между кончиками указательного и среднего пальцев конец карандаша.  Карандаш направлен влево параллельно полу. Пальцы правой руки сжимают в кулачок и прикладывают к нижней части левой ладони. 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андаш покрепче взя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улачок его зажа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вую ладонь долж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жать с правой сторо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и выйдет буква «Ы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Дети сжимают пальцы правой руки в кулачок, между фалангами указательного и среднего пальцев зажимают карандаш так, чтобы он стоял вертикально. Кисть левой руки ставят вертикально слева от правого кулачка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 составить «мягкий знак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жно правый сжать кула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а левый – распрям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друг к другу приложить.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ладошку изогнё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Только правую при том)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другую -  распрями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середину помест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укву «Э» изобразим.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огни ладонь, друж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делай пальцами круж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потом возьми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ежду пальцами заж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спрями ладонь свою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ем тебе не буква «Ю»?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соединяют кончики большого и среднего пальцев правой руки, образуя кольцо. Между этими пальцами зажимают конец карандаша. Кисть левой руки ставят вертикально. Другой конец карандаша упирается в ладонь левой руки.  Повторяют это упражнение несколько раз).</w:t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андаш зажми меж пальц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вую ладонь дава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ильнее изгиба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у, а правую ладош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клони теперь немножк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, конечно, у теб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йдет буква – буква «Я».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szCs w:val="28"/>
        </w:rPr>
        <w:t>(Дети зажимают кончик карандаша между основаниями указательного и среднего пальцев правой руки. Кисть правой руки распрямляют и ставят вертикально. Карандаш направлен влево вниз наискосок. Кисть левой руки сгибают дугой и приставляют к верхней части правой ладони. Повторяют это упражнение несколько раз)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Часть 4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стейшие игры с мелкими предметами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тепенно уменьшая размеры предметов, с которыми играет ребёнок, можно добиться большей точности движений, улучшения координации движений пальцев рук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пражнения на координацию движений пальц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Дайте ребёнку гранёный карандаш. Пусть он поместит между ладонями и вращает карандаш, перемещая его от основания ладоней к кончикам пальц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ое упражнение: удерживать карандаш каждым согнутым пальцем. Удерживать карандаш пальцами, согнутыми так: указательный и безымянный сверху, средний и мизинец – сни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тянуть на картонную коробку с отверстием в крышке тонкие резинки. Пусть ребёнок, перебирая пальцами, «поиграет на гусл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ить бумажную салфетку вчетверо. Ребёнок может выщипывать двумя пальцами полукружья сгибов. А теперь разверните салфетку и полюбуйтесь «кружевным» узо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Заранее удалить из игрушки (домика, машинки) какую-нибудь мелкую деталь. Пусть ребёнок сам определит, чего не хватает, а потом найдёт и вставит детал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Волшебный мешочек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>В этой игре ребёнок развивает зрительное внимание, память и свою способность узнавать предметы на ощупь. Один из двух одинаковых наборов мелких игрушек нужно поместить в мешочек. Игрушки из такого же набора по одной показываются ребёнку. Он должен на ощупь выбрать из мешочка такую же игрушку. Через 2-3 занятия ребёнок должен сам узнавать игрушки на ощупь, не ожидая показа парно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Мозаика, конструктор</w:t>
      </w:r>
      <w:r>
        <w:rPr>
          <w:bCs/>
          <w:sz w:val="28"/>
          <w:szCs w:val="28"/>
        </w:rPr>
        <w:t xml:space="preserve"> – бесценный материал для развития внимания, мышления ребёнка – способствуют интенсивному развитию движений пальцев рук. Обратившись к этим играм, можно провести множество упражнений, занятий, интересных и необходимых дошкольник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ы с шарикам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бёнок к четырём годам уже овладел играми с мячами больших и малых размеров. Теперь можно научить его играть с шари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асть шариком в цель (в игрушк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атить шарик (бусинку) по столу: подтолкнуть правой, поймать левой ру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жать шарик большим и указательным пальцами, большим и средним пальцами и т.д. Удержать шарик одним согнутым пальц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утбол». Левая ладонь, лежащая ребром на столе, полусогнута. Это – ворота. Пальцы правой руки поочерёдно забивают гол – подталкивают шарик к левой ладо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ть вид, что случайно рассыпались бусы. Попросите ребёнка помочь вам собрать бусинки. Пусть он соберёт бусинки, опуская их в коробочку с маленьким отверстием. Затем он может помочь вам нанизать бусинки на нитку. Со временем он сможет нанизывать бусины в определённом порядке, чередуя их по форме, цвету или величи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ы с кольцам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язательно стоит предложить ребёнку поиграть в игры с кольц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надевать кольца на стержни, держа кольца кончиками двух или трёх пальцев (не зажимая в кула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низать колечки на верёвку, на шнур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Три кольца уложить на плоскость вертикально. Сопровождать упражнение такими словами: «Одно колечко – в середине, одно – сверху, одно – снизу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Три кольца уложить горизонтально. Сопровождать упражнение такими словами: «Одно колечко – в середине, одно – сверху, одно – снизу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ять небольших колечек надеть по одному на каждый пальчик правой руки. Надевая, называть пальчики: большой, указательный, средний, безымянный, мизинец. Снимая колечки с пальчиков, укладывать их в горизонтальный ря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Поместить на небольшом расстоянии друг от друга 5 колечек. Предложить, чтобы пальчики последовательно «прошагали» по кольцам туда и обратно (от мизинца к большому и наоборот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ы со шнуркам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 xml:space="preserve">Разместить на столе шнурок, верёвочку зигзагом и предложить ребёнку «перепрыгнуть» каждым пальчиком через изгибы «ручейка». Также можн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прошагать по лесенке из шнур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запутать два пальца ребёнка в шнурочке и предложить ему самому распута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же поступить с игрушечным котёнком: предложить ребёнку распутать клубок. Он с восторгом обнаружит внутри клубка игрушечного котёнка, который играл с клубком и запутал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ь ребёнка плести из шнурка такой узор: кончик шнурка обмотан вокруг мизинца, затем обводится снизу под безымянным пальцем, сверху – на средний, снизу – на указательный, сверху – на большой, и обратно – в противоположной последова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цветных кусочков сукна вырезать цветочки, звёздочки, другие фигурки с дырочкой посередине и нанизывать их на шнурок. Когда ребёнок овладеет механикой нанизывания, попросить его располагать фигурки в определённой последовательности (по форме, величине или цвету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вырезать из картона сапожок или жилетку, проделать дырочки для шнуровки и давать ребёнку зашнуровать игрушечную обувь или одеж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вырезать из картона или сукна цветные силуэты зверей, игрушек, птичек и др. На небольшом расстоянии от края проделать дыроколом (или специальным инструментом) небольшие дырочки на равных расстояниях друг от друга. Продевая шнурок в дырочки, показать ребёнку, как обшить фигурки красивым узором. Таким способом маленький портной с удовольствием украсит и салфетку, и кукольное одеяло, и игрушечный коври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соткать маленький коврик своим способом: сделать внутри прямоугольного куска сукна параллельные надрезы (на расстоянии 1 см), затем по поперечным направлениям продевать цветные шнурки, переплетая ими полоски сукна, поочерёдно сверху – снизу и т.д. «Мастер» будет очень горд своей работой – салфеткой или подставкой под горяче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этой работы просить ребёнка распутать узелки, «случайно» завязавшиеся на шнурке (не сильно затянутые). В следующий раз можно устроить соревнование: кто быстрее развяжет узелок на своём шнур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уговиц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бёнка можно попросить помочь навести порядок в шкатулке с пуговицами. Самые крупные – в коробочку побольше, средние – среднюю, мелкие – в маленькую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перь можно выложить из пуговиц красивый узор или фигурку, чередуя их по цвету, форме, величине: цветок, бусы, корзинку и т.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з цветного сукна можно вырезать силуэт машины, парохода, самолёта и др. Пришить пуговицы, чтобы пристёгивать детали: крылья, парус, колёса, окна (круглые детали должны быть больше пуговиц, чтобы обрамлять их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>На силуэт зверя можно пристёгивать уши, хвост, лапы и др. На силуэт бабочки можно пристегнуть силуэт меньшего размера и другого цвета – бабочка будет разноцветной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8"/>
          <w:szCs w:val="28"/>
        </w:rPr>
        <w:tab/>
        <w:t>У картонной куклы кофточка украшена множеством пуговок. К ней можно пристегнуть юбку, жилетку, сарафан, брюки, шорты, пояс, кармаш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5:22:00Z</dcterms:created>
  <dc:creator>Домашний</dc:creator>
  <dc:description/>
  <cp:keywords/>
  <dc:language>en-US</dc:language>
  <cp:lastModifiedBy>User</cp:lastModifiedBy>
  <cp:lastPrinted>2007-01-10T14:08:00Z</cp:lastPrinted>
  <dcterms:modified xsi:type="dcterms:W3CDTF">2013-01-29T17:22:00Z</dcterms:modified>
  <cp:revision>21</cp:revision>
  <dc:subject/>
  <dc:title>Игры с пальчиками</dc:title>
</cp:coreProperties>
</file>