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"Знакомимся с нашей страной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териал к проведению единого классного часа "Я - гражданин России"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гражданственности, формирование представлений об окружа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ступной форме дать представление о родной стране, её государственных символах, её столиц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игировать недостатки основных психических процессов, познавательной деятельности и личностных качест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зитивное отношение к окружающему миру и самому себ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арточки со словами для обводки, изображение флага, герба, башни Кремля для обводки и раскрашивания, аудиозапись гимна России, магнитофон, монеты различного достоинств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- Государство, в котором мы живём, называется Российская Федерация, Россия. Давайте обведём буквы по контуру и прочитаем слово (обводят слово Россия и читают его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м отличается одно государство от другого? Они отличаются языком, на котором разговаривает народ, своей историей, традициями, географическим положением. А ещё они отличаются государственными символами. Назовите основные символы государства? (пытаются ответить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Российский флаг,</w:t>
      </w:r>
      <w:r>
        <w:rPr>
          <w:rFonts w:cs="Times New Roman" w:ascii="Times New Roman" w:hAnsi="Times New Roman"/>
          <w:sz w:val="28"/>
          <w:szCs w:val="28"/>
        </w:rPr>
        <w:t xml:space="preserve"> ребята, трёхцветный, с белой, голубой и красной полосами. Флаг нам рассказывает о том, что обозначают эти цвета: белый- веру , чистоту; голубой - небо, благородство, верность; красный- героизм, отвагу, смелос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аскрасим флаг и  запомним его цвета (раскрашивают флаг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нас , ребята,  очень красивый герб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нём изображён "двуглавый орёл". Считается, что герб охраняет государство и его народ. Ещё на нём изображён Георгий Победоносец, поражающий копьём дракона. Герб можно увидеть на печатях, паспортах, денежных знаках, документах. Обведите рисунок герба и раскрасьте его (обводят и раскрашивают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Гимн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- это главная песня страны (он хвалит), написал его поэт С.В. Михалков и композитор А.В. Александров. Давайте послушаем отрывок из нашего гимна. Запомните, что гимн государства нужно слушать стоя. (звучит гимн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валют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- рубль. (показывает монету в 1 рубль). Сосчитайте, сколько рублей лежит на тарелочке. Выпишите это число в квадратик (считают и записывают). А это разменные монеты рубля. (демонстрирует монеты в 50 коп., 10 коп., 5 коп., 1 коп.). Назовите, ребята, самую маленькую по стоимости монету (называют и показывают)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толица</w:t>
      </w:r>
      <w:r>
        <w:rPr>
          <w:rFonts w:cs="Times New Roman" w:ascii="Times New Roman" w:hAnsi="Times New Roman"/>
          <w:sz w:val="28"/>
          <w:szCs w:val="28"/>
        </w:rPr>
        <w:t xml:space="preserve"> нашей страны - город Москва. Это самый большой город России. Скажите, кто из вас был когда - нибудь в Москве ? (отвечают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ите буквы по контуру и прочитайте слово (обводят слово Москва и читают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оскве работает президент России. Он руководит страной. Его кабинет находится в Кремле (педагог демонстрирует изображение Кремля с башнями). На территории Кремля много исторических памятников. Там находятся знаменитые Царь- колокол и Царь - пушка. На одной из башен Кремля (на Спасской) установлены огромные часы с боем курантов. (показывает изображение). Каждый час над Москвой раздаётся их звон. По этим часам сверяет время вся наша страна. К Кремлю примыкает самая большая, самая красивая площадь Москвы - Красная площадь. На Красной площади проходят парады, концерты, праздничные гулянья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скве находится одна из самых высоких в мире телевизионных башен - Останкинская башня. Её высота -540 метр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скве построено первое в России метро. Это подземный вид транспорта. Электропоезда двигаются по тоннелям с большой скоростью. Вход в метро обозначает буква" М". Обведите буквы по контуру и прочитайте фразу "Москва - столица России"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флексия:</w:t>
      </w:r>
      <w:r>
        <w:rPr>
          <w:rFonts w:cs="Times New Roman" w:ascii="Times New Roman" w:hAnsi="Times New Roman"/>
          <w:sz w:val="28"/>
          <w:szCs w:val="28"/>
        </w:rPr>
        <w:t xml:space="preserve"> Вспомните ребят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наша страна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флаг Росс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название столицы России из букв и впишите их последовательно в клеточки. Прочитайте слово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 Педагог: Нужно знать, ребята, в каком государстве вы живёте, знать его государственные символы; знать, любить и гордиться своей страно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кончим мы наше мероприятие стихотворением Е. Синицына "Берегите Россию" (читает стихотворение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Россию-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России друго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её тишину и поко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Россию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ё нам не жи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её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ечно ей быть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правдой и силой,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ю нашей судьбо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Россию-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России друго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08:00Z</dcterms:created>
  <dc:creator>Наташа</dc:creator>
  <dc:description/>
  <dc:language>en-US</dc:language>
  <cp:lastModifiedBy>Наташа</cp:lastModifiedBy>
  <dcterms:modified xsi:type="dcterms:W3CDTF">2013-02-06T18:09:00Z</dcterms:modified>
  <cp:revision>1</cp:revision>
  <dc:subject/>
  <dc:title/>
</cp:coreProperties>
</file>