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sz w:val="28"/>
          <w:szCs w:val="28"/>
        </w:rPr>
        <w:t xml:space="preserve">Классный час </w:t>
      </w:r>
      <w:r>
        <w:rPr>
          <w:rFonts w:cs="Bookman Old Style" w:ascii="Bookman Old Style" w:hAnsi="Bookman Old Style"/>
          <w:b/>
          <w:sz w:val="28"/>
          <w:szCs w:val="28"/>
        </w:rPr>
        <w:t>«Круглый стол: наркотики и ПАВ. Последствия их употребления»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0"/>
        </w:rPr>
      </w:pPr>
      <w:r>
        <w:rPr>
          <w:rFonts w:cs="Bookman Old Style" w:ascii="Bookman Old Style" w:hAnsi="Bookman Old Style"/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 xml:space="preserve">Тихонова Елена Викторовна, учитель химии;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МОУ средняя общеобразовательная школа  № 1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 xml:space="preserve">           Города Лакинска, Владимирской области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1. Разъяснить понятия «психоактивные вещества» (ПАВ) и «наркотики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Изучить правила и законы, ограничивающие употребление психоактивных вещест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ыяснить неблагоприятные последствия употребления психоактивных веществ.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>ОРИЕНТИРОВОЧНЫЙ ВОЗРАСТ УЧАЩИХСЯ:</w:t>
      </w:r>
      <w:r>
        <w:rPr>
          <w:sz w:val="28"/>
          <w:szCs w:val="28"/>
        </w:rPr>
        <w:t xml:space="preserve"> 15 – 1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проектор, ватман, фломас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ЛАН ЗАНЯТИЯ:</w:t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ветствие ведущего и представление ведущим специалистов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ъяснение понятий «наркотики» и «психоактивные вещества».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sz w:val="28"/>
          <w:szCs w:val="28"/>
        </w:rPr>
        <w:tab/>
        <w:t>3. Правила и законы, ограничивающие употребление психоактивных веществ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ледствия употребления наркотиков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иёмы отказа от предложенных наркотиков и психоактивных веществ. 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Итоговая игра «Синквей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ХОД МЕРОПРИЯТИЯ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ведущего и представление ведущим специалистов, приглашённых на круглый стол (юриста, химика, психолога, нарколога, социолога).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 нашем сегодняшнем занятии мы поговорим о наркотиках, психоактивных веществах и выясним вопрос о том, к каким последствиям может привести их употребление. 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ъяснение понятий наркотики и психоактивные веществ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настоящее время многие люди достаточно слабо представляют себе, что такое наркотики, какие вещества можно отнести к их числу. Многие затрудняются в ответе на вопрос о том, что называть психоактивными веществами и можно ли наркотики отнести к этой группе. Давайте вместе попытаемся разобраться с этими понятия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Попытайтесь в течение нескольких минут дать определение понятиям «наркотики», «психоактивные вещества» и ответить на вопрос: «Можно ли наркотики отнести к психоактивным веществам?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Пояснение для ведущего.</w:t>
      </w:r>
      <w:r>
        <w:rPr>
          <w:sz w:val="28"/>
          <w:szCs w:val="28"/>
        </w:rPr>
        <w:t xml:space="preserve"> Ведущий вызывает химик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так, мы вместе с вами выяснили значение терминов «наркотики» и «психоактивные вещества». Нам стало понятно, что наркотики наряду с алкоголем входят в состав веществ, которые называют психоактивными. Вместе с тем нужно заметить, что алкоголь и табак официально не отнесены к наркотикам. Кроме алкоголя и табака, существует еще масса специальных медицинских препаратов, которые применяются для лечения болезней или для снятия боли, успокаивающие, но и они официально не отнесены к наркотикам.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ила и законы, ограничивающие употребление ПА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уществует немало наркотических средств, которые применяются для лечения болезней, снятия тяжелых форм депрессии и т.д. Эти вещества помогают людям, поэтому их не относят к ряду официальных наркотиков. Как вы думаете, существуют ли правила и законы, ограничивающие употребление и использование наркотиков и психоактивных веществ?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Пояснение для ведущего.</w:t>
      </w:r>
      <w:r>
        <w:rPr>
          <w:sz w:val="28"/>
          <w:szCs w:val="28"/>
        </w:rPr>
        <w:t xml:space="preserve"> Вероятнее всего, ученики не смогут назвать какие-либо правила и законы. Поэтому учащимся стоит задавать наводящие вопросы, а если это не поможет, то  ведущий помогает юристу перечислить основные правила и законы (лучше записать эти законы на листе ватмана, чтобы можно было использовать на следующих занятиях)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42" w:leader="none"/>
        </w:tabs>
        <w:spacing w:lineRule="auto" w:line="360" w:before="0" w:after="0"/>
        <w:ind w:left="0" w:firstLine="456"/>
        <w:jc w:val="both"/>
        <w:rPr/>
      </w:pPr>
      <w:r>
        <w:rPr>
          <w:sz w:val="28"/>
          <w:szCs w:val="28"/>
        </w:rPr>
        <w:t>Федеральный закон «О наркотических средствах и психотропных веществах» 1998 г., устанавливающий общий порядок оборота наркотик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42" w:leader="none"/>
        </w:tabs>
        <w:spacing w:lineRule="auto" w:line="360" w:before="0" w:after="0"/>
        <w:ind w:left="0" w:firstLine="456"/>
        <w:jc w:val="both"/>
        <w:rPr/>
      </w:pPr>
      <w:r>
        <w:rPr>
          <w:sz w:val="28"/>
          <w:szCs w:val="28"/>
        </w:rPr>
        <w:t>Уголовный Кодекс Российской Федерации, который запрещает изготавливать, приобретать, хранить, переносить, передавать другим, продавать наркотики и предлагать употреблять их кому бы то ни было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42" w:leader="none"/>
        </w:tabs>
        <w:spacing w:lineRule="auto" w:line="360" w:before="0" w:after="0"/>
        <w:ind w:left="0" w:firstLine="456"/>
        <w:jc w:val="both"/>
        <w:rPr/>
      </w:pPr>
      <w:r>
        <w:rPr>
          <w:sz w:val="28"/>
          <w:szCs w:val="28"/>
        </w:rPr>
        <w:t>Кодекс об административных правонарушениях, в котором установлена ответственность за употребление наркотиков без разрешения врача, а также за их незаконное приобретение и хранение в небольших количествах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42" w:leader="none"/>
        </w:tabs>
        <w:spacing w:lineRule="auto" w:line="360" w:before="0" w:after="0"/>
        <w:ind w:left="0" w:firstLine="456"/>
        <w:jc w:val="both"/>
        <w:rPr/>
      </w:pPr>
      <w:r>
        <w:rPr>
          <w:sz w:val="28"/>
          <w:szCs w:val="28"/>
        </w:rPr>
        <w:t>Правила и рекомендации для врачей, которые назначают наркотики больным (психоактивные вещества и наркотические препараты не разрешается назначать тем, у кого нет определенных заболеваний, например, никто не выпишет снотворное больному гриппом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42" w:leader="none"/>
        </w:tabs>
        <w:spacing w:lineRule="auto" w:line="360" w:before="0" w:after="0"/>
        <w:ind w:left="0" w:firstLine="456"/>
        <w:jc w:val="both"/>
        <w:rPr/>
      </w:pPr>
      <w:r>
        <w:rPr>
          <w:sz w:val="28"/>
          <w:szCs w:val="28"/>
        </w:rPr>
        <w:t>Правила торговли запрещают продавать сигареты детям и алкоголь несовершеннолетни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42" w:leader="none"/>
        </w:tabs>
        <w:spacing w:lineRule="auto" w:line="360" w:before="0" w:after="0"/>
        <w:ind w:left="0" w:firstLine="456"/>
        <w:jc w:val="both"/>
        <w:rPr/>
      </w:pPr>
      <w:r>
        <w:rPr>
          <w:sz w:val="28"/>
          <w:szCs w:val="28"/>
        </w:rPr>
        <w:t>Правила дорожного движения запрещают пить и употреблять наркотики за руле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У ведущего должны быть материалы, касающиеся ответственности за незаконные действия, связанные с наркотиками, т.к. учащиеся часто задают вопросы о мерах ответственности, связанных с незаконным оборотом наркоти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гда человек придерживается этих правил и норм, с ним обычно ничего не происходит. Гораздо серьезнее обстоят дела у тех, кто начинает употреблять наркотики. Со временем у таких людей случаются различные неприятности, которые зачастую приводят к тяжелым последствиям. Сейчас мы с вами поговорим о некоторых из них.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ледствия употребления наркоти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Пояснение для ведущего.</w:t>
      </w:r>
      <w:r>
        <w:rPr>
          <w:sz w:val="28"/>
          <w:szCs w:val="28"/>
        </w:rPr>
        <w:t xml:space="preserve"> Обсуждение последствий употребления наркотиков человеком ведется на фоне демонстрации специально подготовленной мультимедийной презентации, которую показывает нарколог и в которой перечислены неблагоприятные последствия употребления наркотиков для здоровья человек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ркотики неблагоприятно влияют на здоровье человека. Но кроме здоровья, неприятные последствия ожидают человека и в других сферах жизн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Какие еще неблагоприятные последствия могут ожидать человека, начавшего употреблять наркотики?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Учащиеся в режиме «мозгового штурма» начинают предлагать различные варианты ответа. Ведущий все их записывает на доске или листе ватмана и предлагает ребятам обсудить те варианты, которые они предложили. Во время обсуждения все ненужные и ошибочные варианты отметаются. Ведущий предлагает социологу обобщить сказанное. Особое внимание нужно обратить на то, что наркотики толкают человека на преступл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 Приёмы отказа от предложенных наркотиков и психоактивных веществ.</w:t>
      </w:r>
      <w:r>
        <w:rPr>
          <w:sz w:val="28"/>
          <w:szCs w:val="28"/>
        </w:rPr>
        <w:t xml:space="preserve">  Слово предоставляется психологу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8"/>
          <w:szCs w:val="28"/>
        </w:rPr>
        <w:t>6. Итоговая игра «Синквей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. Белогуров «Профилактика подростковой наркоман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Г.Запорожченко «Образ жизни и вредные привычк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28:00Z</dcterms:created>
  <dc:creator>Тихонова ЕВ</dc:creator>
  <dc:description/>
  <cp:keywords/>
  <dc:language>en-US</dc:language>
  <cp:lastModifiedBy>St_Anita</cp:lastModifiedBy>
  <dcterms:modified xsi:type="dcterms:W3CDTF">2011-08-29T13:43:00Z</dcterms:modified>
  <cp:revision>4</cp:revision>
  <dc:subject/>
  <dc:title>Классный час «ПАВ И ПОСЛЕДСТВИЯ ИХ УПОТРЕБЛЕНИЯ»</dc:title>
</cp:coreProperties>
</file>