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-851" w:right="84" w:firstLine="851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Календарно-тематическое планирование.</w:t>
      </w:r>
    </w:p>
    <w:p>
      <w:pPr>
        <w:pStyle w:val="Normal"/>
        <w:spacing w:before="0" w:after="40"/>
        <w:ind w:left="-851" w:right="84" w:firstLine="851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Предмет:</w:t>
      </w:r>
      <w:r>
        <w:rPr>
          <w:b/>
          <w:bCs/>
          <w:color w:val="0000FF"/>
          <w:sz w:val="28"/>
          <w:szCs w:val="28"/>
        </w:rPr>
        <w:t xml:space="preserve">  </w:t>
      </w:r>
      <w:r>
        <w:rPr>
          <w:bCs/>
          <w:color w:val="0000FF"/>
          <w:sz w:val="28"/>
          <w:szCs w:val="28"/>
        </w:rPr>
        <w:t>литературное чтение (о</w:t>
      </w:r>
      <w:r>
        <w:rPr>
          <w:color w:val="0000FF"/>
          <w:sz w:val="28"/>
          <w:szCs w:val="28"/>
        </w:rPr>
        <w:t>бучение грамоте)</w:t>
      </w:r>
    </w:p>
    <w:p>
      <w:pPr>
        <w:pStyle w:val="Normal"/>
        <w:spacing w:before="0" w:after="40"/>
        <w:ind w:left="-851" w:right="84" w:firstLine="851"/>
        <w:jc w:val="center"/>
        <w:rPr/>
      </w:pPr>
      <w:r>
        <w:rPr>
          <w:b/>
          <w:bCs/>
          <w:color w:val="0000FF"/>
          <w:sz w:val="28"/>
          <w:szCs w:val="28"/>
          <w:u w:val="single"/>
        </w:rPr>
        <w:t>Класс:</w:t>
      </w:r>
      <w:r>
        <w:rPr>
          <w:b/>
          <w:bCs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1 класс «А»</w:t>
      </w:r>
    </w:p>
    <w:p>
      <w:pPr>
        <w:pStyle w:val="Normal"/>
        <w:spacing w:before="0" w:after="40"/>
        <w:ind w:left="-851" w:right="84" w:firstLine="851"/>
        <w:jc w:val="center"/>
        <w:rPr/>
      </w:pPr>
      <w:r>
        <w:rPr>
          <w:b/>
          <w:bCs/>
          <w:color w:val="0000FF"/>
          <w:sz w:val="28"/>
          <w:szCs w:val="28"/>
          <w:u w:val="single"/>
        </w:rPr>
        <w:t>Количество часов в неделю:</w:t>
      </w:r>
      <w:r>
        <w:rPr>
          <w:b/>
          <w:bCs/>
          <w:color w:val="0000FF"/>
          <w:sz w:val="28"/>
          <w:szCs w:val="28"/>
        </w:rPr>
        <w:t xml:space="preserve">   </w:t>
      </w:r>
      <w:r>
        <w:rPr>
          <w:bCs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 часа</w:t>
      </w:r>
    </w:p>
    <w:p>
      <w:pPr>
        <w:pStyle w:val="Normal"/>
        <w:spacing w:before="0" w:after="40"/>
        <w:ind w:left="-851" w:right="84" w:firstLine="851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Количество часов в год:</w:t>
      </w:r>
      <w:r>
        <w:rPr>
          <w:b/>
          <w:bCs/>
          <w:color w:val="0000FF"/>
          <w:sz w:val="28"/>
          <w:szCs w:val="28"/>
        </w:rPr>
        <w:t xml:space="preserve">   </w:t>
      </w:r>
      <w:r>
        <w:rPr>
          <w:bCs/>
          <w:color w:val="0000FF"/>
          <w:sz w:val="28"/>
          <w:szCs w:val="28"/>
        </w:rPr>
        <w:t>88</w:t>
      </w:r>
      <w:r>
        <w:rPr>
          <w:color w:val="0000FF"/>
          <w:sz w:val="28"/>
          <w:szCs w:val="28"/>
        </w:rPr>
        <w:t xml:space="preserve"> часов</w:t>
      </w:r>
    </w:p>
    <w:p>
      <w:pPr>
        <w:pStyle w:val="Heading6"/>
        <w:spacing w:lineRule="auto" w:line="288"/>
        <w:jc w:val="center"/>
        <w:rPr/>
      </w:pPr>
      <w:r>
        <w:rPr>
          <w:rFonts w:cs="Times New Roman" w:ascii="Times New Roman" w:hAnsi="Times New Roman"/>
          <w:color w:val="0000FF"/>
          <w:u w:val="single"/>
        </w:rPr>
        <w:t>Учебник: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Cs/>
          <w:color w:val="0000FF"/>
        </w:rPr>
        <w:t xml:space="preserve">Т. М. Андрианова </w:t>
      </w:r>
      <w:r>
        <w:rPr>
          <w:rFonts w:cs="Times New Roman" w:ascii="Times New Roman" w:hAnsi="Times New Roman"/>
          <w:color w:val="0000FF"/>
        </w:rPr>
        <w:t xml:space="preserve">Букварь. Учебник для четырёхлетней начальной школы. </w:t>
      </w:r>
    </w:p>
    <w:p>
      <w:pPr>
        <w:pStyle w:val="Normal"/>
        <w:spacing w:before="0" w:after="40"/>
        <w:ind w:left="-993" w:right="84"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СТ Астрель Москва 2012.</w:t>
      </w:r>
    </w:p>
    <w:p>
      <w:pPr>
        <w:pStyle w:val="Normal"/>
        <w:spacing w:lineRule="auto" w:line="28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340"/>
        <w:gridCol w:w="354"/>
        <w:gridCol w:w="1080"/>
        <w:gridCol w:w="6"/>
        <w:gridCol w:w="4140"/>
        <w:gridCol w:w="4320"/>
        <w:gridCol w:w="108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ind w:left="-108" w:right="-12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ятельности учащихс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учеб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контроля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дополни</w:t>
              <w:softHyphen/>
              <w:t>тельного содержания</w:t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1 четверть   </w:t>
            </w:r>
            <w:r>
              <w:rPr>
                <w:i/>
                <w:color w:val="0000FF"/>
              </w:rPr>
              <w:t>32 часа</w:t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FF0000"/>
              </w:rPr>
              <w:t>С Е Н Т Я Б Р Ь</w:t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НАША РЕЧЬ </w:t>
            </w:r>
            <w:r>
              <w:rPr>
                <w:bCs/>
                <w:color w:val="0000FF"/>
              </w:rPr>
              <w:t xml:space="preserve">   14 часов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дравствуй, школа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работать с книг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люстрация в книге и её ро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онимании произвед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диалоге при обсужде</w:t>
              <w:softHyphen/>
              <w:t>нии прослушанного произвед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ь устная и письмен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. Предложение. Слов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ия устного народного творчеств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овое разнообра</w:t>
              <w:softHyphen/>
              <w:t xml:space="preserve">зие предлагаемы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изучению произведений: малые фольклор</w:t>
              <w:softHyphen/>
              <w:t xml:space="preserve">ные жанры; стихотворен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приятие на слух и понимание художественных произведений разных жанров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содер</w:t>
              <w:softHyphen/>
              <w:t>жания сказки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элементы книг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ориентироваться</w:t>
            </w:r>
            <w:r>
              <w:rPr>
                <w:sz w:val="22"/>
                <w:szCs w:val="22"/>
              </w:rPr>
              <w:t xml:space="preserve"> в буква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  <w:softHyphen/>
              <w:t xml:space="preserve">звание нашей стран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родной язык – русский язык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7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как люди могут приветствовать друг друга; </w:t>
            </w:r>
          </w:p>
          <w:p>
            <w:pPr>
              <w:pStyle w:val="Normal"/>
              <w:shd w:fill="FFFFFF" w:val="clear"/>
              <w:autoSpaceDE w:val="false"/>
              <w:ind w:right="-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им словам какие жесты соответствую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правильно сидеть за парто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составлять рассказы из 3 - 4 предложений на основе иллюстрации;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ть в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илевыми разновидностями реч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слов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дач общения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теперь </w:t>
            </w:r>
          </w:p>
          <w:p>
            <w:pPr>
              <w:pStyle w:val="Normal"/>
              <w:rPr/>
            </w:pPr>
            <w:r>
              <w:rPr/>
              <w:t xml:space="preserve">не просто дети – </w:t>
            </w:r>
          </w:p>
          <w:p>
            <w:pPr>
              <w:pStyle w:val="Normal"/>
              <w:rPr/>
            </w:pPr>
            <w:r>
              <w:rPr/>
              <w:t>мы теперь уче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4–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живем в России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ш общий язык – русский </w:t>
            </w:r>
          </w:p>
          <w:p>
            <w:pPr>
              <w:pStyle w:val="Normal"/>
              <w:rPr/>
            </w:pPr>
            <w:r>
              <w:rPr/>
              <w:t>С. 6–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мы общаемся. </w:t>
            </w:r>
          </w:p>
          <w:p>
            <w:pPr>
              <w:pStyle w:val="Normal"/>
              <w:rPr/>
            </w:pPr>
            <w:r>
              <w:rPr/>
              <w:t>Язык мимики и жестов</w:t>
            </w:r>
          </w:p>
          <w:p>
            <w:pPr>
              <w:pStyle w:val="Normal"/>
              <w:rPr/>
            </w:pPr>
            <w:r>
              <w:rPr/>
              <w:t>С. 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йми ме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Как зарождалась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ставка рису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текст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лова, отвечающие на вопросы «кто?», «что?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ушевленные и неодушевленные существитель</w:t>
              <w:softHyphen/>
              <w:t xml:space="preserve">ны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е на слух и понимание художествен</w:t>
              <w:softHyphen/>
              <w:t xml:space="preserve">ных произведений раз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</w:t>
              <w:softHyphen/>
              <w:t xml:space="preserve">р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, отвечаю</w:t>
              <w:softHyphen/>
              <w:t xml:space="preserve">щие на вопросы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что сделать?», «что делать?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в диалоге при обсуждении прослушанного произведе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аглавливание рассказа, заданного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стра</w:t>
              <w:softHyphen/>
              <w:t>ци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ть, </w:t>
            </w:r>
            <w:r>
              <w:rPr>
                <w:color w:val="000000"/>
                <w:sz w:val="20"/>
                <w:szCs w:val="20"/>
              </w:rPr>
              <w:t xml:space="preserve">как зарождалась речь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 xml:space="preserve">понятия «устная речь» и «письменная речь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ные единицы языка: слово, предложение, текс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анализировать сюжет</w:t>
              <w:softHyphen/>
              <w:t xml:space="preserve">ные рисун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</w:t>
              <w:softHyphen/>
              <w:t xml:space="preserve">просы по рисункам; составлять предложения из 2 - 4 слов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</w:t>
              <w:softHyphen/>
              <w:t xml:space="preserve">ставлять рассказы из 3 - 4 предложени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е сю</w:t>
              <w:softHyphen/>
              <w:t xml:space="preserve">жетных иллюстраций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схему пред</w:t>
              <w:softHyphen/>
              <w:t xml:space="preserve">ложения с рисунко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</w:t>
              <w:softHyphen/>
              <w:t>лять, сколько слов в этом пред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Скаж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ругом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а, отвечающие на вопросы «какой?», «какая?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 и слово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ги. Союзы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риятие на слух и понимани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</w:t>
              <w:softHyphen/>
              <w:t xml:space="preserve">венных произведений разных жанр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ответов на вопросы учителя по прочи</w:t>
              <w:softHyphen/>
              <w:t>танному им тексту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диалоге при обсуждении прослушанного про</w:t>
              <w:softHyphen/>
              <w:t xml:space="preserve">изведе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мация стихо</w:t>
              <w:softHyphen/>
              <w:t>творных произведен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знаки препинания: точ</w:t>
              <w:softHyphen/>
              <w:t>ка, восклицательный, вопро</w:t>
              <w:softHyphen/>
              <w:t xml:space="preserve">сительный зна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знать,</w:t>
            </w:r>
            <w:r>
              <w:rPr>
                <w:color w:val="000000"/>
                <w:sz w:val="20"/>
                <w:szCs w:val="20"/>
              </w:rPr>
              <w:t xml:space="preserve"> что изменение голоса (интона</w:t>
              <w:softHyphen/>
              <w:t xml:space="preserve">цию) обозначают при письме специальными знак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 «предмет», «слово», «звуковая схема сло</w:t>
              <w:softHyphen/>
              <w:t xml:space="preserve">ва», «слоги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 xml:space="preserve">читать одно и то же предложени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разной инто</w:t>
              <w:softHyphen/>
              <w:t xml:space="preserve">нацией; находить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ихотво</w:t>
              <w:softHyphen/>
              <w:t xml:space="preserve">рении восклицательные зна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ять рассказы из 3 - 4 предложени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е иллю</w:t>
              <w:softHyphen/>
              <w:t xml:space="preserve">страции, графической модел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записывать звуковые схемы слов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скандировать</w:t>
            </w:r>
            <w:r>
              <w:rPr>
                <w:sz w:val="20"/>
                <w:szCs w:val="20"/>
              </w:rPr>
              <w:t xml:space="preserve"> по слогам слова-предложе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iCs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количество слог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в словах и </w:t>
            </w:r>
            <w:r>
              <w:rPr>
                <w:iCs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логовой состав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заимо-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амо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Тематический</w:t>
            </w:r>
            <w:r>
              <w:rPr>
                <w:sz w:val="22"/>
                <w:szCs w:val="22"/>
              </w:rPr>
              <w:t xml:space="preserve"> (те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речи. </w:t>
            </w:r>
          </w:p>
          <w:p>
            <w:pPr>
              <w:pStyle w:val="Normal"/>
              <w:rPr/>
            </w:pPr>
            <w:r>
              <w:rPr/>
              <w:t>Гласные и 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6–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звуки; буквы, их обо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е на слух текста, читаемого учителем, понимание его содержания, формулирование ответов на поставленные вопро</w:t>
              <w:softHyphen/>
              <w:t>сы, выборочный и полный пере</w:t>
              <w:softHyphen/>
              <w:t>сказ воспринятого на слух тек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 xml:space="preserve">понятие «звуки речи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 глас</w:t>
              <w:softHyphen/>
              <w:t>ных и согласных звуков в зву</w:t>
              <w:softHyphen/>
              <w:t>ковой схеме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определять, какие зву</w:t>
              <w:softHyphen/>
              <w:t>ки произносят люди и живот</w:t>
              <w:softHyphen/>
              <w:t xml:space="preserve">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гласные и со</w:t>
              <w:softHyphen/>
              <w:t xml:space="preserve">глас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ть ка</w:t>
              <w:softHyphen/>
              <w:t xml:space="preserve">кой-либо звук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харак</w:t>
              <w:softHyphen/>
              <w:t xml:space="preserve">теристику звук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ать в звуковой схеме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</w:t>
              <w:softHyphen/>
              <w:t xml:space="preserve">ным цветом гласные звуки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м - согласные зв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color w:val="0000FF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речи. </w:t>
            </w:r>
          </w:p>
          <w:p>
            <w:pPr>
              <w:pStyle w:val="Normal"/>
              <w:rPr/>
            </w:pPr>
            <w:r>
              <w:rPr/>
              <w:t>Твердые и мягкие 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6–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и соглас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ые и мягкие согласные зву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iCs/>
                <w:color w:val="000000"/>
                <w:sz w:val="20"/>
                <w:szCs w:val="20"/>
              </w:rPr>
              <w:t xml:space="preserve">условные обозначения в звуковой схеме твердых и мягких согласных звук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меть </w:t>
            </w:r>
            <w:r>
              <w:rPr>
                <w:iCs/>
                <w:color w:val="000000"/>
                <w:sz w:val="20"/>
                <w:szCs w:val="20"/>
              </w:rPr>
              <w:t xml:space="preserve">произносить слова и сравнивать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х произноше</w:t>
              <w:softHyphen/>
              <w:t xml:space="preserve">ние попарно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оотносить слова со звуковыми схемами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роизносить мягкие (твердые) со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став</w:t>
              <w:softHyphen/>
              <w:t>лять звуковые схемы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ение. </w:t>
            </w:r>
          </w:p>
          <w:p>
            <w:pPr>
              <w:pStyle w:val="Normal"/>
              <w:rPr/>
            </w:pPr>
            <w:r>
              <w:rPr/>
              <w:t>Ударный с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 как часть слова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ятие об ударении и ударном слог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ове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ударения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еление голосом ударного гласного звука слова в процессе озвучивания его схемы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понимание текста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звуки; буквы, их обо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 и его значе</w:t>
              <w:softHyphen/>
              <w:t>ние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ть,</w:t>
            </w:r>
            <w:r>
              <w:rPr>
                <w:iCs/>
                <w:color w:val="000000"/>
                <w:sz w:val="20"/>
                <w:szCs w:val="20"/>
              </w:rPr>
              <w:t xml:space="preserve"> что звучащее слово делится на слоги, один из ко</w:t>
              <w:softHyphen/>
              <w:t>торых (ударный) произносит</w:t>
              <w:softHyphen/>
              <w:t xml:space="preserve">с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 большей силой и длительностью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роль гласных звуков в процессе слогообразова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нятия «ударение», «ударный слог»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iCs/>
                <w:color w:val="000000"/>
                <w:sz w:val="20"/>
                <w:szCs w:val="20"/>
              </w:rPr>
              <w:t xml:space="preserve"> делить слово на слоги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ыделять и фиксировать удар</w:t>
              <w:softHyphen/>
              <w:t xml:space="preserve">ный слог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роизносить слово по слогам и орфоэпическ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на основе графических схем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равнивать слова типа и/рис - ири/с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бозначать на звуковой схеме ударный слог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ходить в тексте объяснение значения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Внеклассная    </w:t>
              <w:br/>
              <w:t xml:space="preserve">                  деятельность   </w:t>
              <w:br/>
              <w:t xml:space="preserve">                  учащихся</w:t>
            </w:r>
          </w:p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              </w:t>
            </w:r>
            <w:r>
              <w:rPr/>
              <w:t>С. 20–21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форму своего участия в проектной деятельности по теме,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ой в букваре (по жел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ворческий</w:t>
            </w:r>
            <w:r>
              <w:rPr>
                <w:sz w:val="22"/>
                <w:szCs w:val="22"/>
              </w:rPr>
              <w:t xml:space="preserve"> проект «Наша реч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АЛФАВИТ   </w:t>
            </w:r>
            <w:r>
              <w:rPr>
                <w:color w:val="0000FF"/>
              </w:rPr>
              <w:t>(74  часа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а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А,</w:t>
            </w:r>
            <w:r>
              <w:rPr/>
              <w:t xml:space="preserve"> </w:t>
            </w:r>
            <w:r>
              <w:rPr>
                <w:i/>
                <w:iCs/>
              </w:rPr>
              <w:t>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22–2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с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мация стихотворных про</w:t>
              <w:softHyphen/>
              <w:t>изведен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гласные звуки [а], [у], бук</w:t>
              <w:softHyphen/>
              <w:t>вы, которыми они обозначают</w:t>
              <w:softHyphen/>
              <w:t xml:space="preserve">ся: </w:t>
            </w:r>
            <w:r>
              <w:rPr>
                <w:i/>
                <w:iCs/>
                <w:color w:val="000000"/>
                <w:sz w:val="22"/>
                <w:szCs w:val="22"/>
              </w:rPr>
              <w:t>А, а, У, у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акцентировано про</w:t>
              <w:softHyphen/>
              <w:t xml:space="preserve">износить звуки [а], [у] в заданной последовательн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ове, выделять их среди других звуков; узнавать и выделять на слух из ряда звучащих и произносимых слов только те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 которых есть определённый гласный звук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и  дополнять предложения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Ответы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у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У, у</w:t>
            </w:r>
          </w:p>
          <w:p>
            <w:pPr>
              <w:pStyle w:val="Normal"/>
              <w:rPr/>
            </w:pPr>
            <w:r>
              <w:rPr/>
              <w:t>С. 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i/>
                <w:color w:val="FF0000"/>
              </w:rPr>
              <w:t xml:space="preserve">    </w:t>
            </w:r>
            <w:r>
              <w:rPr>
                <w:b/>
                <w:i/>
                <w:color w:val="FF0000"/>
              </w:rPr>
              <w:t>О К Т Я Б Р Ь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/>
              <w:t xml:space="preserve">Закрепление по теме «Звук [а]. Буквы </w:t>
            </w:r>
            <w:r>
              <w:rPr>
                <w:i/>
                <w:iCs/>
              </w:rPr>
              <w:t>А,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а. </w:t>
            </w:r>
            <w:r>
              <w:rPr/>
              <w:t xml:space="preserve">Звук [у]. Буквы </w:t>
            </w:r>
            <w:r>
              <w:rPr>
                <w:i/>
                <w:iCs/>
              </w:rPr>
              <w:t>У, у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2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ые буквы – специальные зн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2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сные и соглас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Твердые и мягкие согласные зву</w:t>
              <w:softHyphen/>
              <w:t xml:space="preserve">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и понимание текста. Иллюстрация в книге и её роль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нимании произ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>что гласные звуки - ртораскрыватели, произносят</w:t>
              <w:softHyphen/>
              <w:t xml:space="preserve">с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реграды в ротовой по</w:t>
              <w:softHyphen/>
              <w:t>лости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читать слова, которые начинаютс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буквы «а» и с бук</w:t>
              <w:softHyphen/>
              <w:t xml:space="preserve">в «а», «у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оотносить слово с его звуковой схемой; отгадывать ребус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предложения по ри</w:t>
              <w:softHyphen/>
              <w:t>су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</w:t>
              <w:softHyphen/>
              <w:t xml:space="preserve">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</w:t>
              <w:softHyphen/>
              <w:t>сов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м], [м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М</w:t>
            </w:r>
            <w:r>
              <w:rPr/>
              <w:t>,</w:t>
            </w:r>
            <w:r>
              <w:rPr>
                <w:i/>
                <w:iCs/>
              </w:rPr>
              <w:t xml:space="preserve"> 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. 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с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текс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, м, Н, н </w:t>
            </w:r>
            <w:r>
              <w:rPr>
                <w:color w:val="000000"/>
                <w:sz w:val="22"/>
                <w:szCs w:val="22"/>
              </w:rPr>
              <w:t>обо</w:t>
              <w:softHyphen/>
              <w:t xml:space="preserve">значают согласные звуки [м], [м'], [н], [н']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определять, в каких словах есть мягкие согласные звуки [м], [м'], [н], [н']; соотносить слово и звуковую схему слова; читать в схемах и текстах буквенную запись слов по слогам и орфо</w:t>
              <w:softHyphen/>
              <w:t>эпически; составлять предло</w:t>
              <w:softHyphen/>
              <w:t>жения с многозначными сло</w:t>
              <w:softHyphen/>
              <w:t>вами «нос», «н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знач</w:t>
              <w:softHyphen/>
              <w:t xml:space="preserve">ны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ос», «но</w:t>
              <w:softHyphen/>
              <w:t>ги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н], [н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2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буква </w:t>
            </w:r>
          </w:p>
          <w:p>
            <w:pPr>
              <w:pStyle w:val="Normal"/>
              <w:rPr/>
            </w:pPr>
            <w:r>
              <w:rPr/>
              <w:t>в именах людей и кличках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3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ая буква в именах людей и кличках живот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частие в диалоге при обсужде</w:t>
              <w:softHyphen/>
              <w:t>нии прослушанного произвед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сказ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</w:t>
              <w:softHyphen/>
              <w:t xml:space="preserve">ние закрытых неприкрытых и открытых слогов - слияни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вёрдыми и мягкими согласны</w:t>
              <w:softHyphen/>
              <w:t>ми звукам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что имена людей и клички животных пишутся с большой буквы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двусложные слова и сравнивать их написа</w:t>
              <w:softHyphen/>
              <w:t xml:space="preserve">ни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клички живот</w:t>
              <w:softHyphen/>
              <w:t xml:space="preserve">ных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тать текст по схеме предлож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оди</w:t>
              <w:softHyphen/>
              <w:t xml:space="preserve">наковые слова в текст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</w:t>
              <w:softHyphen/>
              <w:t xml:space="preserve">тать с буквенной схемо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 пропущенными буквам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дополнять слоги до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значение спе</w:t>
              <w:softHyphen/>
              <w:t xml:space="preserve">циальных знаков; сравнивать слова по звучанию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звуковую схему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Ответы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енная схем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пу</w:t>
              <w:softHyphen/>
              <w:t>щенными буквами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>«Звуки [м], [м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М</w:t>
            </w:r>
            <w:r>
              <w:rPr/>
              <w:t>,</w:t>
            </w:r>
            <w:r>
              <w:rPr>
                <w:i/>
                <w:iCs/>
              </w:rPr>
              <w:t xml:space="preserve"> м. </w:t>
            </w:r>
          </w:p>
          <w:p>
            <w:pPr>
              <w:pStyle w:val="Normal"/>
              <w:rPr/>
            </w:pPr>
            <w:r>
              <w:rPr/>
              <w:t>Звуки [н], [н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н»</w:t>
            </w:r>
          </w:p>
          <w:p>
            <w:pPr>
              <w:pStyle w:val="Normal"/>
              <w:rPr/>
            </w:pPr>
            <w:r>
              <w:rPr/>
              <w:t>С. 3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о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О, 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3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звуки; буквы, 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понимание текс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сные звуки [о], [э],  бук</w:t>
              <w:softHyphen/>
              <w:t>вы, которыми они обознача</w:t>
              <w:softHyphen/>
              <w:t xml:space="preserve">ются: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О, о, Э, э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кцентированно произносить звуки [о], [э] в заданной последовательн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ове, выделять его среди других звуков; читать и сравнивать предложения; определять, схема каких слов записана; читать зашифрованные слова; придумывать предложения с данными сло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тать слоги, слова с изученными буквами; сравнивать пары слов (односложные и двусложные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слова и повторять эхом последний с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Ответы 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шифро</w:t>
              <w:softHyphen/>
              <w:t>ванные слова.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изне</w:t>
              <w:softHyphen/>
              <w:t>си последний слог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е»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. </w:t>
            </w:r>
          </w:p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. 3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н, она, он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3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диалоге при обсужде</w:t>
              <w:softHyphen/>
              <w:t>нии прослушанного произвед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сказ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мация стихотворных произведени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закрытых неприкрытых слогов и открытых слогов - слияний с твёрдыми и мягкими согласными звукам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относить слова «он», «она», «оно» с предме</w:t>
              <w:softHyphen/>
              <w:t xml:space="preserve">тами и рисунк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ять слоги до сл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ть с буквенной схемой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</w:t>
              <w:softHyphen/>
              <w:t xml:space="preserve">пущ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равни</w:t>
              <w:softHyphen/>
              <w:t xml:space="preserve">вать звучание подчеркнутых слогов; читать чистоговорку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читать слоги и слова с изуч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</w:t>
              <w:softHyphen/>
              <w:t xml:space="preserve">ставлять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называть сло</w:t>
              <w:softHyphen/>
              <w:t xml:space="preserve">ва, в которых вторые слоги одинаков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гадывать зашифрованные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</w:t>
              <w:softHyphen/>
              <w:t xml:space="preserve">сить слово и его звуковую схем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ребу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Пересказ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ы 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35, 46–4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], [р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Р</w:t>
            </w:r>
            <w:r>
              <w:rPr/>
              <w:t>,</w:t>
            </w:r>
            <w:r>
              <w:rPr>
                <w:i/>
                <w:iCs/>
              </w:rPr>
              <w:t xml:space="preserve"> р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сные звуки; буквы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ставление сонорных (звонких) согласных звуков по твёрдости-мягкости; обозначение их твёрдости-мягк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исьме при помощи 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бук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, о, у, э, ы </w:t>
            </w:r>
            <w:r>
              <w:rPr>
                <w:color w:val="000000"/>
                <w:sz w:val="22"/>
                <w:szCs w:val="22"/>
              </w:rPr>
              <w:t xml:space="preserve">для твёрдых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 xml:space="preserve">для мягки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диалоге при обсужде</w:t>
              <w:softHyphen/>
              <w:t>нии прослушанного произведе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сказ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мация стихотворных произведен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, р, Л, л </w:t>
            </w:r>
            <w:r>
              <w:rPr>
                <w:color w:val="000000"/>
                <w:sz w:val="22"/>
                <w:szCs w:val="22"/>
              </w:rPr>
              <w:t>обозна</w:t>
              <w:softHyphen/>
              <w:t xml:space="preserve">чают согласные звуки [р], [р'], [л],[л']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при анализе слова ис</w:t>
              <w:softHyphen/>
              <w:t>пользовать практические приёмы определения звонкости-глухости согласных зву</w:t>
              <w:softHyphen/>
              <w:t xml:space="preserve">ков; читать слоги и слова с буквами </w:t>
            </w:r>
            <w:r>
              <w:rPr>
                <w:i/>
                <w:color w:val="000000"/>
                <w:sz w:val="22"/>
                <w:szCs w:val="22"/>
              </w:rPr>
              <w:t>р, л</w:t>
            </w:r>
            <w:r>
              <w:rPr>
                <w:color w:val="000000"/>
                <w:sz w:val="22"/>
                <w:szCs w:val="22"/>
              </w:rPr>
              <w:t>; сравнивать диа</w:t>
              <w:softHyphen/>
              <w:t xml:space="preserve">логи и читать их по-разному; находить схожие по звучанию слоги и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рифмующиеся слова в стихотво</w:t>
              <w:softHyphen/>
              <w:t xml:space="preserve">рени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одировать звуко</w:t>
              <w:softHyphen/>
              <w:t xml:space="preserve">вую форму сл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из условно-графической в буквенную и наоборот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тать слова и заменять в одних словах букв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 </w:t>
            </w: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i/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 xml:space="preserve">, а в других букву </w:t>
            </w:r>
            <w:r>
              <w:rPr>
                <w:i/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 xml:space="preserve"> на </w:t>
            </w:r>
            <w:r>
              <w:rPr>
                <w:i/>
                <w:color w:val="000000"/>
                <w:sz w:val="22"/>
                <w:szCs w:val="22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ий. </w:t>
            </w:r>
            <w:r>
              <w:rPr>
                <w:color w:val="000000"/>
                <w:sz w:val="16"/>
                <w:szCs w:val="16"/>
              </w:rPr>
              <w:t>Вырази</w:t>
              <w:softHyphen/>
              <w:t>тельное</w:t>
            </w:r>
            <w:r>
              <w:rPr>
                <w:color w:val="000000"/>
                <w:sz w:val="22"/>
                <w:szCs w:val="22"/>
              </w:rPr>
              <w:t xml:space="preserve"> чтение 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], [л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Л</w:t>
            </w:r>
            <w:r>
              <w:rPr/>
              <w:t xml:space="preserve">, </w:t>
            </w:r>
            <w:r>
              <w:rPr>
                <w:i/>
                <w:iCs/>
              </w:rPr>
              <w:t>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3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3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Чтение закрытых не</w:t>
              <w:softHyphen/>
              <w:t xml:space="preserve">прикрытых слогов и открытых слогов - слияний с твёрдыми и мягкими согласными звукам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гласные и со</w:t>
              <w:softHyphen/>
              <w:t xml:space="preserve">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значаю</w:t>
              <w:softHyphen/>
              <w:t xml:space="preserve">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согласных звон</w:t>
              <w:softHyphen/>
              <w:t xml:space="preserve">ких и глухих, мягких и твердых, парных и непарных. Обозначение мяг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читать слоги и слова с изуч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</w:t>
              <w:softHyphen/>
              <w:t xml:space="preserve">нивать слова по звучанию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ирать слова, которые от</w:t>
              <w:softHyphen/>
              <w:t xml:space="preserve">личаются одной буквой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оот</w:t>
              <w:softHyphen/>
              <w:t xml:space="preserve">носить слово и его звуковую схему; называть краткое и полное имя своего товарищ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стихотворе</w:t>
              <w:softHyphen/>
              <w:t xml:space="preserve">ни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ть с буквенными схемам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пущенными бу</w:t>
              <w:softHyphen/>
              <w:t xml:space="preserve">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слова-пере</w:t>
              <w:softHyphen/>
              <w:t xml:space="preserve">вертыш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ребу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матиче</w:t>
              <w:softHyphen/>
              <w:t>ский</w:t>
            </w:r>
            <w:r>
              <w:rPr>
                <w:color w:val="000000"/>
                <w:sz w:val="22"/>
                <w:szCs w:val="22"/>
              </w:rPr>
              <w:t xml:space="preserve">. Пересказ. Работ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арах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ы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лово в слове»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усы.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-перевер</w:t>
              <w:softHyphen/>
              <w:t>тыши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3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ы]. </w:t>
            </w:r>
          </w:p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>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звуки; буквы, их обо</w:t>
              <w:softHyphen/>
              <w:t>значающие. Слово и его значе</w:t>
              <w:softHyphen/>
              <w:t xml:space="preserve">н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понимание текс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гласные звуки [ы], [и], буквы, которыми они обозначают</w:t>
              <w:softHyphen/>
              <w:t xml:space="preserve">ся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ы, И, 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работы бук</w:t>
              <w:softHyphen/>
              <w:t xml:space="preserve">вы </w:t>
            </w:r>
            <w:r>
              <w:rPr>
                <w:i/>
                <w:color w:val="000000"/>
                <w:sz w:val="22"/>
                <w:szCs w:val="22"/>
              </w:rPr>
              <w:t>и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отвечать на вопросы; сравнивать схемы слов; дополнять слоги до слов; находить в группе слов общий слог; находить в груп</w:t>
              <w:softHyphen/>
              <w:t xml:space="preserve">пе слов общий звук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</w:t>
              <w:softHyphen/>
              <w:t>лять предложения с много</w:t>
              <w:softHyphen/>
              <w:t xml:space="preserve">значным словом «иголки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ентировано произносить звуки [ы], [и]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аданной последо</w:t>
              <w:softHyphen/>
              <w:t>вательности в слове, выделять его среди други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ий. Чте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заимо</w:t>
              <w:softHyphen/>
              <w:t>провер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ин - много»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</w:t>
              <w:softHyphen/>
              <w:t>значное слово «иголки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и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И, и</w:t>
            </w:r>
            <w:r>
              <w:rPr/>
              <w:t xml:space="preserve">. Обозначение мягкости согласных звуков на письме буквой </w:t>
            </w:r>
            <w:r>
              <w:rPr>
                <w:i/>
                <w:iCs/>
              </w:rPr>
              <w:t>и</w:t>
            </w:r>
          </w:p>
          <w:p>
            <w:pPr>
              <w:pStyle w:val="Normal"/>
              <w:rPr/>
            </w:pPr>
            <w:r>
              <w:rPr/>
              <w:t>С. 4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2  четверть   </w:t>
            </w:r>
            <w:r>
              <w:rPr>
                <w:i/>
                <w:color w:val="0000FF"/>
              </w:rPr>
              <w:t>31  час</w:t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i/>
                <w:color w:val="FF0000"/>
              </w:rPr>
              <w:t xml:space="preserve">   </w:t>
            </w:r>
            <w:r>
              <w:rPr>
                <w:b/>
                <w:i/>
                <w:color w:val="FF0000"/>
              </w:rPr>
              <w:t>Н О Я Б Р Ь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42, 46–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гласные и со</w:t>
              <w:softHyphen/>
              <w:t>гласные;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значаю</w:t>
              <w:softHyphen/>
              <w:t xml:space="preserve">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ение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он</w:t>
              <w:softHyphen/>
              <w:t xml:space="preserve">ких и глухи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х и тверды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ных и непар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мяг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а письм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ударные и без</w:t>
              <w:softHyphen/>
              <w:t xml:space="preserve">ударны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лов на слог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>как обозначается мяг</w:t>
              <w:softHyphen/>
              <w:t xml:space="preserve">кость согласного на письм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читать слоги и слова с изуч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</w:t>
              <w:softHyphen/>
              <w:t>вать слоги с мягкими соглас</w:t>
              <w:softHyphen/>
              <w:t xml:space="preserve">ными звук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 свои варианты скороговорок; соотносить слово и его звуко</w:t>
              <w:softHyphen/>
              <w:t>вую схему; сравнивать в сти</w:t>
              <w:softHyphen/>
              <w:t xml:space="preserve">хотворении рифмующиеся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аботать с буквенными схемам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пропущ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тать зашифрованные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ирать слова с противопо</w:t>
              <w:softHyphen/>
              <w:t xml:space="preserve">ложным значение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</w:t>
              <w:softHyphen/>
              <w:t>лять главные строчки стихо</w:t>
              <w:softHyphen/>
              <w:t>тв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ий. Чте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заимо</w:t>
              <w:softHyphen/>
              <w:t>провер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шифро</w:t>
              <w:softHyphen/>
              <w:t>ванные слов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</w:t>
              <w:softHyphen/>
              <w:t>положные по значе</w:t>
              <w:softHyphen/>
              <w:t>нию слова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</w:t>
            </w:r>
          </w:p>
          <w:p>
            <w:pPr>
              <w:pStyle w:val="Normal"/>
              <w:rPr/>
            </w:pPr>
            <w:r>
              <w:rPr/>
              <w:t>с противоположным знач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4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й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Й</w:t>
            </w:r>
            <w:r>
              <w:rPr/>
              <w:t xml:space="preserve">, </w:t>
            </w:r>
            <w:r>
              <w:rPr>
                <w:i/>
                <w:iCs/>
              </w:rPr>
              <w:t>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44 - 45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и со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соглас</w:t>
              <w:softHyphen/>
              <w:t xml:space="preserve">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онких и глухи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х и тверды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ных и непар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мяг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Й, й </w:t>
            </w:r>
            <w:r>
              <w:rPr>
                <w:color w:val="000000"/>
                <w:sz w:val="22"/>
                <w:szCs w:val="22"/>
              </w:rPr>
              <w:t>обо</w:t>
              <w:softHyphen/>
              <w:t>значают звонкий мягкий со</w:t>
              <w:softHyphen/>
              <w:t>гласный звук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ерекодировать звуко</w:t>
              <w:softHyphen/>
              <w:t xml:space="preserve">вую форму слов из условно-графической в буквенную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наоборот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слова с непарным согласным звуком [й'] на конце и в середине сло</w:t>
              <w:softHyphen/>
              <w:t xml:space="preserve">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ирать из текста пред</w:t>
              <w:softHyphen/>
              <w:t>ложение, которое соответст</w:t>
              <w:softHyphen/>
              <w:t xml:space="preserve">вует данной схем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ложения по интонации; разыгрывать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. Ответы 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б], [б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Б</w:t>
            </w:r>
            <w:r>
              <w:rPr/>
              <w:t xml:space="preserve">, </w:t>
            </w:r>
            <w:r>
              <w:rPr>
                <w:i/>
                <w:iCs/>
              </w:rPr>
              <w:t>б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4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и со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соглас</w:t>
              <w:softHyphen/>
              <w:t xml:space="preserve">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онких и глухи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х и тверды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ных и непар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мяг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Б, б, П, п </w:t>
            </w:r>
            <w:r>
              <w:rPr>
                <w:color w:val="000000"/>
                <w:sz w:val="22"/>
                <w:szCs w:val="22"/>
              </w:rPr>
              <w:t>обозна</w:t>
              <w:softHyphen/>
              <w:t xml:space="preserve">чают звонкие согласные звуки [б], [б'], [п], [п']. </w:t>
            </w:r>
            <w:r>
              <w:rPr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объяснять значение одинаковых </w:t>
              <w:br/>
              <w:t xml:space="preserve">по написанию слов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ывать за</w:t>
              <w:softHyphen/>
              <w:t xml:space="preserve">пис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 предложе</w:t>
              <w:softHyphen/>
              <w:t xml:space="preserve">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из первых букв слов, обозначающих на</w:t>
              <w:softHyphen/>
              <w:t xml:space="preserve">рисованные предметы,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текст с изученными буквами; отвечать на вопросы, составлять предложения по иллюстрациям и схемам, пе</w:t>
              <w:softHyphen/>
              <w:t>ресказ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п], [п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П</w:t>
            </w:r>
            <w:r>
              <w:rPr/>
              <w:t xml:space="preserve">, </w:t>
            </w:r>
            <w:r>
              <w:rPr>
                <w:i/>
                <w:iCs/>
              </w:rPr>
              <w:t>п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4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 xml:space="preserve">«Звук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[б], [б</w:t>
            </w:r>
            <w:r>
              <w:rPr>
                <w:vertAlign w:val="superscript"/>
              </w:rPr>
              <w:t>'</w:t>
            </w:r>
            <w:r>
              <w:rPr/>
              <w:t>], [п], [п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Б</w:t>
            </w:r>
            <w:r>
              <w:rPr/>
              <w:t xml:space="preserve">, </w:t>
            </w:r>
            <w:r>
              <w:rPr>
                <w:i/>
                <w:iCs/>
              </w:rPr>
              <w:t>б,</w:t>
            </w:r>
            <w:r>
              <w:rPr/>
              <w:t xml:space="preserve"> </w:t>
            </w:r>
            <w:r>
              <w:rPr>
                <w:i/>
                <w:iCs/>
              </w:rPr>
              <w:t>П</w:t>
            </w:r>
            <w:r>
              <w:rPr/>
              <w:t xml:space="preserve">, </w:t>
            </w:r>
            <w:r>
              <w:rPr>
                <w:i/>
                <w:iCs/>
              </w:rPr>
              <w:t>п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гласные и со</w:t>
              <w:softHyphen/>
              <w:t xml:space="preserve">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ы, их обозначаю</w:t>
              <w:softHyphen/>
              <w:t xml:space="preserve">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согласных звон</w:t>
              <w:softHyphen/>
              <w:t xml:space="preserve">ких и глухи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х и твердых, парных и непар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сные ударные и безударны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Деление слов на слоги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</w:t>
              <w:softHyphen/>
              <w:t xml:space="preserve">вое разнообразие предлагаем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зучению произведений: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е фольклорные жанр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</w:t>
              <w:softHyphen/>
              <w:t>р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согласные звуки делятся на парные звонкие и глухие согласные звуки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зывать парные со</w:t>
              <w:softHyphen/>
              <w:t>гласные звуки [п]-[б] и [п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]-[б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 xml:space="preserve">]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похо</w:t>
              <w:softHyphen/>
              <w:t xml:space="preserve">жие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дополнять слоги до сл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читать слоги и слова с изуч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</w:t>
              <w:softHyphen/>
              <w:t>бирать слова с противополож</w:t>
              <w:softHyphen/>
              <w:t xml:space="preserve">ным значение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в тексте слово с буквой «п»; читать вопросительные пред</w:t>
              <w:softHyphen/>
              <w:t>ложения; объяснять значение слова «барашки»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Чте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 звуки:</w:t>
            </w:r>
          </w:p>
          <w:p>
            <w:pPr>
              <w:pStyle w:val="Normal"/>
              <w:rPr/>
            </w:pPr>
            <w:r>
              <w:rPr/>
              <w:t>б] – [п], [б</w:t>
            </w:r>
            <w:r>
              <w:rPr>
                <w:vertAlign w:val="superscript"/>
              </w:rPr>
              <w:t>'</w:t>
            </w:r>
            <w:r>
              <w:rPr/>
              <w:t>] – [п</w:t>
            </w:r>
            <w:r>
              <w:rPr>
                <w:vertAlign w:val="superscript"/>
              </w:rPr>
              <w:t>'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5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в], [в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В</w:t>
            </w:r>
            <w:r>
              <w:rPr/>
              <w:t xml:space="preserve">, </w:t>
            </w:r>
            <w:r>
              <w:rPr>
                <w:i/>
                <w:iCs/>
              </w:rPr>
              <w:t>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</w:t>
              <w:softHyphen/>
              <w:t>чение согласных звонких и глу</w:t>
              <w:softHyphen/>
              <w:t>хих, мягких и твердых, парных и непарных. Деление слов на сло</w:t>
              <w:softHyphen/>
              <w:t xml:space="preserve">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</w:t>
              <w:softHyphen/>
              <w:t xml:space="preserve">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</w:t>
              <w:softHyphen/>
              <w:t xml:space="preserve">приятие на слух и понимани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ху</w:t>
              <w:softHyphen/>
              <w:t>дожественных произведений разных жанр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В, в, Ф, ф </w:t>
            </w:r>
            <w:r>
              <w:rPr>
                <w:sz w:val="22"/>
                <w:szCs w:val="22"/>
              </w:rPr>
              <w:t xml:space="preserve">обозначают звонкие согласные звуки </w:t>
            </w:r>
            <w:r>
              <w:rPr>
                <w:color w:val="000000"/>
                <w:sz w:val="22"/>
                <w:szCs w:val="22"/>
              </w:rPr>
              <w:t>[в], [в'], [ф], [ф']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сравнивать записи одинаковых слов; сравнивать предлож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диалог;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мужские имена и образовывать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их жен</w:t>
              <w:softHyphen/>
              <w:t xml:space="preserve">ские фамили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мысл стихотвор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расска</w:t>
              <w:softHyphen/>
              <w:t>зывать о происхождении сво</w:t>
              <w:softHyphen/>
              <w:t xml:space="preserve">ей фамили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оизводить звукобуквенный разбор слова;  находить слово в слов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</w:t>
              <w:softHyphen/>
              <w:t xml:space="preserve">ложения по иллюстрациям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и схемам, пересказ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Ответы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в слове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ф], [ф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Ф</w:t>
            </w:r>
            <w:r>
              <w:rPr/>
              <w:t xml:space="preserve">, </w:t>
            </w:r>
            <w:r>
              <w:rPr>
                <w:i/>
                <w:iCs/>
              </w:rPr>
              <w:t>ф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 xml:space="preserve">«Звуки </w:t>
            </w:r>
          </w:p>
          <w:p>
            <w:pPr>
              <w:pStyle w:val="Normal"/>
              <w:rPr/>
            </w:pPr>
            <w:r>
              <w:rPr/>
              <w:t>[в], [в</w:t>
            </w:r>
            <w:r>
              <w:rPr>
                <w:vertAlign w:val="superscript"/>
              </w:rPr>
              <w:t>'</w:t>
            </w:r>
            <w:r>
              <w:rPr/>
              <w:t>], [ф], [ф</w:t>
            </w:r>
            <w:r>
              <w:rPr>
                <w:vertAlign w:val="superscript"/>
              </w:rPr>
              <w:t>'</w:t>
            </w:r>
            <w:r>
              <w:rPr/>
              <w:t xml:space="preserve">].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В</w:t>
            </w:r>
            <w:r>
              <w:rPr/>
              <w:t xml:space="preserve">, </w:t>
            </w:r>
            <w:r>
              <w:rPr>
                <w:i/>
                <w:iCs/>
              </w:rPr>
              <w:t>в, Ф</w:t>
            </w:r>
            <w:r>
              <w:rPr/>
              <w:t xml:space="preserve">, </w:t>
            </w:r>
            <w:r>
              <w:rPr>
                <w:i/>
                <w:iCs/>
              </w:rPr>
              <w:t>ф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4, 56–5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парные зву</w:t>
              <w:softHyphen/>
              <w:t xml:space="preserve">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</w:t>
              <w:softHyphen/>
              <w:t xml:space="preserve">ких и глухи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х и твердых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ных и непарны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 xml:space="preserve">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художествен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изведений разных жанр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слоги и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учен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</w:t>
              <w:softHyphen/>
              <w:t xml:space="preserve">яснять разные значения слова «волан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колько предложени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ихотворе</w:t>
              <w:softHyphen/>
              <w:t xml:space="preserve">ни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чи</w:t>
              <w:softHyphen/>
              <w:t xml:space="preserve">тать анаграммы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употреб</w:t>
              <w:softHyphen/>
              <w:t xml:space="preserve">лять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н», «она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</w:t>
              <w:softHyphen/>
              <w:t xml:space="preserve">нивать предлож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</w:t>
              <w:softHyphen/>
              <w:t xml:space="preserve">рывать диалог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ервые слоги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з сло</w:t>
              <w:softHyphen/>
              <w:t xml:space="preserve">гов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ло</w:t>
              <w:softHyphen/>
              <w:t xml:space="preserve">ж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ребус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зученными буквами; отвечать на вопросы, переска</w:t>
              <w:softHyphen/>
              <w:t>з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Ответы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</w:t>
              <w:softHyphen/>
              <w:t>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ое слово «во</w:t>
              <w:softHyphen/>
              <w:t>лан».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граммы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волан - волна,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</w:t>
              <w:softHyphen/>
              <w:t>бор - об</w:t>
              <w:softHyphen/>
              <w:t xml:space="preserve">рыв,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рф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фара)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усы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5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г], [г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Г</w:t>
            </w:r>
            <w:r>
              <w:rPr/>
              <w:t xml:space="preserve">, </w:t>
            </w:r>
            <w:r>
              <w:rPr>
                <w:i/>
                <w:iCs/>
              </w:rPr>
              <w:t>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 xml:space="preserve">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Г, г, К, к </w:t>
            </w:r>
            <w:r>
              <w:rPr>
                <w:sz w:val="22"/>
                <w:szCs w:val="22"/>
              </w:rPr>
              <w:t>обозна</w:t>
              <w:softHyphen/>
              <w:t xml:space="preserve">чают звонкие согласные звуки </w:t>
            </w:r>
            <w:r>
              <w:rPr>
                <w:color w:val="000000"/>
                <w:sz w:val="22"/>
                <w:szCs w:val="22"/>
              </w:rPr>
              <w:t>[г], [г'], [к],[к']</w:t>
            </w:r>
            <w:r>
              <w:rPr>
                <w:i/>
                <w:iCs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приставка «аква» обозначает «вода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в словах об</w:t>
              <w:softHyphen/>
              <w:t>щую часть; читать слова с изучен</w:t>
              <w:softHyphen/>
              <w:t xml:space="preserve">ными буквами; добавлять одну букву, чтобы получить новое слово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по прочитанному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разные зна</w:t>
              <w:softHyphen/>
              <w:t xml:space="preserve">чения слова «лисички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и</w:t>
              <w:softHyphen/>
              <w:t>тать стихотворение по ролям; произносить в быстром темпе скорогово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Пересказ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ое слово «ли</w:t>
              <w:softHyphen/>
              <w:t>сички»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«Лишне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к], [к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К</w:t>
            </w:r>
            <w:r>
              <w:rPr/>
              <w:t xml:space="preserve">, </w:t>
            </w:r>
            <w:r>
              <w:rPr>
                <w:i/>
                <w:iCs/>
              </w:rPr>
              <w:t>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5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 xml:space="preserve">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 xml:space="preserve">«Звуки </w:t>
            </w:r>
          </w:p>
          <w:p>
            <w:pPr>
              <w:pStyle w:val="Normal"/>
              <w:rPr/>
            </w:pPr>
            <w:r>
              <w:rPr/>
              <w:t>[г], [г</w:t>
            </w:r>
            <w:r>
              <w:rPr>
                <w:vertAlign w:val="superscript"/>
              </w:rPr>
              <w:t>'</w:t>
            </w:r>
            <w:r>
              <w:rPr/>
              <w:t>], [к], [к</w:t>
            </w:r>
            <w:r>
              <w:rPr>
                <w:vertAlign w:val="superscript"/>
              </w:rPr>
              <w:t>'</w:t>
            </w:r>
            <w:r>
              <w:rPr/>
              <w:t>]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Г</w:t>
            </w:r>
            <w:r>
              <w:rPr/>
              <w:t xml:space="preserve">, </w:t>
            </w:r>
            <w:r>
              <w:rPr>
                <w:i/>
                <w:iCs/>
              </w:rPr>
              <w:t>г, К</w:t>
            </w:r>
            <w:r>
              <w:rPr/>
              <w:t xml:space="preserve">, </w:t>
            </w:r>
            <w:r>
              <w:rPr>
                <w:i/>
                <w:iCs/>
              </w:rPr>
              <w:t>к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</w:t>
              <w:softHyphen/>
              <w:t xml:space="preserve">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, их обозначаю</w:t>
              <w:softHyphen/>
              <w:t xml:space="preserve">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ое разнообразие предла</w:t>
              <w:softHyphen/>
              <w:t xml:space="preserve">гаем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учению произведе</w:t>
              <w:softHyphen/>
              <w:t xml:space="preserve">ний: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льклорные жанры; стихотво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дбирать слова, противоположные по значению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лова типа «ры</w:t>
              <w:softHyphen/>
              <w:t>ба» - «рыбка», объяснять зна</w:t>
              <w:softHyphen/>
              <w:t xml:space="preserve">чение данных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</w:t>
              <w:softHyphen/>
              <w:t xml:space="preserve">нивать слова с парным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вонкости-глухости соглас</w:t>
              <w:softHyphen/>
              <w:t xml:space="preserve">ными на конце </w:t>
            </w:r>
            <w:r>
              <w:rPr>
                <w:i/>
                <w:iCs/>
                <w:sz w:val="22"/>
                <w:szCs w:val="22"/>
              </w:rPr>
              <w:t xml:space="preserve">(луг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лук, маг - мак);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</w:t>
              <w:softHyphen/>
              <w:t>сы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6"/>
                <w:szCs w:val="16"/>
              </w:rPr>
              <w:t>Вырази</w:t>
              <w:softHyphen/>
              <w:t>тельное</w:t>
            </w:r>
            <w:r>
              <w:rPr>
                <w:sz w:val="22"/>
                <w:szCs w:val="22"/>
              </w:rPr>
              <w:t xml:space="preserve"> чтение. Работа 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</w:t>
              <w:softHyphen/>
              <w:t>положные по значе</w:t>
              <w:softHyphen/>
              <w:t>нию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6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</w:t>
              <w:softHyphen/>
              <w:t xml:space="preserve">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, их обозначаю</w:t>
              <w:softHyphen/>
              <w:t xml:space="preserve">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овое разнообразие предла</w:t>
              <w:softHyphen/>
              <w:t xml:space="preserve">гаем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учению произведе</w:t>
              <w:softHyphen/>
              <w:t xml:space="preserve">ний: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льклорные жанры; стихотво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отно</w:t>
              <w:softHyphen/>
              <w:t xml:space="preserve">сить слово и его звуковую схему; 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зучен</w:t>
              <w:softHyphen/>
              <w:t>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</w:rPr>
              <w:t xml:space="preserve">   </w:t>
            </w:r>
            <w:r>
              <w:rPr>
                <w:b/>
                <w:i/>
                <w:color w:val="FF0000"/>
              </w:rPr>
              <w:t>Д Е К А Б Р Ь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д], [д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Д</w:t>
            </w:r>
            <w:r>
              <w:rPr/>
              <w:t xml:space="preserve">, </w:t>
            </w:r>
            <w:r>
              <w:rPr>
                <w:i/>
                <w:iCs/>
              </w:rPr>
              <w:t>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</w:t>
              <w:softHyphen/>
              <w:t xml:space="preserve">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Д, д, Т, т </w:t>
            </w:r>
            <w:r>
              <w:rPr>
                <w:sz w:val="22"/>
                <w:szCs w:val="22"/>
              </w:rPr>
              <w:t>обозна</w:t>
              <w:softHyphen/>
              <w:t xml:space="preserve">чают звонкие согласные звуки [д], [д'], </w:t>
            </w:r>
            <w:r>
              <w:rPr>
                <w:color w:val="000000"/>
                <w:sz w:val="22"/>
                <w:szCs w:val="22"/>
              </w:rPr>
              <w:t>[т],[т']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в словах об</w:t>
              <w:softHyphen/>
              <w:t xml:space="preserve">щую часть; называть слова, отвечающие на вопрос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</w:t>
              <w:softHyphen/>
              <w:t xml:space="preserve">кой?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давать общее название каждой группе слов; объяс</w:t>
              <w:softHyphen/>
              <w:t>нять значение слова «коман</w:t>
              <w:softHyphen/>
              <w:t>да»; озаглавливать текст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</w:t>
              <w:softHyphen/>
              <w:t>яснять, что обозначают бук</w:t>
              <w:softHyphen/>
              <w:t xml:space="preserve">вы -значки в дорожных указателях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равоч</w:t>
              <w:softHyphen/>
              <w:t>ной литературой; отвечать на вопросы по прочитанному 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6"/>
                <w:szCs w:val="16"/>
              </w:rPr>
              <w:t>Темати</w:t>
              <w:softHyphen/>
              <w:t>ческий. Вырази</w:t>
              <w:softHyphen/>
              <w:t>тельное</w:t>
            </w:r>
            <w:r>
              <w:rPr>
                <w:sz w:val="22"/>
                <w:szCs w:val="22"/>
              </w:rPr>
              <w:t xml:space="preserve">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т], [т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Т</w:t>
            </w:r>
            <w:r>
              <w:rPr/>
              <w:t xml:space="preserve">, </w:t>
            </w:r>
            <w:r>
              <w:rPr>
                <w:i/>
                <w:iCs/>
              </w:rPr>
              <w:t>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 xml:space="preserve">«Звуки </w:t>
            </w:r>
          </w:p>
          <w:p>
            <w:pPr>
              <w:pStyle w:val="Normal"/>
              <w:rPr/>
            </w:pPr>
            <w:r>
              <w:rPr/>
              <w:t>[д], [д</w:t>
            </w:r>
            <w:r>
              <w:rPr>
                <w:vertAlign w:val="superscript"/>
              </w:rPr>
              <w:t>'</w:t>
            </w:r>
            <w:r>
              <w:rPr/>
              <w:t>], [т], [т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Д</w:t>
            </w:r>
            <w:r>
              <w:rPr/>
              <w:t xml:space="preserve">, </w:t>
            </w:r>
            <w:r>
              <w:rPr>
                <w:i/>
                <w:iCs/>
              </w:rPr>
              <w:t>д, Т</w:t>
            </w:r>
            <w:r>
              <w:rPr/>
              <w:t xml:space="preserve">, </w:t>
            </w:r>
            <w:r>
              <w:rPr>
                <w:i/>
                <w:iCs/>
              </w:rPr>
              <w:t>т</w:t>
            </w:r>
            <w:r>
              <w:rPr>
                <w:iCs/>
              </w:rPr>
              <w:t>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4, 74–7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ая буква в географических названиях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овое разнообразие предлагаем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учению произ</w:t>
              <w:softHyphen/>
              <w:t xml:space="preserve">ведений: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льклорные жанры; стихотвор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географические названия пишутся с большой буквы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и состав</w:t>
              <w:softHyphen/>
              <w:t xml:space="preserve">лять звуковые схемы слов с парными по звонкости-глухости согласными на конц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код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кот, род - рот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</w:t>
              <w:softHyphen/>
              <w:t>вать изученные парные со</w:t>
              <w:softHyphen/>
              <w:t xml:space="preserve">глас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горо</w:t>
              <w:softHyphen/>
              <w:t xml:space="preserve">да Росси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игры в город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бирать название к прочитанному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</w:t>
              <w:softHyphen/>
              <w:t>тать текст с изученными бук</w:t>
              <w:softHyphen/>
              <w:t xml:space="preserve">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о роля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 xml:space="preserve">ставлять 3 - 4 предложения на тему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д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Пересказ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на</w:t>
              <w:softHyphen/>
              <w:t xml:space="preserve">звания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  <w:softHyphen/>
              <w:t>родов (в города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географических назв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6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ж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Ж</w:t>
            </w:r>
            <w:r>
              <w:rPr/>
              <w:t xml:space="preserve">, </w:t>
            </w:r>
            <w:r>
              <w:rPr>
                <w:i/>
                <w:iCs/>
              </w:rPr>
              <w:t>ж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огласные пар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</w:t>
              <w:softHyphen/>
              <w:t>ношение пар слов, отличающих</w:t>
              <w:softHyphen/>
              <w:t xml:space="preserve">ся звуками [ж]-[ш]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</w:t>
              <w:softHyphen/>
              <w:t xml:space="preserve">ние сочетаний </w:t>
            </w:r>
            <w:r>
              <w:rPr>
                <w:i/>
                <w:iCs/>
                <w:sz w:val="22"/>
                <w:szCs w:val="22"/>
              </w:rPr>
              <w:t>жи, ш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Ж, ж, Ш, ш </w:t>
            </w:r>
            <w:r>
              <w:rPr>
                <w:sz w:val="22"/>
                <w:szCs w:val="22"/>
              </w:rPr>
              <w:t>обозначают всегда твердые звон</w:t>
              <w:softHyphen/>
              <w:t xml:space="preserve">кие согласные звуки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трехсложные слова; составлять предложе</w:t>
              <w:softHyphen/>
              <w:t xml:space="preserve">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по прочитанному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</w:t>
              <w:softHyphen/>
              <w:t xml:space="preserve">чать на вопросы «Кто это?», «Что это?»; называть слова, которые отвечают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 «Что делает?», «Что делают?»; составлять пред</w:t>
              <w:softHyphen/>
              <w:t xml:space="preserve">ложения с многозначными словами «журавль», «зебра», «бык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ы и пересказывать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</w:t>
              <w:softHyphen/>
              <w:t xml:space="preserve">ческий. Ответы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</w:t>
              <w:softHyphen/>
              <w:t>сы 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ые слова «жу</w:t>
              <w:softHyphen/>
              <w:t>равль», «зебра», «бык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ш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Ш</w:t>
            </w:r>
            <w:r>
              <w:rPr/>
              <w:t xml:space="preserve">, </w:t>
            </w:r>
            <w:r>
              <w:rPr>
                <w:i/>
                <w:iCs/>
              </w:rPr>
              <w:t>ш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я букв </w:t>
            </w:r>
            <w:r>
              <w:rPr>
                <w:i/>
                <w:iCs/>
              </w:rPr>
              <w:t>жи–ш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написание сочетаний букв </w:t>
            </w:r>
            <w:r>
              <w:rPr>
                <w:i/>
                <w:iCs/>
                <w:sz w:val="22"/>
                <w:szCs w:val="22"/>
              </w:rPr>
              <w:t xml:space="preserve">жи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ши. Уметь </w:t>
            </w:r>
            <w:r>
              <w:rPr>
                <w:sz w:val="22"/>
                <w:szCs w:val="22"/>
              </w:rPr>
              <w:t>называть нарисован</w:t>
              <w:softHyphen/>
              <w:t xml:space="preserve">ные предметы; выделять в слове мягкие и тверды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 xml:space="preserve">глас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произношение сл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с их на</w:t>
              <w:softHyphen/>
              <w:t xml:space="preserve">писание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с изученными буквами; 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объяс</w:t>
              <w:softHyphen/>
              <w:t>нять значение букв на дорож</w:t>
              <w:softHyphen/>
              <w:t>ных знаках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произношение слов, которые отличаются одной букво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мажут - машут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к словам вопросы «кто?» и «что?»; составлять предло</w:t>
              <w:softHyphen/>
              <w:t>жения с многозначными сло</w:t>
              <w:softHyphen/>
              <w:t xml:space="preserve">вами «мышка», «кошки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зывать героев ска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  <w:b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>«Звуки [ж], [ш]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Ж</w:t>
            </w:r>
            <w:r>
              <w:rPr/>
              <w:t xml:space="preserve">, </w:t>
            </w:r>
            <w:r>
              <w:rPr>
                <w:i/>
                <w:iCs/>
              </w:rPr>
              <w:t>ж, Ш</w:t>
            </w:r>
            <w:r>
              <w:rPr/>
              <w:t xml:space="preserve">, </w:t>
            </w:r>
            <w:r>
              <w:rPr>
                <w:i/>
                <w:iCs/>
              </w:rPr>
              <w:t>ш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жи, ш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оглас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ягкости-тверд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лухости-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ый с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Ответы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ые слова «мышка», «кошки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з], [з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З</w:t>
            </w:r>
            <w:r>
              <w:rPr/>
              <w:t xml:space="preserve">, </w:t>
            </w:r>
            <w:r>
              <w:rPr>
                <w:i/>
                <w:iCs/>
              </w:rPr>
              <w:t>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, буквы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</w:t>
              <w:softHyphen/>
              <w:t xml:space="preserve">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ягкости - твер</w:t>
              <w:softHyphen/>
              <w:t xml:space="preserve">д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лухости - 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</w:t>
              <w:softHyphen/>
              <w:t xml:space="preserve">ный с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3, з, С, с </w:t>
            </w:r>
            <w:r>
              <w:rPr>
                <w:sz w:val="22"/>
                <w:szCs w:val="22"/>
              </w:rPr>
              <w:t>обозна</w:t>
              <w:softHyphen/>
              <w:t xml:space="preserve">чают звонкие согласные звуки [з], [з'], </w:t>
            </w:r>
            <w:r>
              <w:rPr>
                <w:color w:val="000000"/>
                <w:sz w:val="22"/>
                <w:szCs w:val="22"/>
              </w:rPr>
              <w:t>[с],[с']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часть слова «зоо» в переводе означает «живот</w:t>
              <w:softHyphen/>
              <w:t xml:space="preserve">ные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разные названия одного и того же животного </w:t>
            </w:r>
            <w:r>
              <w:rPr>
                <w:i/>
                <w:iCs/>
                <w:sz w:val="22"/>
                <w:szCs w:val="22"/>
              </w:rPr>
              <w:t xml:space="preserve">(крокодил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аллигатор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ге</w:t>
              <w:softHyphen/>
              <w:t xml:space="preserve">мот - гиппопотам)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дбирать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тивоположным значени</w:t>
              <w:softHyphen/>
              <w:t xml:space="preserve">ем;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сказ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 xml:space="preserve">ходить в словах общую часть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выделен</w:t>
              <w:softHyphen/>
              <w:t>ных слов; работать с буквен</w:t>
              <w:softHyphen/>
              <w:t xml:space="preserve">ными схемами сл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с пропу</w:t>
              <w:softHyphen/>
              <w:t>щенными буквами, отгады</w:t>
              <w:softHyphen/>
              <w:t>вать загадки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редложения на тему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им видом спорта я занимаюсь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</w:t>
              <w:softHyphen/>
              <w:t xml:space="preserve">ние бук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ьных зна</w:t>
              <w:softHyphen/>
              <w:t xml:space="preserve">ков) на одежд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звукобуквенный разбор слов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  <w:r>
              <w:rPr>
                <w:sz w:val="16"/>
                <w:szCs w:val="16"/>
              </w:rPr>
              <w:t>Вырази</w:t>
              <w:softHyphen/>
              <w:t>тельное</w:t>
            </w:r>
            <w:r>
              <w:rPr>
                <w:sz w:val="22"/>
                <w:szCs w:val="22"/>
              </w:rPr>
              <w:t xml:space="preserve">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</w:t>
              <w:softHyphen/>
              <w:t>положные по значе</w:t>
              <w:softHyphen/>
              <w:t>нию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с], [с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С</w:t>
            </w:r>
            <w:r>
              <w:rPr/>
              <w:t xml:space="preserve">, </w:t>
            </w:r>
            <w:r>
              <w:rPr>
                <w:i/>
                <w:iCs/>
              </w:rPr>
              <w:t>с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«Зву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>[з], [з</w:t>
            </w:r>
            <w:r>
              <w:rPr>
                <w:vertAlign w:val="superscript"/>
              </w:rPr>
              <w:t>'</w:t>
            </w:r>
            <w:r>
              <w:rPr/>
              <w:t>], [с], [с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З</w:t>
            </w:r>
            <w:r>
              <w:rPr/>
              <w:t xml:space="preserve">, </w:t>
            </w:r>
            <w:r>
              <w:rPr>
                <w:i/>
                <w:iCs/>
              </w:rPr>
              <w:t>з, С</w:t>
            </w:r>
            <w:r>
              <w:rPr/>
              <w:t xml:space="preserve">, </w:t>
            </w:r>
            <w:r>
              <w:rPr>
                <w:i/>
                <w:iCs/>
              </w:rPr>
              <w:t>с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7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парные звуки, буквы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</w:t>
              <w:softHyphen/>
              <w:t xml:space="preserve">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ягкости - твер</w:t>
              <w:softHyphen/>
              <w:t xml:space="preserve">дост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лухости - 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</w:t>
              <w:softHyphen/>
              <w:t xml:space="preserve">ный слог. </w:t>
            </w:r>
          </w:p>
          <w:p>
            <w:pPr>
              <w:pStyle w:val="Normal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: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</w:t>
            </w:r>
            <w:r>
              <w:rPr/>
              <w:t>,</w:t>
            </w:r>
            <w:r>
              <w:rPr>
                <w:i/>
                <w:iCs/>
              </w:rPr>
              <w:t xml:space="preserve"> на</w:t>
            </w:r>
            <w:r>
              <w:rPr/>
              <w:t>,</w:t>
            </w:r>
            <w:r>
              <w:rPr>
                <w:i/>
                <w:iCs/>
              </w:rPr>
              <w:t xml:space="preserve"> за, над</w:t>
            </w:r>
            <w:r>
              <w:rPr/>
              <w:t xml:space="preserve">, </w:t>
            </w:r>
            <w:r>
              <w:rPr>
                <w:i/>
                <w:iCs/>
              </w:rPr>
              <w:t>под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к, с </w:t>
            </w:r>
            <w:r>
              <w:rPr/>
              <w:t>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7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и согласные звук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«в», «на», «за», «над», «п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труктуру родной реч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редложения со словам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», «на», «за», «над», «под»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текст с изучен</w:t>
              <w:softHyphen/>
              <w:t>ными буквами; объяснять зна</w:t>
              <w:softHyphen/>
              <w:t>чение слов «разбили сад»; сравнивать значение слов «го</w:t>
              <w:softHyphen/>
              <w:t xml:space="preserve">рожане» и «жители села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>ставлять предложения с мно</w:t>
              <w:softHyphen/>
              <w:t>гозначными словами «груша», «киви», «яблочко»; соотно</w:t>
              <w:softHyphen/>
              <w:t>сить слово и его звуковую схему; производить звукобуквенный разбор слов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произно</w:t>
              <w:softHyphen/>
              <w:t>шение слов, написание кото</w:t>
              <w:softHyphen/>
              <w:t xml:space="preserve">рых отличается одной буквой </w:t>
            </w:r>
            <w:r>
              <w:rPr>
                <w:i/>
                <w:iCs/>
                <w:sz w:val="22"/>
                <w:szCs w:val="22"/>
              </w:rPr>
              <w:t xml:space="preserve">(роза - роса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</w:t>
              <w:softHyphen/>
              <w:t xml:space="preserve">чение слов «в», «на», «за», «над», «под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редложения с предлогам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», «на», «за», «над», «под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 тексте предлог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 и отве</w:t>
              <w:softHyphen/>
              <w:t>чать на вопросы по прочитан</w:t>
              <w:softHyphen/>
              <w:t>ному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6"/>
                <w:szCs w:val="16"/>
              </w:rPr>
              <w:t>Тематическ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16"/>
                <w:szCs w:val="16"/>
              </w:rPr>
              <w:t>Выразит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ые слова «груша», «киви», «яблочко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звуков [й</w:t>
            </w:r>
            <w:r>
              <w:rPr>
                <w:vertAlign w:val="superscript"/>
              </w:rPr>
              <w:t>'</w:t>
            </w:r>
            <w:r>
              <w:rPr/>
              <w:t>э], [й</w:t>
            </w:r>
            <w:r>
              <w:rPr>
                <w:vertAlign w:val="superscript"/>
              </w:rPr>
              <w:t>'</w:t>
            </w:r>
            <w:r>
              <w:rPr/>
              <w:t xml:space="preserve">о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Е</w:t>
            </w:r>
            <w:r>
              <w:rPr/>
              <w:t xml:space="preserve">,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Ё</w:t>
            </w:r>
            <w:r>
              <w:rPr/>
              <w:t xml:space="preserve">, </w:t>
            </w:r>
            <w:r>
              <w:rPr>
                <w:i/>
                <w:iCs/>
              </w:rPr>
              <w:t>ё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7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Е, е и Ё, ё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звуки, которые они обозначаю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ё - </w:t>
            </w:r>
            <w:r>
              <w:rPr>
                <w:sz w:val="22"/>
                <w:szCs w:val="22"/>
              </w:rPr>
              <w:t>показатели мягко</w:t>
              <w:softHyphen/>
              <w:t>сти предшествующих согласных звук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то буква </w:t>
            </w:r>
            <w:r>
              <w:rPr>
                <w:i/>
                <w:iCs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в начале слова обозначает два звука - [й'э]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ё </w:t>
            </w:r>
            <w:r>
              <w:rPr>
                <w:sz w:val="22"/>
                <w:szCs w:val="22"/>
              </w:rPr>
              <w:t xml:space="preserve">в начале слова также обозначает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два звука - [й'о]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 </w:t>
            </w:r>
            <w:r>
              <w:rPr>
                <w:i/>
                <w:iCs/>
                <w:sz w:val="22"/>
                <w:szCs w:val="22"/>
              </w:rPr>
              <w:t xml:space="preserve">е и ё - </w:t>
            </w:r>
            <w:r>
              <w:rPr>
                <w:sz w:val="22"/>
                <w:szCs w:val="22"/>
              </w:rPr>
              <w:t>пока</w:t>
              <w:softHyphen/>
              <w:t>затели мягкости предшест</w:t>
              <w:softHyphen/>
              <w:t xml:space="preserve">вующих согласных звук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обозначает гласный звук [э]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ё </w:t>
            </w:r>
            <w:r>
              <w:rPr>
                <w:sz w:val="22"/>
                <w:szCs w:val="22"/>
              </w:rPr>
              <w:t>- звук [о]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слова с их звуковыми схем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>ставлять предложения с мно</w:t>
              <w:softHyphen/>
              <w:t xml:space="preserve">гозначными словами «ёж», «ёршик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к словам вопросы «кто?», «что?»; объ</w:t>
              <w:softHyphen/>
              <w:t>яснять значение слов «съё</w:t>
              <w:softHyphen/>
              <w:t xml:space="preserve">жился» и «ершистый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 схемах и текстах буквенную запись слов по слогам и орфо</w:t>
              <w:softHyphen/>
              <w:t xml:space="preserve">эпичес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</w:t>
              <w:softHyphen/>
              <w:t xml:space="preserve">вать детёнышей животных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ребусы выразительно чи</w:t>
              <w:softHyphen/>
              <w:t>тать и отвечать на вопросы по прочитанному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 на вопро</w:t>
              <w:softHyphen/>
              <w:t>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ые слова «ёж», «ёршик»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усы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е</w:t>
            </w:r>
            <w:r>
              <w:rPr/>
              <w:t xml:space="preserve">, </w:t>
            </w:r>
            <w:r>
              <w:rPr>
                <w:i/>
                <w:iCs/>
              </w:rPr>
              <w:t>ё</w:t>
            </w:r>
            <w:r>
              <w:rPr/>
              <w:t xml:space="preserve"> — показатели мягкости предшествующих согласных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trHeight w:val="49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. </w:t>
            </w:r>
          </w:p>
          <w:p>
            <w:pPr>
              <w:pStyle w:val="Normal"/>
              <w:rPr/>
            </w:pPr>
            <w:r>
              <w:rPr/>
              <w:t>Речевой этикет</w:t>
            </w:r>
          </w:p>
          <w:p>
            <w:pPr>
              <w:pStyle w:val="Normal"/>
              <w:rPr/>
            </w:pPr>
            <w:r>
              <w:rPr/>
              <w:t>С. 8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евой этике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</w:t>
              <w:softHyphen/>
              <w:t>ведения о природе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 и понимание художест</w:t>
              <w:softHyphen/>
              <w:t xml:space="preserve">венных произведений разных жанров, передача их содержани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. Пересказ текс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ермин «диалог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осстанавливать диа</w:t>
              <w:softHyphen/>
              <w:t xml:space="preserve">лог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о роля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</w:t>
              <w:softHyphen/>
              <w:t xml:space="preserve">рывать сценки с диалого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слова, отвечающие на вопросы «какие?», «ка</w:t>
              <w:softHyphen/>
              <w:t xml:space="preserve">кое?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инать и говорить друг другу вежливые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ять фразеологические обороты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им слово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ло</w:t>
              <w:softHyphen/>
              <w:t xml:space="preserve">ва, в которых слышитс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[й'] </w:t>
            </w:r>
            <w:r>
              <w:rPr>
                <w:i/>
                <w:iCs/>
                <w:sz w:val="22"/>
                <w:szCs w:val="22"/>
              </w:rPr>
              <w:t xml:space="preserve">(например, моё, белье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про</w:t>
              <w:softHyphen/>
              <w:t xml:space="preserve">читанному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 тексте слов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тивополож</w:t>
              <w:softHyphen/>
              <w:t xml:space="preserve">ным значением; озаглавливать текст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едметы ро</w:t>
              <w:softHyphen/>
              <w:t xml:space="preserve">довым словом </w:t>
            </w:r>
            <w:r>
              <w:rPr>
                <w:i/>
                <w:iCs/>
                <w:sz w:val="22"/>
                <w:szCs w:val="22"/>
              </w:rPr>
              <w:t>(снегирь - пти</w:t>
              <w:softHyphen/>
              <w:t xml:space="preserve">ца, снегурочк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игрушка); </w:t>
            </w:r>
            <w:r>
              <w:rPr>
                <w:sz w:val="22"/>
                <w:szCs w:val="22"/>
              </w:rPr>
              <w:t>выделять общую часть в сло</w:t>
              <w:softHyphen/>
              <w:t>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Пересказ. Словесное рисова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</w:t>
              <w:softHyphen/>
              <w:t>гические обороты</w:t>
            </w:r>
          </w:p>
        </w:tc>
      </w:tr>
      <w:tr>
        <w:trPr>
          <w:trHeight w:val="3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 и понимание художест</w:t>
              <w:softHyphen/>
              <w:t xml:space="preserve">венных произведений разных жанров, передача их содержани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. Пересказ текст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3  четверть   </w:t>
            </w:r>
            <w:r>
              <w:rPr>
                <w:i/>
                <w:color w:val="0000FF"/>
              </w:rPr>
              <w:t>31  час</w:t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i/>
                <w:color w:val="FF0000"/>
              </w:rPr>
              <w:t xml:space="preserve">   </w:t>
            </w:r>
            <w:r>
              <w:rPr>
                <w:b/>
                <w:i/>
                <w:color w:val="FF0000"/>
              </w:rPr>
              <w:t>Я Н В А Р Ь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звуков [й</w:t>
            </w:r>
            <w:r>
              <w:rPr>
                <w:vertAlign w:val="superscript"/>
              </w:rPr>
              <w:t>'</w:t>
            </w:r>
            <w:r>
              <w:rPr/>
              <w:t xml:space="preserve">у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Ю</w:t>
            </w:r>
            <w:r>
              <w:rPr/>
              <w:t xml:space="preserve">, </w:t>
            </w:r>
            <w:r>
              <w:rPr>
                <w:i/>
                <w:iCs/>
              </w:rPr>
              <w:t>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Ю, ю, Я. 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, которые они обозначают. Шуточные и игро</w:t>
              <w:softHyphen/>
              <w:t xml:space="preserve">вые стихотворени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дете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мация произведени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держанию прочитанного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а </w:t>
            </w:r>
            <w:r>
              <w:rPr>
                <w:i/>
                <w:iCs/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 xml:space="preserve">в начале слова обозначает два звука - [й'у]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буква </w:t>
            </w: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в начале слова обозначает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два звука - [й'а]. 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оставить звуковую схему слова «юла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равнивать слово «яма» с его звуковой схемой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</w:t>
              <w:softHyphen/>
              <w:t xml:space="preserve">лять жанр произвед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ять слоги до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составлять предложения с многозначным словом «ключ»; выразительно читать стихотворные произведения, отвечать на поставленные во</w:t>
              <w:softHyphen/>
              <w:t xml:space="preserve">просы, определять настроение произвед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осклица</w:t>
              <w:softHyphen/>
              <w:t>тельные и вопроситель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ое слово «ключ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звуков [й</w:t>
            </w:r>
            <w:r>
              <w:rPr>
                <w:vertAlign w:val="superscript"/>
              </w:rPr>
              <w:t>'</w:t>
            </w:r>
            <w:r>
              <w:rPr/>
              <w:t xml:space="preserve">а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Я</w:t>
            </w:r>
            <w:r>
              <w:rPr/>
              <w:t xml:space="preserve">, </w:t>
            </w:r>
            <w:r>
              <w:rPr>
                <w:i/>
                <w:iCs/>
              </w:rPr>
              <w:t>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8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народное творчество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чные и игровые стихотво</w:t>
              <w:softHyphen/>
              <w:t xml:space="preserve">рени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дете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мация произведени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Умение отвечать на вопросы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по содержанию прочитанного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и помощи интонации своего отношения к персонажам или событиям. Участие в диалоге при обсужде</w:t>
              <w:softHyphen/>
              <w:t xml:space="preserve">нии произведения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личного отношения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слу</w:t>
              <w:softHyphen/>
              <w:t>шанному или прочитанном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ю - </w:t>
            </w:r>
            <w:r>
              <w:rPr>
                <w:sz w:val="22"/>
                <w:szCs w:val="22"/>
              </w:rPr>
              <w:t>по</w:t>
              <w:softHyphen/>
              <w:t>казатели мягкости предшест</w:t>
              <w:softHyphen/>
              <w:t xml:space="preserve">вующих согласных звук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обозначает гласный звук [а]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 xml:space="preserve">- звук [у]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слова по произношению </w:t>
            </w:r>
            <w:r>
              <w:rPr>
                <w:i/>
                <w:iCs/>
                <w:sz w:val="22"/>
                <w:szCs w:val="22"/>
              </w:rPr>
              <w:t xml:space="preserve">(мал - мял, лук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люк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звуко</w:t>
              <w:softHyphen/>
              <w:t xml:space="preserve">вую схему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читать вос</w:t>
              <w:softHyphen/>
              <w:t>клицательные предложения; находить в тексте слова с раз</w:t>
              <w:softHyphen/>
              <w:t>ными значениями («пятачки»)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 произве</w:t>
              <w:softHyphen/>
              <w:t xml:space="preserve">дения разных жанр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отвечать на вопросы по содержанию прочитанного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устном народном творчест</w:t>
              <w:softHyphen/>
              <w:t xml:space="preserve">в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жанре «песня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жанр про</w:t>
              <w:softHyphen/>
              <w:t>изведения; знать названия русских народных сказок; работать со справочной лите</w:t>
              <w:softHyphen/>
              <w:t>ратурой; пересказывать рус</w:t>
              <w:softHyphen/>
              <w:t>ские народные ск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</w:t>
              <w:softHyphen/>
              <w:t>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  <w:softHyphen/>
              <w:t>значное слово «пя</w:t>
              <w:softHyphen/>
              <w:t>тачки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ам </w:t>
            </w:r>
          </w:p>
          <w:p>
            <w:pPr>
              <w:pStyle w:val="Normal"/>
              <w:rPr/>
            </w:pPr>
            <w:r>
              <w:rPr/>
              <w:t>«Сочетание звуков [й</w:t>
            </w:r>
            <w:r>
              <w:rPr>
                <w:vertAlign w:val="superscript"/>
              </w:rPr>
              <w:t>'</w:t>
            </w:r>
            <w:r>
              <w:rPr/>
              <w:t>у], [й</w:t>
            </w:r>
            <w:r>
              <w:rPr>
                <w:vertAlign w:val="superscript"/>
              </w:rPr>
              <w:t>'</w:t>
            </w:r>
            <w:r>
              <w:rPr/>
              <w:t xml:space="preserve">а]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Ю</w:t>
            </w:r>
            <w:r>
              <w:rPr/>
              <w:t xml:space="preserve">, </w:t>
            </w:r>
            <w:r>
              <w:rPr>
                <w:i/>
                <w:iCs/>
              </w:rPr>
              <w:t>ю, Я</w:t>
            </w:r>
            <w:r>
              <w:rPr/>
              <w:t xml:space="preserve">, </w:t>
            </w:r>
            <w:r>
              <w:rPr>
                <w:i/>
                <w:iCs/>
              </w:rPr>
              <w:t>я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8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>ь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Мягкий знак — показатель мягкости предшествующего согласного зв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знак </w:t>
            </w:r>
            <w:r>
              <w:rPr>
                <w:i/>
                <w:iCs/>
                <w:sz w:val="22"/>
                <w:szCs w:val="22"/>
              </w:rPr>
              <w:t xml:space="preserve">(ь), </w:t>
            </w:r>
            <w:r>
              <w:rPr>
                <w:sz w:val="22"/>
                <w:szCs w:val="22"/>
              </w:rPr>
              <w:t xml:space="preserve">указывающи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ягкость согласного звука на конце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 середине сл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гласные и согласны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  <w:softHyphen/>
              <w:t xml:space="preserve">вы, их обо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</w:t>
              <w:softHyphen/>
              <w:t>ние согласных звонких и глухих, мягких и твердых, парных и не</w:t>
              <w:softHyphen/>
              <w:t>парных. Гласные ударные и без</w:t>
              <w:softHyphen/>
              <w:t xml:space="preserve">ударны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мягкости согласн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сьм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мягкий знак - по</w:t>
              <w:softHyphen/>
              <w:t>казатель мягкости предшест</w:t>
              <w:softHyphen/>
              <w:t xml:space="preserve">вующих согласных звук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огласные и гласные буквы и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слова с буквой </w:t>
            </w:r>
            <w:r>
              <w:rPr>
                <w:i/>
                <w:iCs/>
                <w:sz w:val="22"/>
                <w:szCs w:val="22"/>
              </w:rPr>
              <w:t>ь;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лова по произ</w:t>
              <w:softHyphen/>
              <w:t xml:space="preserve">ношению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галк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галька, хор - хорь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 читать произведения разных жанр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по содержанию прочитанного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ть ана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грам</w:t>
              <w:softHyphen/>
              <w:t>мы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оро</w:t>
              <w:softHyphen/>
              <w:t>га - горо</w:t>
              <w:softHyphen/>
              <w:t xml:space="preserve">да, смол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масло,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</w:t>
              <w:softHyphen/>
              <w:t>сна - на</w:t>
              <w:softHyphen/>
              <w:t>сос,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ось - соль)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бусы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е «Буква </w:t>
            </w:r>
            <w:r>
              <w:rPr>
                <w:i/>
                <w:iCs/>
              </w:rPr>
              <w:t>ь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 - </w:t>
            </w:r>
            <w:r>
              <w:rPr>
                <w:i/>
                <w:iCs/>
              </w:rPr>
              <w:t>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. 8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какую роль выполняет разделительный мягкий знак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слова с разде</w:t>
              <w:softHyphen/>
              <w:t xml:space="preserve">лительным мягким знако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слова со звуком [й']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по произношению слова типа «полю» и «полью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зученными буквами; создавать стихотво</w:t>
              <w:softHyphen/>
              <w:t>рения-пут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</w:t>
              <w:softHyphen/>
              <w:t>рения-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у</w:t>
              <w:softHyphen/>
              <w:t>таницы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ве роли мягкого знака в русском язы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роли мягкого знака в рус</w:t>
              <w:softHyphen/>
              <w:t>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две роли мягкого знака в русском язык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текст с изучен</w:t>
              <w:softHyphen/>
              <w:t xml:space="preserve">ными буквами; продолжать сказк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героев сказ</w:t>
              <w:softHyphen/>
              <w:t xml:space="preserve">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какую роль выполняет мягкий знак в дан</w:t>
              <w:softHyphen/>
              <w:t xml:space="preserve">ном слов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</w:t>
              <w:softHyphen/>
              <w:t>тать стихотв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>ъ</w:t>
            </w:r>
            <w:r>
              <w:rPr/>
              <w:t>. Разделительный твердый знак</w:t>
            </w:r>
          </w:p>
          <w:p>
            <w:pPr>
              <w:pStyle w:val="Normal"/>
              <w:rPr/>
            </w:pPr>
            <w:r>
              <w:rPr/>
              <w:t>С. 9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твердый знак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оль разделительного твердого знака в русском язы</w:t>
              <w:softHyphen/>
              <w:t xml:space="preserve">ке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е, ё, </w:t>
            </w:r>
            <w:r>
              <w:rPr>
                <w:sz w:val="22"/>
                <w:szCs w:val="22"/>
              </w:rPr>
              <w:t xml:space="preserve">я, </w:t>
            </w:r>
            <w:r>
              <w:rPr>
                <w:i/>
                <w:iCs/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 xml:space="preserve">после твердого знака обозначают по два звук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слова с разде</w:t>
              <w:softHyphen/>
              <w:t xml:space="preserve">лительным твердым знако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написание и про</w:t>
              <w:softHyphen/>
              <w:t xml:space="preserve">изношение слов </w:t>
            </w:r>
            <w:r>
              <w:rPr>
                <w:i/>
                <w:iCs/>
                <w:sz w:val="22"/>
                <w:szCs w:val="22"/>
              </w:rPr>
              <w:t xml:space="preserve">(сел - съел)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ыгрывать сценку по теме стихотворения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звуковые схемы сл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е</w:t>
              <w:softHyphen/>
              <w:t>лительным твердым зна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>по теме «Разделительный твердый зна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9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х], [х</w:t>
            </w:r>
            <w:r>
              <w:rPr>
                <w:vertAlign w:val="superscript"/>
              </w:rPr>
              <w:t>'</w:t>
            </w:r>
            <w:r>
              <w:rPr/>
              <w:t xml:space="preserve">]. Буквы </w:t>
            </w:r>
            <w:r>
              <w:rPr>
                <w:i/>
                <w:iCs/>
              </w:rPr>
              <w:t>Х</w:t>
            </w:r>
            <w:r>
              <w:rPr/>
              <w:t xml:space="preserve">, </w:t>
            </w:r>
            <w:r>
              <w:rPr>
                <w:i/>
                <w:iCs/>
              </w:rPr>
              <w:t>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, буквы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</w:t>
              <w:softHyphen/>
              <w:t xml:space="preserve">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ягкости-твер</w:t>
              <w:softHyphen/>
              <w:t xml:space="preserve">дости 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сти-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</w:t>
              <w:softHyphen/>
              <w:t xml:space="preserve">ный с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z w:val="22"/>
                <w:szCs w:val="22"/>
              </w:rPr>
              <w:t xml:space="preserve">, х, </w:t>
            </w:r>
            <w:r>
              <w:rPr>
                <w:sz w:val="22"/>
                <w:szCs w:val="22"/>
              </w:rPr>
              <w:t>обозна</w:t>
              <w:softHyphen/>
              <w:t xml:space="preserve">чают глухие согласные звуки [х], [х']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 xml:space="preserve">Ц, ц </w:t>
            </w:r>
            <w:r>
              <w:rPr>
                <w:sz w:val="22"/>
                <w:szCs w:val="22"/>
              </w:rPr>
              <w:t>обо</w:t>
              <w:softHyphen/>
              <w:t xml:space="preserve">значают звонкий всегда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твер</w:t>
              <w:softHyphen/>
              <w:t xml:space="preserve">дый согласный звук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слово «це</w:t>
              <w:softHyphen/>
              <w:t xml:space="preserve">пи»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его звуковой схемой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ть сказку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си</w:t>
              <w:softHyphen/>
              <w:t>лиса Премудрая»;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сравнивать пары слов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ть рифмы к слова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по роля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звукобуквенный разбор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ую</w:t>
              <w:softHyphen/>
              <w:t xml:space="preserve">щиеся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/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ц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Ц</w:t>
            </w:r>
            <w:r>
              <w:rPr/>
              <w:t xml:space="preserve">, </w:t>
            </w:r>
            <w:r>
              <w:rPr>
                <w:i/>
                <w:iCs/>
              </w:rPr>
              <w:t>ц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9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i/>
                <w:color w:val="FF0000"/>
              </w:rPr>
              <w:t xml:space="preserve">     </w:t>
            </w:r>
            <w:r>
              <w:rPr>
                <w:b/>
                <w:i/>
                <w:color w:val="FF0000"/>
              </w:rPr>
              <w:t>Ф Е В Р А Л Ь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по теме </w:t>
            </w:r>
          </w:p>
          <w:p>
            <w:pPr>
              <w:pStyle w:val="Normal"/>
              <w:rPr/>
            </w:pPr>
            <w:r>
              <w:rPr/>
              <w:t>«Звуки [х], [х</w:t>
            </w:r>
            <w:r>
              <w:rPr>
                <w:vertAlign w:val="superscript"/>
              </w:rPr>
              <w:t>'</w:t>
            </w:r>
            <w:r>
              <w:rPr/>
              <w:t xml:space="preserve">], [ц]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Буквы </w:t>
            </w:r>
            <w:r>
              <w:rPr>
                <w:i/>
                <w:iCs/>
              </w:rPr>
              <w:t>Х</w:t>
            </w:r>
            <w:r>
              <w:rPr/>
              <w:t xml:space="preserve">, </w:t>
            </w:r>
            <w:r>
              <w:rPr>
                <w:i/>
                <w:iCs/>
              </w:rPr>
              <w:t>х, Ц</w:t>
            </w:r>
            <w:r>
              <w:rPr/>
              <w:t xml:space="preserve">,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>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9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текст с изучен</w:t>
              <w:softHyphen/>
              <w:t xml:space="preserve">ными буквам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оставлять звуковые схемы сл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рифмую</w:t>
              <w:softHyphen/>
              <w:t xml:space="preserve">щиеся слов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ть к ним другие рифм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</w:t>
              <w:softHyphen/>
              <w:t xml:space="preserve">мывать свой вариант веселой путаниц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зашифро</w:t>
              <w:softHyphen/>
              <w:t>ванные слова без глас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фро</w:t>
              <w:softHyphen/>
              <w:t>ванные слова без глас</w:t>
              <w:softHyphen/>
              <w:t>ных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пута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9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ч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Ч</w:t>
            </w:r>
            <w:r>
              <w:rPr/>
              <w:t xml:space="preserve">, </w:t>
            </w:r>
            <w:r>
              <w:rPr>
                <w:i/>
                <w:iCs/>
              </w:rPr>
              <w:t>ч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рямое и переносное значени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9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, буквы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обо</w:t>
              <w:softHyphen/>
              <w:t xml:space="preserve">зна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</w:t>
              <w:softHyphen/>
              <w:t xml:space="preserve">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ягкости-твер</w:t>
              <w:softHyphen/>
              <w:t xml:space="preserve">дости и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сти-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</w:t>
              <w:softHyphen/>
              <w:t xml:space="preserve">ный с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ы </w:t>
            </w:r>
            <w:r>
              <w:rPr>
                <w:i/>
                <w:iCs/>
                <w:sz w:val="22"/>
                <w:szCs w:val="22"/>
              </w:rPr>
              <w:t xml:space="preserve">Ч, ч, Щ, щ </w:t>
            </w:r>
            <w:r>
              <w:rPr>
                <w:sz w:val="22"/>
                <w:szCs w:val="22"/>
              </w:rPr>
              <w:t>обо</w:t>
              <w:softHyphen/>
              <w:t xml:space="preserve">значают глухие всегда мягкие согласные звуки; написание сочетаний букв </w:t>
            </w:r>
            <w:r>
              <w:rPr>
                <w:i/>
                <w:iCs/>
                <w:sz w:val="22"/>
                <w:szCs w:val="22"/>
              </w:rPr>
              <w:t>ча, ща, чу, щ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слова «чу</w:t>
              <w:softHyphen/>
              <w:t xml:space="preserve">до», «лещ»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х звуковой схемой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и писать сочетания бук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ча, ща, чу, щ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про</w:t>
              <w:softHyphen/>
              <w:t xml:space="preserve">читанному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</w:t>
              <w:softHyphen/>
              <w:t xml:space="preserve">вать сценку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  <w:softHyphen/>
              <w:t>лять предложения со словами, используя их в прямом и пе</w:t>
              <w:softHyphen/>
              <w:t>реносном смы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и 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</w:t>
              <w:softHyphen/>
              <w:t>ный смысл слова «идут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ш</w:t>
            </w:r>
            <w:r>
              <w:rPr>
                <w:vertAlign w:val="superscript"/>
              </w:rPr>
              <w:t>'</w:t>
            </w:r>
            <w:r>
              <w:rPr/>
              <w:t xml:space="preserve">]. 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Щ</w:t>
            </w:r>
            <w:r>
              <w:rPr/>
              <w:t xml:space="preserve">, </w:t>
            </w:r>
            <w:r>
              <w:rPr>
                <w:i/>
                <w:iCs/>
              </w:rPr>
              <w:t>щ</w:t>
            </w:r>
            <w:r>
              <w:rPr/>
              <w:t xml:space="preserve">. Сочетания букв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а - ща</w:t>
            </w:r>
            <w:r>
              <w:rPr/>
              <w:t xml:space="preserve"> и </w:t>
            </w:r>
            <w:r>
              <w:rPr>
                <w:i/>
                <w:iCs/>
              </w:rPr>
              <w:t>чу - щ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С. 9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9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ящие согласные звук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 xml:space="preserve">гласные звуки,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, их обозна</w:t>
              <w:softHyphen/>
              <w:t xml:space="preserve">чающие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огласных звуков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ягкости-твердости 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сти-звонкост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слова на слоги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ый слог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пящие согласные звуки.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стихотворение по ролям; находить в словах текста буквы </w:t>
            </w:r>
            <w:r>
              <w:rPr>
                <w:i/>
                <w:iCs/>
                <w:sz w:val="22"/>
                <w:szCs w:val="22"/>
              </w:rPr>
              <w:t xml:space="preserve">ж, ш, ч, щ, </w:t>
            </w:r>
            <w:r>
              <w:rPr>
                <w:sz w:val="22"/>
                <w:szCs w:val="22"/>
              </w:rPr>
              <w:t>обо</w:t>
              <w:softHyphen/>
              <w:t xml:space="preserve">значающие шипящи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группе слов «лиш</w:t>
              <w:softHyphen/>
              <w:t xml:space="preserve">нее»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логи, слова, предложения, тексты, содер</w:t>
              <w:softHyphen/>
              <w:t xml:space="preserve">жащие изученные звуки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и</w:t>
              <w:softHyphen/>
              <w:t xml:space="preserve">сать сочетания </w:t>
            </w:r>
            <w:r>
              <w:rPr>
                <w:i/>
                <w:iCs/>
                <w:sz w:val="22"/>
                <w:szCs w:val="22"/>
              </w:rPr>
              <w:t>чк, ч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>по теме «Шипящие согласные зву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9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для дете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Вос</w:t>
              <w:softHyphen/>
              <w:t xml:space="preserve">приятие на слух и понимание художественных произведений разных жанр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овое разнообразие предлагаемых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зучению произведений: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е фольклорные жанр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русский 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зывать буквы по алфавиту; отвечать на вопро</w:t>
              <w:softHyphen/>
              <w:t xml:space="preserve">сы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буквы совре</w:t>
              <w:softHyphen/>
              <w:t xml:space="preserve">менного и древнего русского алфавита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объяснять, как поя</w:t>
              <w:softHyphen/>
              <w:t xml:space="preserve">вилось в русском языке слово «азбука»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текст с изучен</w:t>
              <w:softHyphen/>
              <w:t xml:space="preserve">ными буквами; 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о роля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составлять звуковые схемы слов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Иметь </w:t>
            </w:r>
            <w:r>
              <w:rPr>
                <w:i/>
                <w:sz w:val="22"/>
                <w:szCs w:val="22"/>
              </w:rPr>
              <w:t>представление</w:t>
            </w:r>
            <w:r>
              <w:rPr>
                <w:sz w:val="22"/>
                <w:szCs w:val="22"/>
              </w:rPr>
              <w:t xml:space="preserve"> об ис</w:t>
              <w:softHyphen/>
              <w:t xml:space="preserve">тории древних букваре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текст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</w:t>
              <w:softHyphen/>
              <w:t xml:space="preserve">вать буквари разных эпох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</w:t>
              <w:softHyphen/>
              <w:t xml:space="preserve">ресказывать текст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о справочной литер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</w:t>
              <w:softHyphen/>
              <w:t>ждение слова «аз</w:t>
              <w:softHyphen/>
              <w:t>бука»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е азбуки</w:t>
            </w:r>
          </w:p>
          <w:p>
            <w:pPr>
              <w:pStyle w:val="Normal"/>
              <w:rPr/>
            </w:pPr>
            <w:r>
              <w:rPr/>
              <w:t>С. 1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букварей</w:t>
            </w:r>
          </w:p>
          <w:p>
            <w:pPr>
              <w:pStyle w:val="Normal"/>
              <w:rPr/>
            </w:pPr>
            <w:r>
              <w:rPr/>
              <w:t>С. 102–1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</w:t>
            </w:r>
          </w:p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Внеклассная    </w:t>
              <w:br/>
              <w:t xml:space="preserve">                  деятельность   </w:t>
              <w:br/>
              <w:t xml:space="preserve">                  учащихс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. 104–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форму своего участия в проектной деятельности по теме,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ой в букваре (по жел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ворческий</w:t>
            </w:r>
            <w:r>
              <w:rPr>
                <w:sz w:val="22"/>
                <w:szCs w:val="22"/>
              </w:rPr>
              <w:t xml:space="preserve"> проект «Алфав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-диалоги о животных</w:t>
            </w:r>
          </w:p>
          <w:p>
            <w:pPr>
              <w:pStyle w:val="Normal"/>
              <w:rPr/>
            </w:pPr>
            <w:r>
              <w:rPr/>
              <w:t>С. 106–107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для детей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</w:t>
              <w:softHyphen/>
              <w:t>ния устного народного творчест</w:t>
              <w:softHyphen/>
              <w:t>в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текст с изученными буквами; отвечать на вопросы по тексту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о ролям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ывать текс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м о зверя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08–109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/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в сказ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10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1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-рован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ind w:left="-102" w:right="-114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4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ourier New" w:hAnsi="Courier New" w:cs="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2"/>
        <w:spacing w:lineRule="auto" w:line="288"/>
        <w:rPr/>
      </w:pPr>
      <w:r>
        <w:rPr/>
        <w:t>Резерв 4 ч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0"/>
          <w:szCs w:val="28"/>
        </w:rPr>
      </w:pPr>
      <w:r>
        <w:rPr>
          <w:rFonts w:cs="Arial Narrow" w:ascii="Arial Narrow" w:hAnsi="Arial Narrow"/>
          <w:b/>
          <w:bCs/>
          <w:sz w:val="20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5:00Z</dcterms:created>
  <dc:creator>tsinovskaya_306</dc:creator>
  <dc:description/>
  <cp:keywords/>
  <dc:language>en-US</dc:language>
  <cp:lastModifiedBy>Skif</cp:lastModifiedBy>
  <cp:lastPrinted>2009-07-24T16:54:00Z</cp:lastPrinted>
  <dcterms:modified xsi:type="dcterms:W3CDTF">2012-11-10T13:07:00Z</dcterms:modified>
  <cp:revision>36</cp:revision>
  <dc:subject/>
  <dc:title>3 КЛАСС</dc:title>
</cp:coreProperties>
</file>