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оект на тему 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Лебедянь – наша малая Родина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Выполнила воспитатель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</w:t>
      </w:r>
      <w:r>
        <w:rPr>
          <w:i/>
          <w:sz w:val="32"/>
          <w:szCs w:val="32"/>
        </w:rPr>
        <w:t>МБДОУ детского сад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</w:t>
      </w:r>
      <w:r>
        <w:rPr>
          <w:i/>
          <w:sz w:val="32"/>
          <w:szCs w:val="32"/>
        </w:rPr>
        <w:t>комбинированного вида №4 г. Лебедянь</w:t>
      </w:r>
    </w:p>
    <w:p>
      <w:pPr>
        <w:pStyle w:val="Normal"/>
        <w:rPr>
          <w:sz w:val="48"/>
          <w:szCs w:val="48"/>
        </w:rPr>
      </w:pPr>
      <w:r>
        <w:rPr>
          <w:i/>
          <w:sz w:val="32"/>
          <w:szCs w:val="32"/>
        </w:rPr>
        <w:t xml:space="preserve">                                       </w:t>
      </w:r>
      <w:r>
        <w:rPr>
          <w:i/>
          <w:sz w:val="32"/>
          <w:szCs w:val="32"/>
        </w:rPr>
        <w:t xml:space="preserve">Кобзева В.А. </w:t>
      </w:r>
    </w:p>
    <w:p>
      <w:pPr>
        <w:pStyle w:val="Normal"/>
        <w:tabs>
          <w:tab w:val="clear" w:pos="708"/>
          <w:tab w:val="left" w:pos="8100" w:leader="none"/>
        </w:tabs>
        <w:rPr>
          <w:i/>
          <w:i/>
          <w:sz w:val="48"/>
          <w:szCs w:val="48"/>
        </w:rPr>
      </w:pPr>
      <w:r>
        <w:rPr>
          <w:i/>
          <w:sz w:val="32"/>
          <w:szCs w:val="32"/>
        </w:rPr>
        <w:tab/>
      </w:r>
    </w:p>
    <w:p>
      <w:pPr>
        <w:pStyle w:val="Normal"/>
        <w:tabs>
          <w:tab w:val="clear" w:pos="708"/>
          <w:tab w:val="left" w:pos="81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44"/>
          <w:szCs w:val="44"/>
          <w:u w:val="single"/>
        </w:rPr>
      </w:pPr>
      <w:r>
        <w:rPr>
          <w:sz w:val="40"/>
          <w:szCs w:val="40"/>
        </w:rPr>
        <w:t xml:space="preserve">                        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u w:val="single"/>
        </w:rPr>
        <w:t>Паспорт проекта</w:t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sz w:val="40"/>
          <w:szCs w:val="40"/>
        </w:rPr>
        <w:t>Вид проекта</w:t>
      </w:r>
      <w:r>
        <w:rPr>
          <w:sz w:val="28"/>
          <w:szCs w:val="28"/>
        </w:rPr>
        <w:t>: творческо- информационный</w:t>
        <w:tab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sz w:val="40"/>
          <w:szCs w:val="40"/>
        </w:rPr>
        <w:t>Продолжительность:</w:t>
      </w:r>
      <w:r>
        <w:rPr>
          <w:sz w:val="28"/>
          <w:szCs w:val="28"/>
        </w:rPr>
        <w:t xml:space="preserve"> средняя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40"/>
          <w:szCs w:val="40"/>
        </w:rPr>
        <w:t>Участники проекта:</w:t>
      </w:r>
      <w:r>
        <w:rPr>
          <w:sz w:val="28"/>
          <w:szCs w:val="28"/>
        </w:rPr>
        <w:t xml:space="preserve"> дети старшей логопедической группы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БДОУ д/с №4, воспитатели, логопед, родители.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Актуальность тем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Патриотическое воспитание детей является одной из основных задач дошкольного учреждения. Чувство патриотизма многогран-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sz w:val="28"/>
          <w:szCs w:val="28"/>
        </w:rPr>
        <w:t>но по содержанию. Это и любовь к родным местам,и гордость за свой народ, и ощущение своей неразрывности с окружающим миром, и желание сохранить богатство малой Родины. Нашей задачей, как педагогов является воспитание у ребёнка любви и привязанности к своей семье, дому, детскому саду, улице, городу;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я бережного отношения к природе и всему живому;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sz w:val="28"/>
          <w:szCs w:val="28"/>
        </w:rPr>
        <w:t>воспитание уважения к труду; развития интереса к русским традициям и промыслам; формирование элементарных знаний о правах человека; расширение представлений о родном городе; знакомство детей с символами родного города (герб, гимн).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чувства ответственности, гордости за свой город.</w:t>
      </w:r>
    </w:p>
    <w:p>
      <w:pPr>
        <w:pStyle w:val="Normal"/>
        <w:tabs>
          <w:tab w:val="clear" w:pos="708"/>
          <w:tab w:val="left" w:pos="7035" w:leader="none"/>
        </w:tabs>
        <w:rPr>
          <w:sz w:val="40"/>
          <w:szCs w:val="40"/>
        </w:rPr>
      </w:pPr>
      <w:r>
        <w:rPr>
          <w:sz w:val="40"/>
          <w:szCs w:val="40"/>
        </w:rPr>
        <w:t>Цель проек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Определить педагогические основы проблемы формирования представлений о родном городе у детей старшего дошкольного возра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Выяснить влияние знаний о родном городе на становление и развитие самопознания, самооценки у дошколь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Разработать наглядные материалы, оказывающие развивающее воздействие и познавательную стимуляцию на детей старшего дошкольного возра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Систематизировать знания педагогов, родителей и детей о родном городе</w:t>
      </w:r>
    </w:p>
    <w:p>
      <w:pPr>
        <w:pStyle w:val="Normal"/>
        <w:tabs>
          <w:tab w:val="clear" w:pos="708"/>
          <w:tab w:val="left" w:pos="703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40"/>
          <w:szCs w:val="40"/>
        </w:rPr>
      </w:pPr>
      <w:r>
        <w:rPr>
          <w:sz w:val="40"/>
          <w:szCs w:val="40"/>
        </w:rPr>
        <w:t>Задачи проекта: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- Формирование у детей 5-6 лет элементарных представлений родном городе.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- Пробудить в детях чувство любви к своему городу и уважения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к его традициям и обычаям.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- Развивать потребность в самостоятельном освоении окружающего мира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путём изучения культурного наследия наших предков.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40"/>
          <w:szCs w:val="40"/>
        </w:rPr>
      </w:pPr>
      <w:r>
        <w:rPr>
          <w:sz w:val="40"/>
          <w:szCs w:val="40"/>
        </w:rPr>
        <w:t>Предполагаемый результа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Дети должны получить первичные представления о родном гор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Различать понятия «город», «улиц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Иметь представления о мероприятиях, направленных на сохранение культуры и истории родного города.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40"/>
          <w:szCs w:val="40"/>
        </w:rPr>
      </w:pPr>
      <w:r>
        <w:rPr>
          <w:sz w:val="40"/>
          <w:szCs w:val="40"/>
        </w:rPr>
        <w:t>Участники проекта: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и, дети старшей логопедической группы, родители, специалисты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Определение конечного продукта деятельности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готовление стенда фотографий 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й город»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Макет микрорайона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Коллаж «Главная улица»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 xml:space="preserve">Формы работы </w:t>
        <w:br/>
        <w:t xml:space="preserve">                           по реализации проекта.</w:t>
      </w:r>
    </w:p>
    <w:p>
      <w:pPr>
        <w:pStyle w:val="Normal"/>
        <w:tabs>
          <w:tab w:val="clear" w:pos="708"/>
          <w:tab w:val="left" w:pos="703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44"/>
          <w:szCs w:val="44"/>
          <w:u w:val="single"/>
        </w:rPr>
        <w:t>Физическая культура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Утренняя гимнастика « Строители»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Упражнение с массажными мячиками</w:t>
      </w:r>
    </w:p>
    <w:p>
      <w:pPr>
        <w:pStyle w:val="Normal"/>
        <w:tabs>
          <w:tab w:val="clear" w:pos="708"/>
          <w:tab w:val="left" w:pos="7035" w:leader="none"/>
        </w:tabs>
        <w:rPr>
          <w:sz w:val="44"/>
          <w:szCs w:val="44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 ровной дорожке»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44"/>
          <w:szCs w:val="44"/>
          <w:u w:val="single"/>
        </w:rPr>
        <w:t xml:space="preserve"> </w:t>
      </w:r>
    </w:p>
    <w:p>
      <w:pPr>
        <w:pStyle w:val="Normal"/>
        <w:tabs>
          <w:tab w:val="clear" w:pos="708"/>
          <w:tab w:val="left" w:pos="7035" w:leader="none"/>
        </w:tabs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Здоровье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«Моя семья»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ыхательное упражнение 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>«Отправь пчелку в полет за нектаром»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35" w:leader="none"/>
        </w:tabs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Безопас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шний адрес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делать если потерялс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хранение исторических памятник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ры предосторо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Социал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мейные тради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Городские празд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Исторические здания гор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Какие люди прославили наш гор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очему так назвали гор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Течёт рек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Наш гер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/р «В кукольном горо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 «Расставьте по высо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Маленькие зодч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е на ориентировку на плоскости «В нашем дом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Т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ной тру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готовление макета микрорайона машиностроительного зав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 в приро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адка саженцев деревьев и кустарников на территории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ной тру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готовление макета микрорайона машиностроительного зав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 в приро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адка саженцев деревьев и кустарников на территории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Позн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открыток о Лебедя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видеоклипа о нашем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и в исторический музей, по улицам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появлении светофора в нашем город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боры Лебедя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транспортом на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строительством в нашем микро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а сезонными измене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а благоустройством нашего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возникновения родного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Коммун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ение сказки:</w:t>
      </w:r>
    </w:p>
    <w:p>
      <w:pPr>
        <w:pStyle w:val="Normal"/>
        <w:rPr/>
      </w:pPr>
      <w:r>
        <w:rPr>
          <w:sz w:val="28"/>
          <w:szCs w:val="28"/>
        </w:rPr>
        <w:t>«Как изменил, бы я свой город ,имея волшебную палоч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послов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ё богатство-сила богатырская, моё дело Руси служить, от врагов обороня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ние о родном городе: название, особенности, достопримечательности, любимые места горожан…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>Викторина «Знаешь ли ты свой гор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Художественное твор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готовление коллаж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лавная ул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л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расивые дома нашего гор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ование по предст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втомобили нашего гор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живу в Лебедя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ка из соленого теста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>«Самая красивая клумба»</w:t>
        <w:tab/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Чтение художественной литературы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Акимов В. В. «Лебедянь от А до Я»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Волынчиков Н.В. «Город Лебедянь»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З.Александрова «Родина»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А.Северный «Три чудесных цвета»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Б.Житков «Что я видел»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Музыка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Слушание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Гимн города Лебедянь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Песни о Лебедян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Работа с родителям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Домашнее задание: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Изготовление плана дороги домой «Безопасный маршрут»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Семейная экскурсия в «Дом ремесел»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18:00Z</dcterms:created>
  <dc:creator>User</dc:creator>
  <dc:description/>
  <cp:keywords/>
  <dc:language>en-US</dc:language>
  <cp:lastModifiedBy>User</cp:lastModifiedBy>
  <dcterms:modified xsi:type="dcterms:W3CDTF">2013-01-25T10:21:00Z</dcterms:modified>
  <cp:revision>8</cp:revision>
  <dc:subject/>
  <dc:title>Проект на тему :</dc:title>
</cp:coreProperties>
</file>