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160"/>
          <w:szCs w:val="66"/>
        </w:rPr>
      </w:pPr>
      <w:r>
        <w:rPr>
          <w:rFonts w:cs="Times New Roman" w:ascii="Times New Roman" w:hAnsi="Times New Roman"/>
          <w:b/>
          <w:sz w:val="160"/>
          <w:szCs w:val="6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66"/>
        </w:rPr>
      </w:pPr>
      <w:r>
        <w:rPr>
          <w:rFonts w:eastAsia="Times New Roman" w:cs="Times New Roman" w:ascii="Times New Roman" w:hAnsi="Times New Roman"/>
          <w:b/>
          <w:sz w:val="160"/>
          <w:szCs w:val="66"/>
        </w:rPr>
        <w:t xml:space="preserve"> </w:t>
      </w:r>
      <w:r>
        <w:rPr>
          <w:rFonts w:cs="Times New Roman" w:ascii="Times New Roman" w:hAnsi="Times New Roman"/>
          <w:b/>
          <w:sz w:val="48"/>
          <w:szCs w:val="32"/>
        </w:rPr>
        <w:t>Итоговая аттестационная работа: «Методика</w:t>
      </w:r>
      <w:r>
        <w:rPr>
          <w:rFonts w:cs="Times New Roman" w:ascii="Times New Roman" w:hAnsi="Times New Roman"/>
          <w:b/>
          <w:sz w:val="48"/>
          <w:szCs w:val="66"/>
        </w:rPr>
        <w:t xml:space="preserve"> обучения чтению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160"/>
          <w:szCs w:val="66"/>
        </w:rPr>
      </w:pPr>
      <w:r>
        <w:rPr>
          <w:rFonts w:cs="Times New Roman" w:ascii="Times New Roman" w:hAnsi="Times New Roman"/>
          <w:b/>
          <w:sz w:val="48"/>
          <w:szCs w:val="66"/>
        </w:rPr>
        <w:t>Виды чтения»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32"/>
          <w:szCs w:val="66"/>
        </w:rPr>
        <w:t xml:space="preserve">Работу выполнила: Хорькина Нина Петровна,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  <w:t xml:space="preserve">учитель английского языка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66"/>
        </w:rPr>
      </w:pPr>
      <w:r>
        <w:rPr>
          <w:rFonts w:cs="Times New Roman" w:ascii="Times New Roman" w:hAnsi="Times New Roman"/>
          <w:b/>
          <w:sz w:val="32"/>
          <w:szCs w:val="66"/>
        </w:rPr>
        <w:t xml:space="preserve">МОУ СОШ № 129 Советского района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лгоград - 2012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целевой установки различают </w:t>
      </w:r>
      <w:r>
        <w:rPr>
          <w:rFonts w:cs="Times New Roman" w:ascii="Times New Roman" w:hAnsi="Times New Roman"/>
          <w:b/>
          <w:sz w:val="28"/>
          <w:szCs w:val="28"/>
        </w:rPr>
        <w:t>просмотровое, ознакомительное, изучающее и поисковое чтение</w:t>
      </w:r>
      <w:r>
        <w:rPr>
          <w:rFonts w:cs="Times New Roman" w:ascii="Times New Roman" w:hAnsi="Times New Roman"/>
          <w:sz w:val="28"/>
          <w:szCs w:val="28"/>
        </w:rPr>
        <w:t>. Зрелое умение читать предполагает как владение всеми видами чтения, так и легкость перехода от одного его вида к другому в зависимости от изменения цели получения информации из данного текс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овое чтен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олучение общего представления о читаемом материале. Его целью является получение самого общего представления о теме и круге вопросов, рассматриваемых в тексте. Это беглое, выборочное чтение, чтение текста по блокам для более подробного ознакомления с его деталями и частями. Оно обычно имеет место при первичном ознакомлении с содержанием новой публикации с целью  определить, есть ли в ней интересующая читателя информация, и на этой основе принять решение – читать её или нет. При просмотровом чтении иногда достаточно ознакомиться с содержанием первого абзаца и ключевого предложения и просмотреть текст. Для обучения просмотровому чтению необходимо подбирать ряд тематически связанных тестовых материалов и создавать ситуации просмотра. Скорость просмотрового чтения не должна быть ниже 500 слов в минуту, а учебные задания должны быть направлены на формирование навыков и умений ориентироваться в логико – смысловой структуре текста, умении извлекать и использовать материал текста источника в соответствии с конкретным коммуникативным задание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цели просмотрового чтения и степени полноты извлечения информации выделяют 4 подвида просмотрового чтения: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спективное</w:t>
      </w:r>
      <w:r>
        <w:rPr>
          <w:rFonts w:cs="Times New Roman" w:ascii="Times New Roman" w:hAnsi="Times New Roman"/>
          <w:sz w:val="28"/>
          <w:szCs w:val="28"/>
        </w:rPr>
        <w:t xml:space="preserve"> – для выделения основных мыслей. Оно заключается в восприятии только наиболее значимых смысловых единиц текст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феративное</w:t>
      </w:r>
      <w:r>
        <w:rPr>
          <w:rFonts w:cs="Times New Roman" w:ascii="Times New Roman" w:hAnsi="Times New Roman"/>
          <w:sz w:val="28"/>
          <w:szCs w:val="28"/>
        </w:rPr>
        <w:t xml:space="preserve"> – для выделения основных мыслей. При этом читающего интересует только самое основное в содержании материала, все подробности опускаются как несущественные для понимания главного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зорное</w:t>
      </w:r>
      <w:r>
        <w:rPr>
          <w:rFonts w:cs="Times New Roman" w:ascii="Times New Roman" w:hAnsi="Times New Roman"/>
          <w:sz w:val="28"/>
          <w:szCs w:val="28"/>
        </w:rPr>
        <w:t xml:space="preserve"> – для определения существа сообщаемого. Оно направленно на выделение главной мысли текста, при чем задачи сводятся в основном к её обнаруживанию на основе структурно – смысловой организации текста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риентировочное </w:t>
      </w:r>
      <w:r>
        <w:rPr>
          <w:rFonts w:cs="Times New Roman" w:ascii="Times New Roman" w:hAnsi="Times New Roman"/>
          <w:sz w:val="28"/>
          <w:szCs w:val="28"/>
        </w:rPr>
        <w:t>– для установления наличия в тексте информации, представляющей для читающего интерес или относящийся к определенной проблеме. Основная задача читающего – установить относится ли данный материал к интересующей его те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ый алгоритм обучения просмотровому чт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жнения в работе с заглавием текст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заглавие и скажите, о чем будет идти речь в текс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заглавие и скажите, в чем, по вашему мнению, состоит основное содержание текс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ую, по вашему мнению, цель ставил перед собой автор, включая в заглавие слова, которые не повторяются в текс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вое заглавие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жнения на определение темы текст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читая текст, укажите структурный компонент, в котором выражена тема. Прочтите эту часть текста, назовите тем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у заглавий подчеркните то, которое взято из сообщения о…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заглавие по указанным тема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выражена ли тема в заголовке текст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труктурный компонент текста, в котором содержится тема (вводная часть, основная часть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, какая проблема обсуждается в текст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опросы, которые рассматриваются в данном текст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емы данного тек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контроль понимания прочитанного (просмотренного) текста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ие вопросы рассматриваются в тексте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ая проблема вытекает из содержания текста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к тексту несколько вопросов и задайте их вашему товарищу, затем ответьте на его вопросы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е точку зрения, изложенную в тексте, используя собственный пример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жите мнение о прочитанном, сообщите известные вам дополнительные сведения. Приведите примеры, факты, подобные описываемым в тексте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как и где вы можете использовать извлеченную из текста информацию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нужно ли вам более детально ознакомиться с текстом для использования полученной информации вашей будущей универсальной учеб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накомительное чтение </w:t>
      </w:r>
      <w:r>
        <w:rPr>
          <w:rFonts w:cs="Times New Roman" w:ascii="Times New Roman" w:hAnsi="Times New Roman"/>
          <w:sz w:val="28"/>
          <w:szCs w:val="28"/>
        </w:rPr>
        <w:t>представляет собой познающее чтение, при котором предметом внимания читающего становится все речевое произведение без установки на получение определенной информации. При ознакомительном чтении основная коммуникативная задача заключается в том, чтобы в результате быстрого прочтения всего текста извлечь содержащуюся в нём основную информацию. Так мы читаем обычно художественные произведения, газетные статьи, научно – популярную литературу. В этом виде чтения используются сравнительно длинные тексты, легкие в языковом отношении, содержащие не менее 25-30 % избыточной, второстепенной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ый алгоритм обучения ознакомительному чт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понимание лексико–тематической основы текс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опорные слова и словосочетания текста и назовите его т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дополните предлагаемую тематическую основу текста необходимыми слов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выпишите ключевые слова и словосочетания, составляющие тематическую основу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найдите в нем повторяющиеся слова, которые составляют тематическую основу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ьтесь с новыми словами и словосочет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цепочку из основных фактов текста и т. 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жнения на выделение смысловых вех в тексте и понимание единичных фа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первый абзац текста  и найдите в нём предложения, содержащие основн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заглавие и первый абзац текста и скажите, о чем идет речь в тек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… абзаце найдите предложение, несущее главн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из данных предложений те, которые лучше всего отражают 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текст и назовите два основных вопроса, которые обсуждаются в нё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проблемы затронутые в тексте и т. 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контроль понимания основного содержания прочитанного текста и упражнения на развитее умения выражать оценочные суждения о прочитанн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 текст и выразите свое согласие (несогласие) с приведенными ниже утверждениями из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данные вопросы в последовательности, которая соответствует содержанию текста и кратко ответьте на н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 на вопрос к тексту из нескольких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читанного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е смысловые части текста в логической последова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резюме прочитанного текста и т. 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учающее чтение </w:t>
      </w:r>
      <w:r>
        <w:rPr>
          <w:rFonts w:cs="Times New Roman" w:ascii="Times New Roman" w:hAnsi="Times New Roman"/>
          <w:sz w:val="28"/>
          <w:szCs w:val="28"/>
        </w:rPr>
        <w:t>предусматривает максимально полное и точное понимание всей содержащейся в тексте информации и критическое её осмысление. Это вдумчивое и неспешное чтение, предполагающее целенаправленный анализ содержания читаемого с опорой на языковые и логические связи текста. Его задачей является формирование у обучаемого умения самостоятельно преодолевать затруднения в понимании иностранного текста. Для этого вида чтения подбираются тексты, имеющие познавательную ценность, информативную значимость и представляющие наибольшую трудность для данного этапа обучения как в содержательном, так и в языковом отношении. Задачи, которые читающий решает в процессе изучающего чтения, условно можно разделить на 3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языковых средств и их точное понимание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 полной информации, содержащейся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извлеченной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ый алгоритм обучения изучающему чт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соотнесение значения слова с темой, упражнения на расширение лексического запаса, упражнения на языковую догадк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пропуски в предложении одним из указанных сл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и замените слова в предложении, которые не подходят по смысл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каждый пропуск возможно большим числом прилагательных (глаголов, существительных) так, чтобы каждый раз получалось новое предлож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тексте слова, образование которых вы можете объясни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ие и скажите, о ком идет в нем реч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тайте текст и заполните таблицу и т. д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деление текстового материала на смысловые части, на эквивалентную замен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разделите его на смысловые ч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выделите основные темы повеств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определите какие идеи текста главные и второстепенн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лово, которое лучше всего передает содержание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, выберите из числа приведенных ниже предложений то, в котором сформулирована тема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передайте его основную идею несколькими предложе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проверку понимания фактического содержания текста, упражнения для обучения интерпретации и на определение познавательной ценности прочитан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содержание прочитанного текста, закончите предложения, используя предлагаемые вариа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е предложения в той последовательности, в которой они даны в тек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главную мысль текста, объясните его заглав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 вы понимаете утверждение в тексте о том, что 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ерсонажей своими сло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выделите то новое, что вы узнали из не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им образом вы можете использовать информацию, содержащуюся в текс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исковое чтение </w:t>
      </w:r>
      <w:r>
        <w:rPr>
          <w:rFonts w:cs="Times New Roman" w:ascii="Times New Roman" w:hAnsi="Times New Roman"/>
          <w:sz w:val="28"/>
          <w:szCs w:val="28"/>
        </w:rPr>
        <w:t>ориентировано на чтение газет и литературы по специальности. Его цель – быстрое нахождение в тексте вполне определенных данных. Оно направлено на нахождение в тексте конкретной информации. Такое чтение предполагает наличие умения ориентироваться в логико–смысловой структуре текста, выбрать из него необходимую информацию по определенной проблеме, выбрать и объединить информацию нескольких текстов по отдельным вопро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ый алгоритм обучения поисковому чт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ознакомление с композицией и оформлением издания, упражнения на узнавание сигналов – опор, облегчающих поис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есто резюме в начале статьи с заглав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имеют ли части статьи название или лишь нумер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в основном на термины, отражающие искомую информацию, найдите эту информацию в текс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конце каждого параграфа указания на проблематику следующег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, есть ли часть, в которой перечисляются основные темы статьи и т. 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общее восприятие текста и на определение частей текста, которые представляют интерес с точки зрения читающе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первое предложение (первый абзац), определите вопросы, которые будут рассматриваться в текс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последнее предложение (абзац) и предположите, какое содержание могло предшествовать данному выв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ите текст, найдите его фрагмент, который представляет для вас особый интерес и объясните поч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в тексте абзацы, в которых содержаться данные о…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тексте факты, которые дают основания сделать выводы о…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в тексте места, дающие ответы на предложенные вопросы и т. д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текстовый эта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контролирующие умение находить в тексте конкретную информаци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тексте факты, которые относятся к теме…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из текста факты, которые могли бы служить иллюстрацией к тезису…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те в тексте вы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заглавие текста, в котором вы нашли интересующую вас информ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траницы текста, на которых рассматриваются проблемы о…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искомой информации цель поискового чтения достигнута и можно перейти к другим видам чт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оследовательности видов чтения, то в практике обучения обычно используется следующий вариант: а) ознакомительное; б) изучающее; в) просмотровое; г) поисковое. Таким образом, все виды чтения относятся к рецептивным видам универсальной учебной деятельности обучаю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ная литература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. Маслыко-«Настольная книги преподавателя иностранного языка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О. Колпакчи-«Дружеские встречи с английским языком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17:00Z</dcterms:created>
  <dc:creator>Customer</dc:creator>
  <dc:description/>
  <cp:keywords/>
  <dc:language>en-US</dc:language>
  <cp:lastModifiedBy>Customer</cp:lastModifiedBy>
  <dcterms:modified xsi:type="dcterms:W3CDTF">2013-02-06T17:17:00Z</dcterms:modified>
  <cp:revision>2</cp:revision>
  <dc:subject/>
  <dc:title/>
</cp:coreProperties>
</file>