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ёрнутый конспект  урока музыки в 6 классе по ТЕМЕ: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МУЗЫКА БАХА ВОЗВЫШАЕТ И ОБЛАГОРАЖИВАЕТ»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ла учитель музыки Шелег Ирина 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лаевна, г. Когалым, МОУ «СОШ №10»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 развитие творческого мышления в процессе заданий, направленных на усвоение знаний о понятии «современность» в музы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РАЗОВАТЕЛЬНЫЕ: формирование понятий «современность в музыке», «качество музыки», умение определять в дальнейшем звучание «Токкаты и фуги» Баха; расширение знаний о творчестве Баха.</w:t>
      </w:r>
    </w:p>
    <w:p>
      <w:pPr>
        <w:pStyle w:val="Style17"/>
        <w:rPr/>
      </w:pPr>
      <w:r>
        <w:rPr>
          <w:rFonts w:cs="Cambria" w:ascii="Cambria" w:hAnsi="Cambria"/>
        </w:rPr>
        <w:t xml:space="preserve">1. </w:t>
      </w:r>
      <w:r>
        <w:rPr>
          <w:rFonts w:cs="Cambria" w:ascii="Cambria" w:hAnsi="Cambria"/>
          <w:i/>
        </w:rPr>
        <w:t>Развивающая</w:t>
      </w:r>
      <w:r>
        <w:rPr>
          <w:rFonts w:cs="Cambria" w:ascii="Cambria" w:hAnsi="Cambria"/>
        </w:rPr>
        <w:t xml:space="preserve"> – развивать у учащихся учебно-познавательный интерес к поиску новых знаний, проявляя творчество; содействовать развитию навыка индивидуальной и коллективной работы; </w:t>
      </w:r>
      <w:r>
        <w:rPr>
          <w:color w:val="000000"/>
          <w:lang w:eastAsia="ja-JP"/>
        </w:rPr>
        <w:t>развивать навык участия в коллективной исполнительской деятельности.</w:t>
      </w:r>
    </w:p>
    <w:p>
      <w:pPr>
        <w:pStyle w:val="Style17"/>
        <w:rPr/>
      </w:pPr>
      <w:r>
        <w:rPr>
          <w:rFonts w:cs="Cambria" w:ascii="Cambria" w:hAnsi="Cambria"/>
        </w:rPr>
        <w:t xml:space="preserve">3. </w:t>
      </w:r>
      <w:r>
        <w:rPr>
          <w:rFonts w:cs="Cambria" w:ascii="Cambria" w:hAnsi="Cambria"/>
          <w:i/>
        </w:rPr>
        <w:t>Воспитательная</w:t>
      </w:r>
      <w:r>
        <w:rPr>
          <w:rFonts w:cs="Cambria" w:ascii="Cambria" w:hAnsi="Cambria"/>
        </w:rPr>
        <w:t xml:space="preserve"> – прививать любовь и уважение к музыке как предмету искусства, формировать эмоциональную отзывчивость на окружающий мир, воспитывать чувство уважения к творческому труду, воспитывать  музыкальную “слушательскую” культуру.</w:t>
      </w:r>
      <w:r>
        <w:rPr/>
        <w:t xml:space="preserve"> </w:t>
      </w:r>
    </w:p>
    <w:p>
      <w:pPr>
        <w:pStyle w:val="Style17"/>
        <w:rPr/>
      </w:pPr>
      <w:r>
        <w:rPr>
          <w:rFonts w:cs="Cambria" w:ascii="Cambria" w:hAnsi="Cambria"/>
        </w:rPr>
        <w:t xml:space="preserve">Тип урока: комбинированный. </w:t>
      </w:r>
      <w:r>
        <w:rPr/>
        <w:t>Углубление и закрепление знаний.</w:t>
      </w:r>
    </w:p>
    <w:p>
      <w:pPr>
        <w:pStyle w:val="Style17"/>
        <w:rPr/>
      </w:pPr>
      <w:r>
        <w:rPr>
          <w:rFonts w:cs="Cambria" w:ascii="Cambria" w:hAnsi="Cambria"/>
        </w:rPr>
        <w:t>Межпредметные связи данного урока: музыка, литература и  изобразительное искусство</w:t>
      </w:r>
    </w:p>
    <w:p>
      <w:pPr>
        <w:pStyle w:val="Style17"/>
        <w:rPr>
          <w:rFonts w:ascii="Cambria" w:hAnsi="Cambria" w:cs="Cambria"/>
        </w:rPr>
      </w:pPr>
      <w:r>
        <w:rPr>
          <w:rFonts w:cs="Cambria" w:ascii="Cambria" w:hAnsi="Cambria"/>
        </w:rPr>
        <w:t>Методы:</w:t>
      </w:r>
    </w:p>
    <w:p>
      <w:pPr>
        <w:pStyle w:val="Style17"/>
        <w:rPr/>
      </w:pPr>
      <w:r>
        <w:rPr>
          <w:rFonts w:cs="Cambria" w:ascii="Cambria" w:hAnsi="Cambria"/>
          <w:i/>
        </w:rPr>
        <w:t>Общенаучные:</w:t>
      </w:r>
      <w:r>
        <w:rPr>
          <w:rFonts w:cs="Cambria" w:ascii="Cambria" w:hAnsi="Cambria"/>
        </w:rPr>
        <w:t xml:space="preserve"> методы системного анализа и синтеза, обобщения, сравнительный.</w:t>
      </w:r>
    </w:p>
    <w:p>
      <w:pPr>
        <w:pStyle w:val="Style17"/>
        <w:rPr/>
      </w:pPr>
      <w:r>
        <w:rPr>
          <w:rFonts w:cs="Cambria" w:ascii="Cambria" w:hAnsi="Cambria"/>
          <w:i/>
        </w:rPr>
        <w:t>Специально-педагогические методы:</w:t>
      </w:r>
      <w:r>
        <w:rPr>
          <w:rFonts w:cs="Cambria" w:ascii="Cambria" w:hAnsi="Cambria"/>
        </w:rPr>
        <w:t xml:space="preserve"> объяснительно-иллюстративный метод, репродуктивный, частично-поисковый метод, метод ситуации успеха, эмоционального воздействия</w:t>
      </w:r>
      <w:r>
        <w:rPr/>
        <w:t>.</w:t>
      </w:r>
    </w:p>
    <w:p>
      <w:pPr>
        <w:pStyle w:val="Style17"/>
        <w:rPr/>
      </w:pPr>
      <w:r>
        <w:rPr>
          <w:rFonts w:cs="Calibri" w:ascii="Cambria" w:hAnsi="Cambria"/>
        </w:rPr>
        <w:t>Музыкальный материал:</w:t>
      </w:r>
      <w:r>
        <w:rPr/>
        <w:t xml:space="preserve"> </w:t>
      </w:r>
    </w:p>
    <w:p>
      <w:pPr>
        <w:pStyle w:val="Style17"/>
        <w:rPr/>
      </w:pPr>
      <w:r>
        <w:rPr/>
        <w:t>Токката и фуга ре минор, Органная фуга соль минор, Скерцо из сюиты для струнных №2, Прелюдия до мажор из 1 тома ХТК.</w:t>
      </w:r>
    </w:p>
    <w:p>
      <w:pPr>
        <w:pStyle w:val="Style17"/>
        <w:rPr/>
      </w:pPr>
      <w:r>
        <w:rPr>
          <w:rFonts w:cs="Cambria" w:ascii="Cambria" w:hAnsi="Cambria"/>
        </w:rPr>
        <w:t>На учебной доске: тема, эпиграф урока, портрет Иоганна Себастиана Бах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Лейпцигский кантор –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жественное явление,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и ясен, и все-та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объясним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ход – </w:t>
      </w:r>
      <w:r>
        <w:rPr>
          <w:rFonts w:cs="Times New Roman" w:ascii="Times New Roman" w:hAnsi="Times New Roman"/>
          <w:b/>
          <w:sz w:val="24"/>
          <w:szCs w:val="24"/>
        </w:rPr>
        <w:t>«Токката и фуга ре минор» Баха в современной обработке (</w:t>
      </w:r>
      <w:r>
        <w:rPr>
          <w:rFonts w:cs="Times New Roman" w:ascii="Times New Roman" w:hAnsi="Times New Roman"/>
          <w:sz w:val="24"/>
          <w:szCs w:val="24"/>
        </w:rPr>
        <w:t>рок-обработка или танцевальная версия).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Кто автор этой музыки? – Как вы догадались? 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- Действительно, звучал орган, любимый инструмент Баха, исполнялась Токката и фуга  ре минор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Что такое </w:t>
      </w:r>
      <w:r>
        <w:rPr>
          <w:rFonts w:cs="Times New Roman" w:ascii="Times New Roman" w:hAnsi="Times New Roman"/>
          <w:sz w:val="24"/>
          <w:szCs w:val="24"/>
          <w:u w:val="single"/>
        </w:rPr>
        <w:t>токката</w:t>
      </w:r>
      <w:r>
        <w:rPr>
          <w:rFonts w:cs="Times New Roman" w:ascii="Times New Roman" w:hAnsi="Times New Roman"/>
          <w:sz w:val="24"/>
          <w:szCs w:val="24"/>
        </w:rPr>
        <w:t xml:space="preserve">? Что такое </w:t>
      </w:r>
      <w:r>
        <w:rPr>
          <w:rFonts w:cs="Times New Roman" w:ascii="Times New Roman" w:hAnsi="Times New Roman"/>
          <w:sz w:val="24"/>
          <w:szCs w:val="24"/>
          <w:u w:val="single"/>
        </w:rPr>
        <w:t>фуга?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-  В чем заключается  </w:t>
      </w:r>
      <w:r>
        <w:rPr>
          <w:rFonts w:cs="Times New Roman" w:ascii="Times New Roman" w:hAnsi="Times New Roman"/>
          <w:sz w:val="24"/>
          <w:szCs w:val="24"/>
          <w:u w:val="single"/>
        </w:rPr>
        <w:t>стиль музыки Баха?</w:t>
      </w:r>
      <w:r>
        <w:rPr>
          <w:rFonts w:cs="Times New Roman" w:ascii="Times New Roman" w:hAnsi="Times New Roman"/>
          <w:sz w:val="24"/>
          <w:szCs w:val="24"/>
        </w:rPr>
        <w:t xml:space="preserve">  (полифонический склад развития музыки, яркие непрерывные интонации, философские размышления о смысле жизни)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Эта музыка написана давно или недавно? Ее сам Бах написал? (это современная обработка для симфонического оркестра, т.к.  на самом деле Бах написал ее для органа)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О чем эта музыка? Она вас задела? </w:t>
      </w:r>
    </w:p>
    <w:p>
      <w:pPr>
        <w:pStyle w:val="Style16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музыкальный материал максимально насыщен драматическими элементами. С огромным пафосом, как призыв звучит начало. Виртуозная бравурность токкаты передается и фуге, которая и становится средством раскрытия могучего, </w:t>
      </w:r>
      <w:r>
        <w:rPr>
          <w:rFonts w:cs="Times New Roman" w:ascii="Times New Roman" w:hAnsi="Times New Roman"/>
          <w:i/>
          <w:sz w:val="24"/>
          <w:szCs w:val="24"/>
        </w:rPr>
        <w:t>бездоннаго и необья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за</w:t>
      </w:r>
      <w:r>
        <w:rPr>
          <w:rFonts w:cs="Times New Roman" w:ascii="Times New Roman" w:hAnsi="Times New Roman"/>
          <w:sz w:val="24"/>
          <w:szCs w:val="24"/>
        </w:rPr>
        <w:t>. Обратите внимание на единство и целеустремленность частей, идет непрерывное развитие одной и той же мысли, несмотря на многоголос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истине: открылась бездна, звёзд полна, звездам числа нет, бездне – дна…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-- Более 300 лет прошло со дня рождения великого немецкого композитора Иоганна Себастьяна Баха, а музыка его до сих пор живет. Удивительно!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ас волнует его музыка? (Бах приглашает в музыку беседовать, размышлять, мечтать и устремляться в будущее. Его идеи благородны и возвышенны.)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- Как музыка Баха воздействует на людей? ( Бах всю жизнь проработал в католической церкви, следовательно, он писал духовную музыку, которая заставляет задуматься о смысле бытия, напоминает человеку, что он не вечен, будит совесть, предлагает переосмыслить свои поступки).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- Почему же после его смерти о нем забыли на 100 лет? (Писал музыку в старинной многоголосной манере. Жил в 18 ВЕКЕ, который получил название «Эпоха Просвещения»). 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доске – экспозиция картин художников эпохи Просвещения.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Посмотрите на портреты людей, живших в это время: какие разумные, ясные, чистые, светлые лица! Простая композиция, четкие линии, неразмытые цвета, отсутствие тени, все понятно и ясно. 18 век – век ясности ума, век разума, когда вошла в моду одноголосная гомофонная музыка, родился Моцарт с его солнечной музыкой. А сложная полифоническая музыка не «вписалась» в это время, ушла в прошлое вместе со смертью Баха.)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    --А кто открыл миру Баха вновь? (Феликс </w:t>
      </w:r>
      <w:r>
        <w:rPr>
          <w:rFonts w:cs="Times New Roman" w:ascii="Times New Roman" w:hAnsi="Times New Roman"/>
          <w:i/>
          <w:sz w:val="24"/>
          <w:szCs w:val="24"/>
        </w:rPr>
        <w:t>Мендельсон)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-Давайте вспомним, как складывается полифония на примере </w:t>
      </w:r>
      <w:r>
        <w:rPr>
          <w:rFonts w:cs="Times New Roman" w:ascii="Times New Roman" w:hAnsi="Times New Roman"/>
          <w:b/>
          <w:sz w:val="24"/>
          <w:szCs w:val="24"/>
        </w:rPr>
        <w:t>органной фуги соль мино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доске - таблица с нотами фуги. Учащиеся исполняют её со словами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  Бах был серьезным композитором, но никогда – скучным. Как и любой человек он любил пошутить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 Какое шуточное произведение вы знаете? («Скерцо» из сюиты для струнных №2.)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Как оно родилось? Как переводится с итальянского? Что такое </w:t>
      </w:r>
      <w:r>
        <w:rPr>
          <w:rFonts w:cs="Times New Roman" w:ascii="Times New Roman" w:hAnsi="Times New Roman"/>
          <w:sz w:val="24"/>
          <w:szCs w:val="24"/>
          <w:u w:val="single"/>
        </w:rPr>
        <w:t>сюита?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ит обработка «</w:t>
      </w:r>
      <w:r>
        <w:rPr>
          <w:rFonts w:cs="Times New Roman" w:ascii="Times New Roman" w:hAnsi="Times New Roman"/>
          <w:b/>
          <w:sz w:val="24"/>
          <w:szCs w:val="24"/>
        </w:rPr>
        <w:t>Скерцо» из Сюиты для струнных и флей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Кто исполнял музыку? (симфонический оркестр)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А для каких инструментов Бах написал скерцо? (для струнных).  Значит, сейчас прозвучала современная обработка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-Бытовало мнение, что Бах имел характер скверный и неуживчивый. Правда ли это?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Вы можете привести примеры из жизни Баха, которые охарактеризовали бы его как человека?         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отвечают на вопросы домашнего задания.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Любимым инструментом Баха был орган</w:t>
      </w:r>
      <w:r>
        <w:rPr>
          <w:rFonts w:cs="Times New Roman" w:ascii="Times New Roman" w:hAnsi="Times New Roman"/>
          <w:sz w:val="24"/>
          <w:szCs w:val="24"/>
        </w:rPr>
        <w:t>, самый популярный и массовый инструмент того времени. Орган заменял Баху и оркестр, и хор. В органном творчестве наиболее полно раскрывается глубина баховской мысли, звучит исповедь его души. Но Бах предвидел великую будущность и фортепианного искусства. Фортепиано в том виде, в каком мы его знаем сейчас, появилось в Европе в конце 18 века в эпоху Моцарта. Бах немало содействовал созданию этого инструмента, усовершенствуя клавир (клавесин) – прадедушку фортепиано. В отличие от органа, сложного и дорогостоящего инструмента, который находился главным образом в церквях, был широко распространен клавир и был удобен для домашнего музицирования. Бах создал 2 сборника, состоящего из 24 прелюдий и фуг, написанных во всех существующих тональностях для развития техники пальцев и назвал его «</w:t>
      </w:r>
      <w:r>
        <w:rPr>
          <w:rFonts w:cs="Times New Roman" w:ascii="Times New Roman" w:hAnsi="Times New Roman"/>
          <w:b/>
          <w:sz w:val="24"/>
          <w:szCs w:val="24"/>
        </w:rPr>
        <w:t>ХОРОШО ТЕМПЕРИРОВАННЫЙ КЛАВИР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полняется прелюдия </w:t>
      </w:r>
      <w:r>
        <w:rPr>
          <w:rFonts w:cs="Times New Roman" w:ascii="Times New Roman" w:hAnsi="Times New Roman"/>
          <w:b/>
          <w:sz w:val="24"/>
          <w:szCs w:val="24"/>
        </w:rPr>
        <w:t>до мажор из 1 тома ХТК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    --Какой композитор дал вторую жизнь этой прелюдии? (Шарль Гуно)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       - Современна ли музыка Баха?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сложно воспринимать ее или она понятна вам?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чит, можно сделать вывод, что мы, современные люди, с интересом слушаем музыку, которая была написана 3 века назад. Т.е. эта музыка востребована нами. Значит, она современна, актуальна, поднимает вечные глобальные темы из нашей жизни. Например, тему счастья, человеческого достоинства, силу духа, право на равенство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ятие слова «современный» можно перепутать со словом «мода» и «Вкус».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-- -Какую музыку вы слушаете, современна ли она или просто модна?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БЕСЕДА О ТОМ, ЧТО ДЕТИ СЛУШАЮТ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да – это понятие временное, она склонна уступать место более новому, более модному, и чтобы уметь разобраться в потоке современной музыки, необходимо знание классики, как образца и эталона подлинного вкуса. Та музыка, которая отвечает требованиям высокого вкуса – долговечн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Если посмотреть на музыку Баха глазами зодчего, архитектора, какое здание выстраивает ваше воображение? Что это будет – плоскость, горизонталь или пирамидальная вертикаль? 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пирамида, как знак вечного стремленья человека в космические бездны, к Богу, к постижению высшего нравственного «Я».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музыке Баха много воздуха, пространства, видится величественный готический собор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ногие, жившие в одно время с Бахом, не  осознавали величия и универсальности этого композитора. Гений Бах при жизни не был по достоинству оценен. Его космическая, философская сущность была настолько велика, что не умещалась в одну эпоху.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Лейпцигский кантор – божественное явление, и ясен, и все-та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объясним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6"/>
        <w:spacing w:lineRule="auto" w:line="36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Как вы понимаете эти слова?</w:t>
      </w:r>
    </w:p>
    <w:p>
      <w:pPr>
        <w:pStyle w:val="Style16"/>
        <w:spacing w:lineRule="auto" w:line="36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ет быть, грядущим поколениям музыка Баха откроет истину?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21:00Z</dcterms:created>
  <dc:creator>www.PHILka.RU</dc:creator>
  <dc:description/>
  <cp:keywords/>
  <dc:language>en-US</dc:language>
  <cp:lastModifiedBy>Ирина</cp:lastModifiedBy>
  <cp:lastPrinted>2008-10-07T21:40:00Z</cp:lastPrinted>
  <dcterms:modified xsi:type="dcterms:W3CDTF">2013-02-06T14:19:00Z</dcterms:modified>
  <cp:revision>21</cp:revision>
  <dc:subject/>
  <dc:title/>
</cp:coreProperties>
</file>