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Составила и провела учитель русского языка и литературы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МОУ СОШ №7 г. Ейска Краснодарского края </w:t>
      </w:r>
    </w:p>
    <w:p>
      <w:pPr>
        <w:pStyle w:val="Normal"/>
        <w:jc w:val="right"/>
        <w:rPr>
          <w:b/>
          <w:b/>
        </w:rPr>
      </w:pPr>
      <w:r>
        <w:rPr>
          <w:b/>
        </w:rPr>
        <w:t>Трегуб Ирина Владимировн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рок по русскому языку в 6 «В» классе по те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авописание НЕ с прилагательным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дактическа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накомить учащихся с правилом написания не с прилагательны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правописание не с существительными и глаголами.</w:t>
      </w:r>
    </w:p>
    <w:p>
      <w:pPr>
        <w:pStyle w:val="Normal"/>
        <w:rPr/>
      </w:pPr>
      <w:r>
        <w:rPr>
          <w:sz w:val="28"/>
          <w:szCs w:val="28"/>
        </w:rPr>
        <w:t>Воспитательная: прививать любовь к уч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я клас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верка домашнего зад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бота с презентац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 раскройте скобки, объясните правописание не с глаголами. Найдите устаревшие слова. В связи с чем они перестали употребляться? К какому стилю относится текс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.В.Ломоносов о поведении учащих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учителями общаться очень вежливо, (не) упрямиться и (не) спорить с ними ни о че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бегать ссор между собою и (не) производить никакого шума и сту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Не) быть гордым и грубы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е) произносить гнилых, грубых и пустых сл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ый большой вред – от лени. Ее надо всячески избега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реги время учебы: оно (не) вернется, его (не) наверстаешь. А всё, что учишь, пригодится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1758 год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 клас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общего в правилах “ НЕ с существительными”, “ НЕ с глаголами”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Они пишутся слитно, если слово без НЕ не употребля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М.В.Ломоносов советовал беречь время учебы, так как оно “не вернется, его не наверстаешь”. Согласны вы с его высказывани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бота с презентац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 внимательно на слова на слайде и объясните правописание сл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(Не)настье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(не)друг, а враг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(не)друг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(не)брежный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(не)решительность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(не)правда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(не)годование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е)весел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В каких словах вы почувствовали затруднения при выполнении данной рабо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: В словах (не)брежный, (не)весел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А данные слова являются какой частью реч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: Прилагатель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А почему вы испытали затруднения в данных слов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: Данную тему не изуч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Тема нашего урока “Правописание НЕ с прилагательными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Сформулируйте цель нашего урока, опираясь на его тему. Используйте опорные слова на до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овторить…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ознакомиться с …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Научиться …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зучение нового материа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, посмотрите на таблиц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ишется НЕ с именем прилагательным? (Пустые строки таблицы заполняют учащиеся в процессе рабо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238"/>
      </w:tblGrid>
      <w:tr>
        <w:trPr/>
        <w:tc>
          <w:tcPr>
            <w:tcW w:w="10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писание не с прилагательны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есёлый, а грустны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широкий, а узк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брый (злой), нехороший (плохой)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леко не, вовсе не, ничуть не, нисколько не: вовсе не глубокая рек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ничуть не страшн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итно 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ьно 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ащиеся: Слитно и раздель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При каких условиях в первом случае слова с НЕ пишутся слит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: Слова без НЕ не употребля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При каких условиях во втором случае написаны слова слит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: Можно заменить синоним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Посмотрите на колонку, в которой имена прилагательные написаны раздельно. Как вы думаете, почему они пишутся раздель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выдвигают гипоте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Какой вывод можно сделать по результатам анализа данной таблиц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 Работа с учебник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: Это были наши с вами выводы, откройте учебник, прочитайте правил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Есть ли какая-то новая информация по данной тем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: С краткими прилагательными НЕ пишется так же, как и с полными прилагатель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Дополните таблицу новой информацией (пример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Вернемся к орфографической пятиминутке: к словам, которые у вас вызвали затрудн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Физминутк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Учитель читает словосочетания. Если не с прилагательным пишется слитно, учащиеся садятся, если раздельно – остаются стоять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ожиданное известие, далеко не удачный ответ, не обрывистый, а пологий берег, нестрогий человек, не мягкий, а твёрдый, неглубокий овраг, нечаянная встреча, небрежный почер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Закрепление изученного материала. Работа с учебн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е № 305. Спишите, обозначая условия выбора слитного и раздельного написания не. В каких прилагательных приставка не- придает слову противоположное значение? Подчеркните непроизносимые согласные в корнях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е №308.Спишите, обозначая условия выбора слитного и раздельного написания не с прилагательными. Какое из прилагательных имеет синоним трудный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Итоги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пишется не с прилагательным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Домашне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чить выполнение упражнений д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74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8:00:00Z</dcterms:created>
  <dc:creator>69</dc:creator>
  <dc:description/>
  <cp:keywords/>
  <dc:language>en-US</dc:language>
  <cp:lastModifiedBy>69</cp:lastModifiedBy>
  <cp:lastPrinted>2013-01-15T21:24:00Z</cp:lastPrinted>
  <dcterms:modified xsi:type="dcterms:W3CDTF">2013-02-06T18:47:00Z</dcterms:modified>
  <cp:revision>6</cp:revision>
  <dc:subject/>
  <dc:title/>
</cp:coreProperties>
</file>