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ценарий осеннего праздника для детей старшего дошкольного возрас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сенняя сказка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ующие лица (взрослые)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Я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и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ующие лица (дети)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ёк-горбун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-девоч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b/>
        </w:rPr>
        <w:t>Атрибуты:</w:t>
      </w:r>
      <w:r>
        <w:rPr/>
        <w:t xml:space="preserve"> перо Жар-птицы, зонтики, 6-8 обручей, по 2 осенние ветки каждой девочке, 2 платка, 2 корзинки, грибы — 15 - 16 штук, метла Бабы Яги, кан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аз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ышен шум дождя (аудиокассет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ходят мальчик и девочка в калошах и с зонт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льчик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ень, ты осень - скучные дожд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пеши к нам, осень, немножко подожд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воч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етели листья, позабыв о л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оне рысистом мчит осенний вете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ждет осень, куда там: дождик все льет и ль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льчик протягивает девочке осенний листо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льч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грусти! Ветер с севера летел на восток, оборвал кленовый лист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 родился прошлой весной, весь такой красивый, рез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лтый, по краям красный, лист кленовый, такой прекрас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дарю его тебе от души. В толстой книжке его засуш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 тебя согреет зимой, Лист осенний - подарок м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 хочешь, мы сегодня отправимся в сказку? Закрывай глаза и повторяй за мной: "Раз, два, три - в дверь сказку отвори!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ращают зонтик, дети парами заходят в зал, встают врассыпную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Читают стихи поочеред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-й ребенок </w:t>
      </w:r>
      <w:r>
        <w:rPr>
          <w:rFonts w:cs="Times New Roman" w:ascii="Times New Roman" w:hAnsi="Times New Roman"/>
          <w:sz w:val="24"/>
          <w:szCs w:val="24"/>
        </w:rPr>
        <w:t xml:space="preserve"> Осень лисьим шаг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дется по овраг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доль речек и речуше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доль лесных опуше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дется и при эт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красит лисьим цвет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-й ребен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ень на опушке краски разводи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листве тихонько кистью поводи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желтел орешни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зарделись клен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урпуре осин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 дуб зеле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ешает ос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жалейте л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мотрите - осень в золото од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-ый ребен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шла на рассвет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миг не присе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круг оглядела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разу за дел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-й ребен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ину с ряби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расила густ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репких зуба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крипела капуст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-й ребен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мельница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жей мукой забеле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анжевым шелк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резы оде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-й ребен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чавую зим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вром расстели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алекий пол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авлей проводила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оют песню про осень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казке может всё случи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сказка вперед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в двери к нам стучи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ем гостю: “Заходи!”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зал входит добрый молодец Иван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, ребята, у меня такое несчастье: Баба Яга украла мою невесту – Василису Прекрасную. Сколько времени ищу я её, а найти не могу. Может быть, вы мне поможет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поможем! Я сейчас и помощника позов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й, конёк -горбунок!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бегает Конёк-горбунок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конек, мне помог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исушку найд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ек-горбунок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ису не най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мочь вам - помог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дарю перо Жар-пти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оно вам пригоди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ерышко сия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-дорожку открывать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ёк даёт Ивану перо и убегает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 (взмахивает пером)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ветись, перо, ярко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ветись, перо, жарко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ису отыщ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дорогу покаж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ван поднимает перо высоко, и дети вместе с ним обходят зал по кругу под “волшебную” музыку. Вдруг раздается удар гром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это же Баба Яга нам идти мешает, дождь насылает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вочки раскрывают зонтики: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я девочк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м цветные зонт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лись под дожд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ились чьи-то бот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ождика бег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-я девочка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же мама ахал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ет дождик — ну и пуст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овсе не из саха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аять не боюсь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няется танец «Улетай туча!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, а луж-то сколько! Надо нам скорее через них перебрать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одится игра “Кто скорее перебежит через лужи”. Участвуют 2 команды по 4 человека. Каждый участник обегает “змейкой” лужи (обручи, лежащие на полу), спрятавшись под зонтом, затем передаёт зонтик следующему игроку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беждает команда, первой закончившая эстафету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вочки с осенними веточками в руках встают на сцене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лес вдруг вырос на пути. Да такой густой, что ни проехать, ни прой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, мы ветер на помощь позовем. Он листву с деревьев сбросит, и будет видна доро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, ветер, ты могуч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гоняешь стаи туч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, ветер, помог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с веток унес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льчик-ветер пробегает между девочками, держащими в руках осенние ветки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-я девочка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трелой убитый мет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чнулся лист над вет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ился, полет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ружась неравномер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емь падать стал невер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упав, оцепен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-я девочка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ед за ним - другой и трет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ершине, как из се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ые мотыль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емь валятся, кружа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одных стволов ложа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цветны и легк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вочки исполняют танец с осенними веточкам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осмотрите, мухоморы большие откуда-то появили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-й мухомор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есной опушке за ноч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 на ножку Гриб Иваны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и час, то “скрип” да “скрип”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стает этот гриб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-й мухомор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есной опуш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поём частушки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-мухоморы поют “Грибные частушки”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коладная папах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шёлковый мунди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в, опёнок ахну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команди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грайте вы, опят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темна с Ванюшей в прят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жите Ване честь –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узовке местечко ест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лет тебе, сморчок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 виду - старич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вил грибок мен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зраст мой всего два дня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рибы ходила Ал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 красивый выбира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ла, как на подбо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и гриб, то мухом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езовик с ут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и собирал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и шляпу утащили –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он остал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 рыжих у лисич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ились три сестрич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о бы мальчика –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жего красавчи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одится игра “Собери грибы”. В игре принимают участие 2 игрока. Им завязывают глаза, дают в руки по корзинке и предлагают собрать грибы, рассыпанные на полу. Побеждает участник, собравший больше грибов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метле влетает Баба Яг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ба Яга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- Баба Яга - костяная нога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де из мёда река, кисель-берега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м живу я века, ага, ага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ба Яга поёт “Цыганский романс Бабы Яги” М. Картушиной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 зачем мою невесту украла? Отдавай её сейчас же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ба Яга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тише, потише, касатик! Давно я, Иван, тебя в гости ждала. Да ты что-то много с собой помощников привёл. Думаешь, с бабушкой старенькой так тебе легче справиться будет? Дудки! Ничего и никого я не боюсь, тем более, таких детишек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едущий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знаю, чего боится Баба Яга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-первых, бесстрашного взгляда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мелых Ягусе не надо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также — весёлого смеха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мех — для злодея помех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доброго, нежного слов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буся заплакать готова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нет ни желанья, ни радос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раивать прежние гадост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говорят Бабе Яге ласковые слов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ба Яга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у ладно, растрогали бабусю. Так и быть, верну я вашу Василису, но только если вы выиграете три состязания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вое задание для умных ребят. Называется оно “Доскажи словечко”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малине понимает тол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озяин леса, страшный... (медведь)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убком свернулся, ну-ка, тронь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 всех сторон колючий... (еж)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то стучит, как в барабан?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осне сидит... (дятел)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 луною песни петь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 на ветку... (соловей)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то любит по ветвям носиться?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ечно, рыжая... (белка)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 надо же! Все ответили правильно! Тогда задание второе. Давайте силой мериться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одится игра “Перетягивание каната”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ба Яга очень сердится, что дети оказываются сильнее её. Она обиженно отворачивается от всех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играют в русскую народную игру “Бабка Ежка”. Ребята подходят к ней и поют дразнилку: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бка Ежка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стяная ножка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ечки упала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жку сломала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потом и говорит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У меня нога болит”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шла на улицу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угала курицу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шла на базар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давила самовар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, два, три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 попробуй, догони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ба Яга пытается догнать детей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ба Яга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етье задание — рассмешите, распотешьте меня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-й ребенок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ва жадных медвежонк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дели на суку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дин держал кастрюлю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ругой месил муку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-й ребенок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, ку-ку! Два, ку-ку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а шлепнулись в муку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азались не в муке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у бабки в твороге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исполняют шуточную русскую народную песню “Летели две птички”. Баба Яга смеётся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ба Яга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у ладно, забирайте Василису. Только она у меня зачарованная. (Ведет Василису, которая идёт, как заводная кукла.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силисушка, что же она с тобой сделала? Признавайся, старая, как Василису расколдовать?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ба Яга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ты, Ванюша! Стара я стала, сама забыла. Помню, что съесть ей что-то надо. Вот не помню только, что: то ли мухомор, то ли яблочко отравленное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де же волшебное перо? Да вот оно! Засветись, перо, ярче! Засветись, перо, жарче! Помоги нам расколдовать Василису.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еро светится и подводит Ивана к репке. Оно даёт Василисе съесть кусочек репки, и Василиса оживает.)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силиса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асибо тебе, Иванушка! Спасибо вам, ребята, за то, что выручили меня из плен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х, Баба Яга! Разве можно так поступать, людей обижать?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ба Яга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т никого у Бабы Яги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т ничего у Бабы Яги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оме одной костяной ног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лько метла и палк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ту подружек, нету друзей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ту знакомых и близких людей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е меня вам не жалко?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 ребят. Ведущая советует Бабе Яге быть добрее, тогда и у неё появятся друзья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ба Яга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согласна, так и быть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уду с вами мирно жить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ба Яга угощает ребят конфетами из волшебной репки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б могли на Марс летать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юди без опаски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детства учимся летать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ы у старой сказк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силиса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яснить нам не сумел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и один учебник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т, кто честен, добр и смел -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т и есть волшебник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ба Яга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м, ребята, навсегд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м поверить нужно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жедневно чудес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ает дружб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Эй, постой Бабушка – Ягушка, а не встречала ли ты в лесу королеву Осень? У нее подарки для наших ребя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-ЯГ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ечно, встреч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селочной дорожк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чила осень нож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перь сидит и жд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 помощь к ней прид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Давайте поможем Осени, ребята? К ней доберемся по кочкам и выведем ее сюда на сухую тропинк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гра “Пройди по болоту”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является Осен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ен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ребят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м очень-очень 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е, Осень, не только дожд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– пестрый нарядный зонт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– яркие гроздья рябин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– желтый листочек в рос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– фруктов большая корз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ных, вкусных, полезных всем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Здравствуй, Осень, а у нас с ребятами тоже есть для тебя подарок. Это песн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ен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ходит осень, щедрая, от в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 теплом вы были все согре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усть останется в сердцах у в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 бал, прошедший в зале этом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46:00Z</dcterms:created>
  <dc:creator>-</dc:creator>
  <dc:description/>
  <cp:keywords/>
  <dc:language>en-US</dc:language>
  <cp:lastModifiedBy>windows xp</cp:lastModifiedBy>
  <cp:lastPrinted>2011-09-30T13:39:00Z</cp:lastPrinted>
  <dcterms:modified xsi:type="dcterms:W3CDTF">2013-02-06T18:33:00Z</dcterms:modified>
  <cp:revision>8</cp:revision>
  <dc:subject/>
  <dc:title>Осенняя сказка</dc:title>
</cp:coreProperties>
</file>