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Гусь-Хрустальный технологический техникум»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</w:t>
      </w:r>
    </w:p>
    <w:p>
      <w:pPr>
        <w:pStyle w:val="Heading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ЧЕБНОЙ ДИСЦИПЛИНЫ 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ЭЛЕМЕНТЫ МАТЕМАТИЧЕСКОЙ ЛОГИКИ</w:t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для специальности 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30111 Компьютерные сети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усь-Хрустальны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2012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дисциплины «Элементы математической логики»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right="28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А</w:t>
            </w:r>
          </w:p>
          <w:p>
            <w:pPr>
              <w:pStyle w:val="Normal"/>
              <w:spacing w:before="0" w:after="0"/>
              <w:ind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before="0" w:after="0"/>
              <w:ind w:right="24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  от _______ 2012 г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: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ана на основе Федер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1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государственного образовательного стандарта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ости среднего</w:t>
              <w:br/>
              <w:t>профессионального образования (далее –СПО) 230111 «Компьютерные се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методической работ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 Анна Владимировна, преподаватель спец. дисципл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цензент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спорт рабочей программы учебной дисциплины………………….......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примерное содержание учебной дисциплины….……….….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рабочей программы учебной дисциплины.…...….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.………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рограммы учебной дисциплин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Элементы математической логики»</w:t>
      </w:r>
    </w:p>
    <w:p>
      <w:pPr>
        <w:pStyle w:val="Normal"/>
        <w:shd w:fill="FFFFFF" w:val="clear"/>
        <w:spacing w:lineRule="exact" w:line="322" w:before="317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1.1   Область применения рабочей программы</w:t>
      </w:r>
    </w:p>
    <w:p>
      <w:pPr>
        <w:pStyle w:val="Normal"/>
        <w:shd w:fill="FFFFFF" w:val="clear"/>
        <w:tabs>
          <w:tab w:val="clear" w:pos="708"/>
          <w:tab w:val="left" w:pos="4195" w:leader="underscore"/>
          <w:tab w:val="left" w:pos="5717" w:leader="none"/>
          <w:tab w:val="left" w:pos="6696" w:leader="none"/>
          <w:tab w:val="left" w:pos="7162" w:leader="none"/>
          <w:tab w:val="left" w:pos="893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sz w:val="26"/>
          <w:szCs w:val="26"/>
        </w:rPr>
        <w:t>Элементы математической логики</w:t>
      </w:r>
      <w:r>
        <w:rPr>
          <w:rFonts w:cs="Times New Roman" w:ascii="Times New Roman" w:hAnsi="Times New Roman"/>
          <w:sz w:val="26"/>
          <w:szCs w:val="26"/>
        </w:rPr>
        <w:t xml:space="preserve"> является частью основной профессиональной образовательной программы в соответст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вии с ФГОС по специальности 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СПО </w:t>
      </w:r>
      <w:r>
        <w:rPr>
          <w:rFonts w:cs="Times New Roman" w:ascii="Times New Roman" w:hAnsi="Times New Roman"/>
          <w:b/>
          <w:sz w:val="26"/>
          <w:szCs w:val="26"/>
        </w:rPr>
        <w:t>230111 «Компьютерные се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1.2. Место дисциплины в структуре основной профессиональной образовательной программы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сциплина входит в математический и естественнонауч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1.3. Цели и задачи дисциплины – требования к результатам освоения дисциплины:</w:t>
      </w:r>
    </w:p>
    <w:p>
      <w:pPr>
        <w:pStyle w:val="Style41"/>
        <w:tabs>
          <w:tab w:val="clear" w:pos="708"/>
          <w:tab w:val="left" w:pos="845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В результате освоения дисциплины обучающийся должен уметь:</w:t>
      </w:r>
      <w:r>
        <w:rPr>
          <w:rStyle w:val="FontStyle17"/>
          <w:i/>
          <w:sz w:val="26"/>
          <w:szCs w:val="26"/>
          <w:lang w:val="ru-RU"/>
        </w:rPr>
        <w:t xml:space="preserve"> 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845" w:leader="none"/>
        </w:tabs>
        <w:spacing w:lineRule="auto" w:line="276"/>
        <w:ind w:left="0" w:firstLine="851"/>
        <w:rPr/>
      </w:pPr>
      <w:r>
        <w:rPr>
          <w:rStyle w:val="FontStyle17"/>
          <w:sz w:val="26"/>
          <w:szCs w:val="26"/>
          <w:lang w:val="ru-RU"/>
        </w:rPr>
        <w:t>формулировать задачи логического характера и применять средства математической логики для их решения;</w:t>
      </w:r>
    </w:p>
    <w:p>
      <w:pPr>
        <w:pStyle w:val="Style41"/>
        <w:tabs>
          <w:tab w:val="clear" w:pos="708"/>
          <w:tab w:val="left" w:pos="845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В результате освоения дисциплины обучающийся должен знать: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845" w:leader="none"/>
        </w:tabs>
        <w:spacing w:lineRule="auto" w:line="276"/>
        <w:ind w:left="0" w:firstLine="851"/>
        <w:rPr/>
      </w:pPr>
      <w:r>
        <w:rPr>
          <w:rStyle w:val="FontStyle17"/>
          <w:sz w:val="26"/>
          <w:szCs w:val="26"/>
          <w:lang w:val="ru-RU"/>
        </w:rPr>
        <w:t>основные принципы математической логики, теории множеств и теории алгоритмов;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845" w:leader="none"/>
        </w:tabs>
        <w:spacing w:lineRule="auto" w:line="276"/>
        <w:ind w:left="0" w:firstLine="851"/>
        <w:rPr/>
      </w:pPr>
      <w:r>
        <w:rPr>
          <w:rStyle w:val="FontStyle17"/>
          <w:sz w:val="26"/>
          <w:szCs w:val="26"/>
          <w:lang w:val="ru-RU"/>
        </w:rPr>
        <w:t>формулы алгебры высказываний;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845" w:leader="none"/>
        </w:tabs>
        <w:spacing w:lineRule="auto" w:line="276"/>
        <w:ind w:left="0" w:firstLine="851"/>
        <w:rPr/>
      </w:pPr>
      <w:r>
        <w:rPr>
          <w:rStyle w:val="FontStyle17"/>
          <w:sz w:val="26"/>
          <w:szCs w:val="26"/>
          <w:lang w:val="ru-RU"/>
        </w:rPr>
        <w:t>методы минимизации алгебраических преобразований;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845" w:leader="none"/>
        </w:tabs>
        <w:spacing w:lineRule="auto" w:line="276"/>
        <w:ind w:left="0" w:firstLine="851"/>
        <w:rPr>
          <w:rStyle w:val="FontStyle17"/>
          <w:sz w:val="26"/>
          <w:szCs w:val="26"/>
          <w:lang w:val="ru-RU"/>
        </w:rPr>
      </w:pPr>
      <w:r>
        <w:rPr>
          <w:rStyle w:val="FontStyle17"/>
          <w:sz w:val="26"/>
          <w:szCs w:val="26"/>
          <w:lang w:val="ru-RU"/>
        </w:rPr>
        <w:t>основы языка и алгебры предик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1.4. Рекомендуемое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ой учебной нагрузки обучающегося 144 часа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ной аудиторной учебной нагрузки обучающегося 96 ча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й работы обучающегося 48 часов.</w:t>
      </w:r>
      <w:r>
        <w:br w:type="page"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. СТРУКТУРА И   СОДЕРЖАНИЕ УЧЕБНОЙ ДИСЦИПЛИНЫ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349"/>
      </w:tblGrid>
      <w:tr>
        <w:trPr>
          <w:trHeight w:val="518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39"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Объем ча</w:t>
              <w:softHyphen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44</w:t>
            </w:r>
          </w:p>
        </w:tc>
      </w:tr>
      <w:tr>
        <w:trPr>
          <w:trHeight w:val="341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6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 работы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624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й строке часы не указываю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195" w:leader="underscore"/>
          <w:tab w:val="left" w:pos="5717" w:leader="none"/>
          <w:tab w:val="left" w:pos="6696" w:leader="none"/>
          <w:tab w:val="left" w:pos="7162" w:leader="none"/>
          <w:tab w:val="left" w:pos="893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«</w:t>
      </w:r>
      <w:r>
        <w:rPr>
          <w:b/>
          <w:sz w:val="28"/>
          <w:szCs w:val="28"/>
          <w:lang w:val="ru-RU"/>
        </w:rPr>
        <w:t>Элементы математической логики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552"/>
        <w:gridCol w:w="2409"/>
      </w:tblGrid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вое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 в 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изучения дисциплины «Основы математической логики». Совокупность дисциплин и математический аппарат, составляющих «Математическую логику». Взаимосвязь с другими дисциплинами. Практические проблемы, изучаемые методами математической лог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2804646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ия множ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Общие понятия теории множеств. Язык теории множест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«множество», элемент множества. Способы задания множеств: указание характеристического свойства, перечисление элементов. Пустое множ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7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множеств (круги Эйлера, диаграммы Венна). Понятие «подмножества». Универсальное множество. Равные множества. Мощность множ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8"/>
              </w:rPr>
              <w:t xml:space="preserve">Практическое занятие №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множеств с помощью кругов Эйлер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сновные операции над множеств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операций над множествами. Свойства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оретико-множественные операции и их связь с логическими операциями: включение, объединение, пересечение, разность, дополнение множест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ы пересечения и объединения множеств. Прямое (декартово) произведение множеств. Основные тождества алгебры множ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8"/>
              </w:rPr>
            </w:pPr>
            <w:r>
              <w:rPr>
                <w:rStyle w:val="FontStyle18"/>
              </w:rPr>
              <w:t>Практическая работа №2 ,3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ы пересечения и объединения множеств. Доказательство основных тождеств алгебры множеств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ртово произведение множеств. Изображение декартово произведения множеств на координатной плоско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использованием аппарата теории множест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темам 1.1, 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ветствие между множествами. Отображ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онятия: соответствие между множествами, образ и прообраз элемента, множество значений, область определений, обратное соответств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е соответствий: аналитический, табличный, графическ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отображений: взаимно-однозначное, обратное отображение, равносильное, эквивалентное, равномощные. Композиция функций. Тождественное отобра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center" w:pos="38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FontStyle18"/>
              </w:rPr>
              <w:t>Практическая работа №5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отношений и построение графиков. Определение выполнимости свойств отношений на заданных множествах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взаимно-однозначного соответств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разделу 1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свойства счетных множе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аксиомы множеств, алгоритм доказательства тождества множе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ь законы двойственности, законы поглощ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теории отображения и алгебры подстан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Style w:val="FontStyle18"/>
              </w:rPr>
            </w:pPr>
            <w:r>
              <w:rPr>
                <w:rStyle w:val="FontStyle18"/>
              </w:rPr>
              <w:t>Формулы лог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гические операции. Формулы логики. Таблица истинност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ебра лог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казывания и высказывательные формы. Отрицание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ъюнкция и дизъюнкция. Союзы языка и логические операции (Язык и лог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пликация, эквиваленция, сумма по модулю д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аблицы исти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ontStyle18"/>
              </w:rPr>
            </w:pPr>
            <w:r>
              <w:rPr>
                <w:rStyle w:val="FontStyle18"/>
              </w:rPr>
              <w:t>Практическая работа №7, 8, 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простых и составных высказываний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лизация высказыва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 w:val="false"/>
              </w:rPr>
              <w:t>Составление таблиц истинности логических выражени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en-US"/>
              </w:rPr>
              <w:t>Тема 2.2.  Законы логики. Равносильные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ы алгебры логики. Составление таблиц истинности для формул. Классификация формул алгебры логики. Равносильные преобразования. Упрощение форму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он двойственности в алгебре логик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Applestylespan"/>
                <w:rFonts w:ascii="Times New Roman" w:hAnsi="Times New Roman" w:cs="Times New Roman"/>
                <w:bCs/>
              </w:rPr>
            </w:pPr>
            <w:r>
              <w:rPr>
                <w:rStyle w:val="FontStyle18"/>
              </w:rPr>
              <w:t>Практическая работа №10, 11, 12, 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ение таблиц истинности для формул логики. Выявление эквивалентных логических выражений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азательство законов алгебры логи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ждественные преобразования формул с использованием законов алгебры логи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с использованием алгебры логи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7"/>
              <w:rPr>
                <w:rStyle w:val="FontStyle18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разделу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разделу 2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онятий. Операции над понятиями. Деление понятий. Классификация по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Составить конспект по теме: «Логика вопросов и отве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Составление таблиц истинности логических выра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Решение задач на минимизацию логических выражений с помощью алгебры лог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Решить логическую задач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левы фун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и алгебры логи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7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ческие функции. Равенство функций. Формулы. Булевы функции одной переменной: тождественный нуль, тождественная единица, отрицание. Булевы функции двух переменных. </w:t>
              <w:br/>
              <w:t>Способы задания булевых функций. Соглашение о написании форму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изация булевых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функций по переменным. Нормальные формы (ДНФ, СДНФ, КНФ, СКНФ). Построение нормальных форм для заданной булев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формул к совершенным нормальным формам с помощью равносильных преобраз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ие формул логики до минимальной ДН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ы Кар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18"/>
              </w:rPr>
              <w:t>Практическая работа №14, 15, 16, 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ontStyle18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функций в современных нормативных формах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функций в виде СДФН и СКНФ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булевых функций в виде формул заданного тип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 w:val="false"/>
              </w:rPr>
              <w:t>Преобразование логических выражений с помощью карт Карн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Style w:val="FontStyle18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теме 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классы функций. Полнота множества. Теореме Пост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онально замкнутые классы. Канонический полином Жегалкина. Функциональная замкнутость класса функций алгебры лог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ы функций: класс функций, сохраняющих константу 0, класс функций, сохраняющих константу 1, класс самодвойственных функций, класс линейных функций, класс монотонны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онально полные системы функций. Критерий полноты системы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ма Поста-Яблонск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 18, 19, 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олноты множества функци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теоремы Пост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связи теоретико-множественных операций с логически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разделу 3</w:t>
            </w:r>
            <w:r>
              <w:rPr>
                <w:rFonts w:cs="Times New Roman" w:ascii="Times New Roman" w:hAnsi="Times New Roman"/>
                <w:bCs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Найти алгоритм составления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ы Карно для булевых функций трех (четырех переменных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 связь булевых функций с суммой по модулю д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конспект по теме: «Логические схемы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й на составление СДНФ и СКН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й на составление карты Карно для логических функц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примеры доказательства полноты системы, например {+, V, 1}, составив таблицы По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, являются ли функционально замкнутыми классы:</w:t>
              <w:br/>
              <w:t xml:space="preserve">     а) S - класс самодвойственных функций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L - класс линейных функций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7"/>
              <w:jc w:val="both"/>
              <w:rPr>
                <w:rStyle w:val="FontStyle18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М - класс монотонных функ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ик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икат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икаты и высказывательные формы. Множество истинности  предиката. Равносильность и следование предик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600"/>
              <w:rPr>
                <w:rStyle w:val="Applestylespan"/>
                <w:rFonts w:ascii="Times New Roman" w:hAnsi="Times New Roman" w:cs="Times New Roman"/>
                <w:bCs/>
              </w:rPr>
            </w:pPr>
            <w:r>
              <w:rPr>
                <w:rStyle w:val="FontStyle18"/>
              </w:rPr>
              <w:t>Практическая работа №21, 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аппарата алгебры высказываний для работы с предикатами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числение предикатов, выполнение операций над предикатами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разделу 4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. Составление конспекта по теме: «Кванто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озаключения как форма мышления. Дедуктивные умозаключения и их ви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 теории алгорит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теории алгоритмо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. Интуитивное представление об алгоритме. Основные требования к алгоритмам. Основная терминология теории алгорит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модели алгоритмов. Нормальный алгоритм Маркова. Машины Тьюрин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разделу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 №23, 2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Чтение и выполнение программ, написанных для машины Тьюрин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роение программ для машины Тьюрин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 по разделу 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5" w:leader="none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исать основные теоремы теории алгоритм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5" w:leader="none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ить конспект по теме: «Математическая модель алгоритма Чёрчя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5" w:leader="none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исать алгоритмически неразрешимые проблем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5" w:leader="none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ести примеры работы любых 3-х элементарных машин Тьюринг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5" w:leader="none"/>
                <w:tab w:val="left" w:pos="6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" w:firstLine="3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е задач на составление программ для машин Тьюрин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тор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ализация учебной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1.1. Оборудование кабинета математики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адочные места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плект учебно-наглядных пособий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утб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екционный экра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пьютерная техника для обучающихся с наличием лицензионного программного обесп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ерве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блок пит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точник бесперебойного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новные источники: </w:t>
      </w:r>
    </w:p>
    <w:p>
      <w:pPr>
        <w:pStyle w:val="Style16"/>
        <w:numPr>
          <w:ilvl w:val="0"/>
          <w:numId w:val="2"/>
        </w:numPr>
        <w:jc w:val="both"/>
        <w:rPr>
          <w:sz w:val="26"/>
          <w:szCs w:val="26"/>
          <w:lang w:eastAsia="ar-SA"/>
        </w:rPr>
      </w:pPr>
      <w:r>
        <w:rPr>
          <w:rStyle w:val="FontStyle24"/>
          <w:rFonts w:eastAsia="Times New Roman"/>
        </w:rPr>
        <w:t xml:space="preserve"> </w:t>
      </w:r>
      <w:r>
        <w:rPr>
          <w:sz w:val="26"/>
          <w:szCs w:val="26"/>
          <w:lang w:eastAsia="ar-SA"/>
        </w:rPr>
        <w:t xml:space="preserve">Игошин В.И. Математическая логика и теория алгоритмов. </w:t>
      </w:r>
      <w:r>
        <w:rPr>
          <w:bCs w:val="false"/>
          <w:sz w:val="26"/>
          <w:szCs w:val="26"/>
          <w:lang w:eastAsia="ar-SA"/>
        </w:rPr>
        <w:t xml:space="preserve">М.: Издательский центр «Академия»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100" w:before="120" w:after="1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пирин М.С., Спирина П.А. Дискретная математика.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М.: Издательский центр «Академия», 2010. </w:t>
      </w:r>
    </w:p>
    <w:p>
      <w:pPr>
        <w:pStyle w:val="Heading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полнительные источник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Шапорев С.Д.Математическая логика. Курс лекций и практических занятий. – СПб.:БХВ-Петербург, 2005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Гиндикин С.Г. Алгебра логики в задачах. Электронная библиотека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Московского государственного университета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lib.mexmat.ru/books/1383</w:t>
        </w:r>
      </w:hyperlink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 Контроль и оценка результатов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/>
          <w:b/>
          <w:caps/>
          <w:sz w:val="26"/>
          <w:szCs w:val="26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Контроль и оценка </w:t>
      </w:r>
      <w:r>
        <w:rPr>
          <w:sz w:val="26"/>
          <w:szCs w:val="26"/>
        </w:rPr>
        <w:t>результатов освоения учебной дисциплины осуществляется преподавателем в процессе проведения аудиторных  занятий, тестирования, а также выполнения обучающимися индивидуальных и групповых заданий, практических работ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40"/>
              <w:ind w:hanging="0"/>
              <w:rPr>
                <w:rStyle w:val="FontStyle17"/>
                <w:sz w:val="24"/>
                <w:szCs w:val="24"/>
                <w:lang w:val="ru-RU"/>
              </w:rPr>
            </w:pPr>
            <w:r>
              <w:rPr>
                <w:rStyle w:val="FontStyle17"/>
                <w:sz w:val="24"/>
                <w:szCs w:val="24"/>
                <w:lang w:val="ru-RU"/>
              </w:rPr>
              <w:t>формулировать задачи логического характера и применять средства математической логики для их решения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45" w:leader="none"/>
              </w:tabs>
              <w:spacing w:lineRule="auto" w:line="276"/>
              <w:ind w:hanging="0"/>
              <w:rPr>
                <w:rStyle w:val="FontStyle17"/>
                <w:sz w:val="24"/>
                <w:szCs w:val="24"/>
                <w:lang w:val="ru-RU"/>
              </w:rPr>
            </w:pPr>
            <w:r>
              <w:rPr>
                <w:rStyle w:val="FontStyle17"/>
                <w:sz w:val="24"/>
                <w:szCs w:val="24"/>
                <w:lang w:val="ru-RU"/>
              </w:rPr>
              <w:t>формулы алгебры высказыва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45" w:leader="none"/>
              </w:tabs>
              <w:spacing w:lineRule="auto" w:line="276"/>
              <w:ind w:hanging="0"/>
              <w:rPr>
                <w:rStyle w:val="FontStyle17"/>
                <w:sz w:val="24"/>
                <w:szCs w:val="24"/>
                <w:lang w:val="ru-RU"/>
              </w:rPr>
            </w:pPr>
            <w:r>
              <w:rPr>
                <w:rStyle w:val="FontStyle17"/>
                <w:sz w:val="24"/>
                <w:szCs w:val="24"/>
                <w:lang w:val="ru-RU"/>
              </w:rPr>
              <w:t>методы минимизации алгебраических преобразова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, контрольная работ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45" w:leader="none"/>
              </w:tabs>
              <w:spacing w:lineRule="auto" w:line="276"/>
              <w:ind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основы языка и алгебры предикатов</w:t>
            </w:r>
          </w:p>
          <w:p>
            <w:pPr>
              <w:pStyle w:val="Style41"/>
              <w:spacing w:lineRule="auto" w:line="240"/>
              <w:ind w:hanging="0"/>
              <w:jc w:val="left"/>
              <w:rPr>
                <w:rStyle w:val="FontStyle17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внеаудиторная самостоятельная работа, 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5" w:leader="underscore"/>
          <w:tab w:val="left" w:pos="5717" w:leader="none"/>
          <w:tab w:val="left" w:pos="6696" w:leader="none"/>
          <w:tab w:val="left" w:pos="7162" w:leader="none"/>
          <w:tab w:val="left" w:pos="893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79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88" w:before="0" w:after="0"/>
      <w:ind w:hanging="125"/>
      <w:jc w:val="both"/>
    </w:pPr>
    <w:rPr>
      <w:rFonts w:eastAsia="Times New Roman"/>
      <w:sz w:val="24"/>
      <w:szCs w:val="24"/>
      <w:lang w:val="en-US" w:bidi="en-US"/>
    </w:rPr>
  </w:style>
  <w:style w:type="paragraph" w:styleId="Style51">
    <w:name w:val="Style5"/>
    <w:basedOn w:val="Normal"/>
    <w:qFormat/>
    <w:pPr>
      <w:spacing w:lineRule="exact" w:line="288" w:before="0" w:after="0"/>
      <w:ind w:firstLine="696"/>
    </w:pPr>
    <w:rPr>
      <w:rFonts w:eastAsia="Times New Roman"/>
      <w:sz w:val="24"/>
      <w:szCs w:val="24"/>
      <w:lang w:val="en-US" w:bidi="en-US"/>
    </w:rPr>
  </w:style>
  <w:style w:type="paragraph" w:styleId="Style121">
    <w:name w:val="Style12"/>
    <w:basedOn w:val="Normal"/>
    <w:qFormat/>
    <w:pPr>
      <w:spacing w:lineRule="exact" w:line="322" w:before="0" w:after="0"/>
      <w:ind w:hanging="355"/>
    </w:pPr>
    <w:rPr>
      <w:rFonts w:eastAsia="Times New Roman"/>
      <w:sz w:val="24"/>
      <w:szCs w:val="24"/>
      <w:lang w:val="en-US" w:bidi="en-US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</w:pPr>
    <w:rPr>
      <w:rFonts w:ascii="Times New Roman" w:hAnsi="Times New Roman" w:cs="Times New Roman"/>
      <w:bCs/>
      <w:sz w:val="24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books/13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02:00Z</dcterms:created>
  <dc:creator>comp</dc:creator>
  <dc:description/>
  <cp:keywords/>
  <dc:language>en-US</dc:language>
  <cp:lastModifiedBy>AV-MR</cp:lastModifiedBy>
  <cp:lastPrinted>2012-11-09T12:02:00Z</cp:lastPrinted>
  <dcterms:modified xsi:type="dcterms:W3CDTF">2013-02-06T16:04:00Z</dcterms:modified>
  <cp:revision>14</cp:revision>
  <dc:subject/>
  <dc:title/>
</cp:coreProperties>
</file>