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ый урок по литературе в 6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 урока: Н. М. Языков – яркий поэт пушкинской плеяды</w:t>
      </w:r>
    </w:p>
    <w:p>
      <w:pPr>
        <w:pStyle w:val="Normal"/>
        <w:rPr/>
      </w:pPr>
      <w:r>
        <w:rPr/>
        <w:t xml:space="preserve">Тип урока: изучение нов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. Начальный курс 6  класс.: Учебник- хрестоматия для общеобразовательных учреждений в двух частях. Ч .2 авт.-сост.: М.А. Снежневская, О.М.Хренова-12-издание. - М.:Мнемозина, 2012 год.)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Знакомство с понятием «поэты пушкинского круга», обзорное знакомство с жизнью и творчеством Николая Михайловича Языкова</w:t>
      </w:r>
    </w:p>
    <w:p>
      <w:pPr>
        <w:pStyle w:val="Normal"/>
        <w:rPr/>
      </w:pPr>
      <w:r>
        <w:rPr/>
        <w:t>Формирование умения находить отличительные жанровые признаки песни в стихотворении</w:t>
      </w:r>
    </w:p>
    <w:p>
      <w:pPr>
        <w:pStyle w:val="Normal"/>
        <w:rPr/>
      </w:pPr>
      <w:r>
        <w:rPr/>
        <w:t>Формирование навыков выразительного чтения лирических произведений</w:t>
      </w:r>
    </w:p>
    <w:p>
      <w:pPr>
        <w:pStyle w:val="Normal"/>
        <w:rPr/>
      </w:pPr>
      <w:r>
        <w:rPr/>
        <w:t>Воспитание чувства любви  к родной земле, гордости за её историческое прошлое; воспитание положительного отношения к произведениям искус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урок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моционально-мотивирующ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гружение в эпоху 1-ая треть </w:t>
      </w:r>
      <w:r>
        <w:rPr>
          <w:lang w:val="en-US"/>
        </w:rPr>
        <w:t>XIX</w:t>
      </w:r>
      <w:r>
        <w:rPr/>
        <w:t xml:space="preserve"> века – эпоха А. С. Пушкина. </w:t>
      </w:r>
    </w:p>
    <w:p>
      <w:pPr>
        <w:pStyle w:val="Normal"/>
        <w:rPr/>
      </w:pPr>
      <w:r>
        <w:rPr/>
        <w:t xml:space="preserve">Первая треть XIX века — период расцвета русской поэзии. Именно она, а не проза (это произойдет позднее) определяла развитие русской литературы. </w:t>
      </w:r>
    </w:p>
    <w:p>
      <w:pPr>
        <w:pStyle w:val="Normal"/>
        <w:rPr/>
      </w:pPr>
      <w:r>
        <w:rPr/>
        <w:t xml:space="preserve">Вместе с А.С. Пушкиным творили его современники — поэты пушкинской поры. </w:t>
      </w:r>
    </w:p>
    <w:p>
      <w:pPr>
        <w:pStyle w:val="Normal"/>
        <w:rPr/>
      </w:pPr>
      <w:r>
        <w:rPr/>
        <w:t>Составной частью понятия «пушкинская пора» является «пушкинская плеяда» — круг, включающий в себя поэтов, лично знавших А. С. Пушкина и близких ему по художественным взглядам. Здесь общение происходило как на творческом, так и на личностно-дружеском уровне. К поэтам «пушкинской плеяды» относятся А.А.Дельвиг, Е.А.Баратынский,, П.А.Вяземский,  Д. В. Давыдов, Н. М. Яз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ем романс «Ночь светла и нежна» на стихи Н. М. Языкова (музыка. А. Шишк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ы почувствовали, слушая это произведение?</w:t>
      </w:r>
    </w:p>
    <w:p>
      <w:pPr>
        <w:pStyle w:val="Normal"/>
        <w:rPr/>
      </w:pPr>
      <w:r>
        <w:rPr/>
        <w:t>Как вы думаете, каким человеком был автор строк этого роман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Молодым, страстным, влюблённым, чувствительным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Проблемно-ориентирующий</w:t>
      </w:r>
      <w:r>
        <w:rPr/>
        <w:t>.</w:t>
      </w:r>
    </w:p>
    <w:p>
      <w:pPr>
        <w:pStyle w:val="Normal"/>
        <w:rPr/>
      </w:pPr>
      <w:r>
        <w:rPr/>
        <w:t>Именно таким запомнили современники НИКОЛАЯ МИХАЙЛОВИЧА ЯЗЫКОВА.</w:t>
      </w:r>
    </w:p>
    <w:p>
      <w:pPr>
        <w:pStyle w:val="Normal"/>
        <w:rPr/>
      </w:pPr>
      <w:r>
        <w:rPr/>
        <w:t xml:space="preserve">Судьба отвела ему, как впрочем и всем талантливым людям, слишком короткий срок. Но даже за это время он сумел оставить значимый след в нашей культу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на экран. Вот несколько дат из жизни поэта. Найдите в статье учебника события, связанные с этими датами жизни Н. М. Языкова и запишите их в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9 – выход первых стихов в печати</w:t>
      </w:r>
    </w:p>
    <w:p>
      <w:pPr>
        <w:pStyle w:val="Normal"/>
        <w:rPr/>
      </w:pPr>
      <w:r>
        <w:rPr/>
        <w:t>1822 – отъезд в Дерпт (Тарту) для изучения истории, философии, литературы</w:t>
      </w:r>
    </w:p>
    <w:p>
      <w:pPr>
        <w:pStyle w:val="Normal"/>
        <w:rPr/>
      </w:pPr>
      <w:r>
        <w:rPr/>
        <w:t>1826 – памятная встреча Языкова и Пушкина в Михайловском</w:t>
      </w:r>
    </w:p>
    <w:p>
      <w:pPr>
        <w:pStyle w:val="Normal"/>
        <w:rPr/>
      </w:pPr>
      <w:r>
        <w:rPr/>
        <w:t>1827 – написана «Песня»</w:t>
      </w:r>
    </w:p>
    <w:p>
      <w:pPr>
        <w:pStyle w:val="Normal"/>
        <w:rPr/>
      </w:pPr>
      <w:r>
        <w:rPr/>
        <w:t>1829 – написано стихотворение «Плове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обратимся к студенческой юности поэта. Он учился в Дерпте, а это в </w:t>
      </w:r>
      <w:r>
        <w:rPr>
          <w:lang w:val="en-US"/>
        </w:rPr>
        <w:t>XIX</w:t>
      </w:r>
      <w:r>
        <w:rPr/>
        <w:t xml:space="preserve"> веке была заграница. Студенты всегда и во все времена отличались весельем и вольнодумством. Именно на этот период его жизни приходится расцвет поэтического таланта. </w:t>
      </w:r>
    </w:p>
    <w:p>
      <w:pPr>
        <w:pStyle w:val="Normal"/>
        <w:rPr/>
      </w:pPr>
      <w:r>
        <w:rPr/>
        <w:t xml:space="preserve">О чём мечтает молодёжь? </w:t>
      </w:r>
    </w:p>
    <w:p>
      <w:pPr>
        <w:pStyle w:val="Normal"/>
        <w:rPr/>
      </w:pPr>
      <w:r>
        <w:rPr/>
        <w:t>О свободе, о светлом будущем, о дружбе и любви.</w:t>
      </w:r>
    </w:p>
    <w:p>
      <w:pPr>
        <w:pStyle w:val="Normal"/>
        <w:rPr/>
      </w:pPr>
      <w:r>
        <w:rPr/>
        <w:t xml:space="preserve"> </w:t>
      </w:r>
      <w:r>
        <w:rPr/>
        <w:t>У нас в учебнике есть Песня, написанная именно в этот период жизни Языко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разительно прочитайте.</w:t>
      </w:r>
    </w:p>
    <w:p>
      <w:pPr>
        <w:pStyle w:val="Normal"/>
        <w:numPr>
          <w:ilvl w:val="0"/>
          <w:numId w:val="1"/>
        </w:numPr>
        <w:rPr/>
      </w:pPr>
      <w:r>
        <w:rPr/>
        <w:t>Где,  по вашему мнению,  могли исполнять эту песню? В каких строках это подтверждается?</w:t>
      </w:r>
    </w:p>
    <w:p>
      <w:pPr>
        <w:pStyle w:val="Normal"/>
        <w:numPr>
          <w:ilvl w:val="0"/>
          <w:numId w:val="1"/>
        </w:numPr>
        <w:rPr/>
      </w:pPr>
      <w:r>
        <w:rPr/>
        <w:t>Какое настроение вызывает у вас эта песня? Почему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 чему или кому посвящена песня? Какие строчки стихотворения требуют особой эмоциональности ? </w:t>
      </w:r>
    </w:p>
    <w:p>
      <w:pPr>
        <w:pStyle w:val="Normal"/>
        <w:rPr/>
      </w:pPr>
      <w:r>
        <w:rPr/>
        <w:t>Какое открытие при знакомстве с «Песней» вы сейчас для себя сделали?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сня посвящается студенческому братству и далёкой родной земле. Именно ради вольности и свободы родины пируют студенты. Они поднимают бокалы за её будущее счастье и слав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ушаем эту песню в исполнении Гос.академического русского хора А.Свешникова </w:t>
      </w:r>
    </w:p>
    <w:p>
      <w:pPr>
        <w:pStyle w:val="Normal"/>
        <w:rPr/>
      </w:pPr>
      <w:r>
        <w:rPr/>
        <w:t xml:space="preserve"> </w:t>
      </w:r>
      <w:r>
        <w:rPr/>
        <w:t>(музыка А. Алябьева -  слова Н. Языкова) на слайде по щел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829 году Языков возвращается из-за границы, он поселился в своей деревне Языково и увлекается собиранием фольклорных материалов. К этому периоду и относится следующее стихотворение с которым мы сейчас поработаем. </w:t>
      </w:r>
    </w:p>
    <w:p>
      <w:pPr>
        <w:pStyle w:val="Normal"/>
        <w:rPr/>
      </w:pPr>
      <w:r>
        <w:rPr/>
        <w:t xml:space="preserve">Выразительное чтение стихотворения учителем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59"/>
        <w:rPr>
          <w:iCs/>
        </w:rPr>
      </w:pPr>
      <w:r>
        <w:rPr>
          <w:iCs/>
        </w:rPr>
        <w:t>- Попытайтесь рассказать о том, что вы услышали, ощутили, читая (слушая) стихотворение. Какое впечатление произвело на вас услышанное, почувствованное (имеются в виду именно ощущения, а не эмоции)? Что показалось неожиданным, что привлекло внимание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Аналитико-прогностический эта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Ещё раз внимательно прочитайте стихотворение и заполните таблицу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8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33350</wp:posOffset>
                      </wp:positionV>
                      <wp:extent cx="685800" cy="342900"/>
                      <wp:effectExtent l="5080" t="12065" r="762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54pt;margin-top:10.5pt;width:53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Какие основные образы представлены в стихотворении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берите из текста стихотворения слова, выражения, которые наиболее ярко характеризуют каждый образ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или словосочетания повторяются в стихотворении?</w:t>
            </w:r>
          </w:p>
          <w:p>
            <w:pPr>
              <w:pStyle w:val="Normal"/>
              <w:rPr/>
            </w:pPr>
            <w:r>
              <w:rPr/>
              <w:t>О чём они говорят читателю?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поминает вам каждый художественный образ (вспомните анализ стихотворения «Парус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чему стремится лирический герой стихотворения?</w:t>
            </w:r>
          </w:p>
          <w:p>
            <w:pPr>
              <w:pStyle w:val="Normal"/>
              <w:rPr/>
            </w:pPr>
            <w:r>
              <w:rPr/>
              <w:t>Какова его цел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аблюдайте за ритмическим рисунком стихотворения. Что он вам напоминает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пробуйте самостоятельно записать выводы из сделанных вами наблюд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ихотворении «Пловец» можно выделить следующие художественные образы: ___________________ и ______________________. Эти образы изображены как _______________________ , потому что ____________________ стремится к ___________________________________, а _____________________ всеми силами пытается ему _________________________. Для яркости и выразительности каждого образа поэт использует выразительно-художественные средства: эпитеты______________________________________________________________________</w:t>
      </w:r>
    </w:p>
    <w:p>
      <w:pPr>
        <w:pStyle w:val="Normal"/>
        <w:rPr/>
      </w:pPr>
      <w:r>
        <w:rPr/>
        <w:t>метафоры_____________________________________________________________________олицетворения_________________________________________________________________</w:t>
      </w:r>
    </w:p>
    <w:p>
      <w:pPr>
        <w:pStyle w:val="Normal"/>
        <w:rPr/>
      </w:pPr>
      <w:r>
        <w:rPr/>
        <w:t>устаревшие и высокие поэтические слова_________________________________________________________________________</w:t>
      </w:r>
    </w:p>
    <w:p>
      <w:pPr>
        <w:pStyle w:val="Normal"/>
        <w:rPr/>
      </w:pPr>
      <w:r>
        <w:rPr/>
        <w:t>Композиционно стихотворение можно разделить на _______________________</w:t>
      </w:r>
    </w:p>
    <w:p>
      <w:pPr>
        <w:pStyle w:val="Normal"/>
        <w:rPr/>
      </w:pPr>
      <w:r>
        <w:rPr/>
        <w:t>Каждая часть начинается рефреном (повторением) ________________________</w:t>
      </w:r>
    </w:p>
    <w:p>
      <w:pPr>
        <w:pStyle w:val="Normal"/>
        <w:rPr/>
      </w:pPr>
      <w:r>
        <w:rPr/>
        <w:t xml:space="preserve">Только в ____ части рефрен стоит в конце части, что позволяет лирическому герою выразить основную идею стихотворения: 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обсуждения приходим к выводу, что основная мысль стихотворения заключается в противоборстве героя со стихией и стремлении преодолеть препятствия. Силы герою придаёт осознание ясной цели: ему нужно попасть в «блаженную страну», где он будет по-настоящему счастлив. А достичь цели способен только сильный духом и смелый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е урока проводим рефлексию: на ромашке запишите каждый на своём лепестке, что вы чувствуете после этого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машнее задание:  выучить стихотворение «Пловец» наизу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47:00Z</dcterms:created>
  <dc:creator>Наташа</dc:creator>
  <dc:description/>
  <cp:keywords/>
  <dc:language>en-US</dc:language>
  <cp:lastModifiedBy>Наташа</cp:lastModifiedBy>
  <cp:lastPrinted>2012-12-18T23:36:00Z</cp:lastPrinted>
  <dcterms:modified xsi:type="dcterms:W3CDTF">2013-02-06T18:11:00Z</dcterms:modified>
  <cp:revision>2</cp:revision>
  <dc:subject/>
  <dc:title>Открытый урок по литературе в 6 классе</dc:title>
</cp:coreProperties>
</file>