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 xml:space="preserve">Урок по теме "Сложение и вычитание дробей с одинаковыми знаменателями"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Образовательны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систематизация знаний по темам: «Обыкновенные дроби», «Сравнение обыкновенных дробей. </w:t>
      </w: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Сложение и вычитание дробей с одинаковыми знаменателями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»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вторение и закрепление приобретённых знан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Развивающ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сширение кругозора знаний учащихс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звитие приёмов умственной деятельности, памяти, внимания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вышение интереса к предмет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Воспитательны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спитание ответственности, самостоятельности, умения работать в коллективе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увство ответственности за качество и результат выполняемой рабо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Тип урока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. Урок развития умений и навы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рганизационные формы общения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: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фронтальная, индивидуальная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Структура уро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вторение и обобщение изученного материала:</w:t>
        <w:br/>
        <w:t>а) ролевая игра</w:t>
        <w:br/>
        <w:t>б) устная работа</w:t>
        <w:br/>
        <w:t>в) дидактическая игр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бота с учебником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Физкультминутк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амостоятельная работ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дведение итогов. Тест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ыставление оценок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омашнее задание.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) Будь внимательней, дружок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чинаем мы урок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дстоит тебе опять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шать, отгадывать, считать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б) Ребята, покажите карточку с каким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строением вы сегодня пришли на уро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бята показываем карточку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2. Повторение и обобщение изученного материал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) Игра «Расскажи мне обо мне»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(На карточках дроби, дайте характеристику каждой из дробей).</w:t>
      </w:r>
    </w:p>
    <w:p>
      <w:pPr>
        <w:pStyle w:val="Normal"/>
        <w:spacing w:lineRule="auto" w:line="240" w:before="280" w:after="280"/>
        <w:rPr>
          <w:rFonts w:eastAsia="Times New Roman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4762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76" r="-3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4762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76" r="-3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4762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76" r="-2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аша,     Катя,      Ильсияр (Карточки с дробями на доск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твета учащихся: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зовите дробь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зовите знаменатель и  что показывает    знаменатель дроби?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зовите числитель и  что показывает числитель дроби?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 называется эта дробь?   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йте определение данной дроби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б) Какие операции с обыкновенными дробями мы умеем выполнять? (Ответ: сравнение дробей с одинаковыми знаменателями. Сложение и вычитание дробей с одинаковыми знаменателями.  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ак сравнить дроби? (Ответ: Из двух обыкновенных дробей с одинаковыми знаменателями меньше та, у которой меньше числитель и больше та, у которой больше числитель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Задание.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 доске на координатном луче отмечены дроби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33337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;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08" r="-4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;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57250" cy="33337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;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825" cy="3333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Запишите неравенства двух дробей с одинаковыми знаменателями:</w:t>
      </w:r>
    </w:p>
    <w:p>
      <w:pPr>
        <w:pStyle w:val="Normal"/>
        <w:spacing w:lineRule="auto" w:line="240" w:before="280" w:after="280"/>
        <w:rPr/>
      </w:pPr>
      <w:r>
        <w:rPr/>
        <w:t>Ответы:</w:t>
      </w:r>
    </w:p>
    <w:tbl>
      <w:tblPr>
        <w:tblW w:w="2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981"/>
        <w:gridCol w:w="678"/>
      </w:tblGrid>
      <w:tr>
        <w:trPr/>
        <w:tc>
          <w:tcPr>
            <w:tcW w:w="6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33375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" cy="333375"/>
                  <wp:effectExtent l="0" t="0" r="0" b="0"/>
                  <wp:docPr id="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108" r="-6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33375"/>
                  <wp:effectExtent l="0" t="0" r="0" b="0"/>
                  <wp:docPr id="1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33375"/>
                  <wp:effectExtent l="0" t="0" r="0" b="0"/>
                  <wp:docPr id="1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" cy="333375"/>
                  <wp:effectExtent l="0" t="0" r="0" b="0"/>
                  <wp:docPr id="1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108" r="-6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33375"/>
                  <wp:effectExtent l="0" t="0" r="0" b="0"/>
                  <wp:docPr id="1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33375"/>
                  <wp:effectExtent l="0" t="0" r="0" b="0"/>
                  <wp:docPr id="1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" cy="333375"/>
                  <wp:effectExtent l="0" t="0" r="0" b="0"/>
                  <wp:docPr id="1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08" r="-6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33375"/>
                  <wp:effectExtent l="0" t="0" r="0" b="0"/>
                  <wp:docPr id="1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. Запишите  неравенства двух дробей с одинаковыми знаменателями -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пишите  неравенства двух дробей с одинаковыми знаменателями-12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пишите  неравенства двух дробей с одинаковыми знаменателями-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) Дидактическая игра «Какое число лишнее?» (на доске записи чисе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9675" cy="333375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3025" cy="333375"/>
            <wp:effectExtent l="0" t="0" r="0" b="0"/>
            <wp:docPr id="1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333375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г)  (Используем готовые чертежи, выполненные на карточках для учащихся и на доске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0" cy="1190625"/>
            <wp:effectExtent l="0" t="0" r="0" b="0"/>
            <wp:docPr id="2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Задание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Заштрихуйте одну из частей каждой фигуры. Определите какая часть фигуры закрашены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3. Работа с учебником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 №1019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способ: 2ц70кг =270кг</w:t>
      </w:r>
    </w:p>
    <w:p>
      <w:pPr>
        <w:pStyle w:val="Style17"/>
        <w:numPr>
          <w:ilvl w:val="1"/>
          <w:numId w:val="6"/>
        </w:numPr>
        <w:spacing w:lineRule="auto" w:line="240" w:before="0" w:after="0"/>
        <w:contextualSpacing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70 : 9*5 =150(кг) -яблоки</w:t>
      </w:r>
    </w:p>
    <w:p>
      <w:pPr>
        <w:pStyle w:val="Style17"/>
        <w:numPr>
          <w:ilvl w:val="1"/>
          <w:numId w:val="6"/>
        </w:numPr>
        <w:spacing w:lineRule="auto" w:line="240" w:before="0" w:after="200"/>
        <w:contextualSpacing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70 : 9*1 =30(кг) – груши</w:t>
      </w:r>
    </w:p>
    <w:p>
      <w:pPr>
        <w:pStyle w:val="Style17"/>
        <w:numPr>
          <w:ilvl w:val="1"/>
          <w:numId w:val="6"/>
        </w:numPr>
        <w:spacing w:lineRule="auto" w:line="240" w:before="0" w:after="280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50 – 30 = 120 (кг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способ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)  270 : 9*4 = 120 (кг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б) Решите уравнения: № 1018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) Даны дроби: 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381000"/>
            <wp:effectExtent l="0" t="0" r="0" b="0"/>
            <wp:docPr id="2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йди сумму и разность тех дробей, которые ты умеешь складывать и вычит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(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Ответ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381000"/>
            <wp:effectExtent l="0" t="0" r="0" b="0"/>
            <wp:docPr id="2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9650" cy="381000"/>
            <wp:effectExtent l="0" t="0" r="0" b="0"/>
            <wp:docPr id="2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9650" cy="381000"/>
            <wp:effectExtent l="0" t="0" r="0" b="0"/>
            <wp:docPr id="2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9650" cy="381000"/>
            <wp:effectExtent l="0" t="0" r="0" b="0"/>
            <wp:docPr id="2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4. Физ. минут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ы на славу потрудились</w:t>
        <w:br/>
        <w:t>И немного утомилис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Буратино потянулся,  - 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447675"/>
            <wp:effectExtent l="0" t="0" r="0" b="0"/>
            <wp:docPr id="2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- выше голова </w:t>
        <w:br/>
        <w:t>Раз нагнулся – два нагнулся. - 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447675"/>
            <wp:effectExtent l="0" t="0" r="0" b="0"/>
            <wp:docPr id="2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- руки шире </w:t>
        <w:br/>
        <w:t>Руки в стороны развёл, - 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447675"/>
            <wp:effectExtent l="0" t="0" r="0" b="0"/>
            <wp:docPr id="2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- тихо сесть </w:t>
        <w:br/>
        <w:t>Ключик видно не нашёл. - 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447675"/>
            <wp:effectExtent l="0" t="0" r="0" b="0"/>
            <wp:docPr id="2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- лень отбросим </w:t>
        <w:br/>
        <w:t>Чтобы ключик</w:t>
        <w:br/>
        <w:t>Тот достать,</w:t>
        <w:br/>
        <w:t>Надо на носочки вста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5. Самостоятельная рабо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бота по рядам.</w:t>
      </w:r>
    </w:p>
    <w:p>
      <w:pPr>
        <w:pStyle w:val="Normal"/>
        <w:spacing w:lineRule="auto" w:line="240" w:before="280" w:after="280"/>
        <w:rPr/>
      </w:pPr>
      <w:r>
        <w:rPr/>
        <w:t>Выполните действия. Проверяя , учащихся поочерёдно выходят к доске и выбирают правильные ответы записанные карточке. Подклеивают их под картиной, читают полученное слово.</w:t>
      </w:r>
    </w:p>
    <w:tbl>
      <w:tblPr>
        <w:tblW w:w="72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9"/>
        <w:gridCol w:w="2432"/>
        <w:gridCol w:w="2439"/>
      </w:tblGrid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1 ряд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2 ряд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3 ряд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0" cy="381000"/>
                  <wp:effectExtent l="0" t="0" r="0" b="0"/>
                  <wp:docPr id="30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381000"/>
                  <wp:effectExtent l="0" t="0" r="0" b="0"/>
                  <wp:docPr id="31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381000"/>
                  <wp:effectExtent l="0" t="0" r="0" b="0"/>
                  <wp:docPr id="32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4900" cy="381000"/>
                  <wp:effectExtent l="0" t="0" r="0" b="0"/>
                  <wp:docPr id="33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4900" cy="381000"/>
                  <wp:effectExtent l="0" t="0" r="0" b="0"/>
                  <wp:docPr id="34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4900" cy="381000"/>
                  <wp:effectExtent l="0" t="0" r="0" b="0"/>
                  <wp:docPr id="35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0650" cy="381000"/>
                  <wp:effectExtent l="0" t="0" r="0" b="0"/>
                  <wp:docPr id="36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7800" cy="381000"/>
                  <wp:effectExtent l="0" t="0" r="0" b="0"/>
                  <wp:docPr id="37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7800" cy="381000"/>
                  <wp:effectExtent l="0" t="0" r="0" b="0"/>
                  <wp:docPr id="38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381000"/>
                  <wp:effectExtent l="0" t="0" r="0" b="0"/>
                  <wp:docPr id="39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4900" cy="381000"/>
                  <wp:effectExtent l="0" t="0" r="0" b="0"/>
                  <wp:docPr id="40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381000"/>
                  <wp:effectExtent l="0" t="0" r="0" b="0"/>
                  <wp:docPr id="41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381000"/>
                  <wp:effectExtent l="0" t="0" r="0" b="0"/>
                  <wp:docPr id="42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381000"/>
                  <wp:effectExtent l="0" t="0" r="0" b="0"/>
                  <wp:docPr id="43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381000"/>
                  <wp:effectExtent l="0" t="0" r="0" b="0"/>
                  <wp:docPr id="44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381000"/>
                  <wp:effectExtent l="0" t="0" r="0" b="0"/>
                  <wp:docPr id="45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4900" cy="381000"/>
                  <wp:effectExtent l="0" t="0" r="0" b="0"/>
                  <wp:docPr id="46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4900" cy="381000"/>
                  <wp:effectExtent l="0" t="0" r="0" b="0"/>
                  <wp:docPr id="47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381000"/>
                  <wp:effectExtent l="0" t="0" r="0" b="0"/>
                  <wp:docPr id="48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0" cy="381000"/>
                  <wp:effectExtent l="0" t="0" r="0" b="0"/>
                  <wp:docPr id="49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381000"/>
                  <wp:effectExtent l="0" t="0" r="0" b="0"/>
                  <wp:docPr id="50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;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28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434"/>
        <w:gridCol w:w="285"/>
        <w:gridCol w:w="434"/>
        <w:gridCol w:w="434"/>
        <w:gridCol w:w="434"/>
        <w:gridCol w:w="441"/>
      </w:tblGrid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495300"/>
                  <wp:effectExtent l="0" t="0" r="0" b="0"/>
                  <wp:docPr id="51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4" t="-73" r="-31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52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276225"/>
                  <wp:effectExtent l="0" t="0" r="0" b="0"/>
                  <wp:docPr id="53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4" t="-130" r="-31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54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55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56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57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Ь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2699" w:type="dxa"/>
        <w:jc w:val="left"/>
        <w:tblInd w:w="33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434"/>
        <w:gridCol w:w="261"/>
        <w:gridCol w:w="434"/>
        <w:gridCol w:w="434"/>
        <w:gridCol w:w="434"/>
        <w:gridCol w:w="261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58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59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276225"/>
                  <wp:effectExtent l="0" t="0" r="0" b="0"/>
                  <wp:docPr id="60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4" t="-130" r="-31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61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62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63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495300"/>
                  <wp:effectExtent l="0" t="0" r="0" b="0"/>
                  <wp:docPr id="64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4" t="-73" r="-31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Я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27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434"/>
        <w:gridCol w:w="261"/>
        <w:gridCol w:w="261"/>
        <w:gridCol w:w="434"/>
        <w:gridCol w:w="434"/>
        <w:gridCol w:w="441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65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66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276225"/>
                  <wp:effectExtent l="0" t="0" r="0" b="0"/>
                  <wp:docPr id="67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4" t="-130" r="-31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300" cy="276225"/>
                  <wp:effectExtent l="0" t="0" r="0" b="0"/>
                  <wp:docPr id="68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4" t="-130" r="-31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69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70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600" cy="495300"/>
                  <wp:effectExtent l="0" t="0" r="0" b="0"/>
                  <wp:docPr id="71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Ф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Ь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бята открывают рисунок с изображением зимнего пейзажа и рассказывают о том, что означает название каждого месяц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Декабрь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– древнерусское название месяца «студень» - за длительную стужу, «лютень» - лютует морозная пора. В обиходе было название декабрю «зазимник»- зиму начина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Январь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– В древней Руси название этому месяцу было «просинец», прибавлялся день. Светлели и постепенно синели зимние небеса. Другое название – «сечень»: по Народному календарю он находится посредине зимы и как бы рассекает её на две ча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Февраль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- В прошлом февраль назывался «снежнем» за глубокие снега, «лютым»- за свои морозы, «межнем»- он являлся календарной межой зимы и весны. Февраль последний месяц зимы. Наступала пора подготовки к весенним работам.</w:t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одведение итог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йдите сумму  дробей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йдите разность  дробей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sz w:val="28"/>
          <w:szCs w:val="28"/>
        </w:rPr>
        <w:t xml:space="preserve">    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Вычисл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 xml:space="preserve"> -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 xml:space="preserve">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асположите в порядке возрастания дроби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Бельчонок заготовил на зиму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/>
          <w:sz w:val="28"/>
          <w:szCs w:val="28"/>
        </w:rPr>
        <w:t xml:space="preserve"> кг грибов, а ежонок на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/>
          <w:sz w:val="28"/>
          <w:szCs w:val="28"/>
        </w:rPr>
        <w:t>кг больше. Сколько грибов заготовили ежонок и бельчонок вмес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    в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Поставьте вместо * знак &gt;, &lt; , =       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sz w:val="28"/>
          <w:szCs w:val="28"/>
        </w:rPr>
        <w:t xml:space="preserve">   *  1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&gt;  1           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&lt;  1                     в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=  1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>Какую дробь надо поставить  вместо *, чтобы получилось верное равенство: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*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     б)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b/>
          <w:sz w:val="28"/>
          <w:szCs w:val="28"/>
        </w:rPr>
        <w:t xml:space="preserve">     в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7. Оценк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Ребята, с каким настроением вы уходите с урока? ( карточки показывают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8. Домашнее задание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№1038 стр.160, №1044 стр.161, составить задачу с использованием правильных и неправильных дробей с одинаковыми знаменателями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53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53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48:00Z</dcterms:created>
  <dc:creator>Светлана</dc:creator>
  <dc:description/>
  <cp:keywords/>
  <dc:language>en-US</dc:language>
  <cp:lastModifiedBy>Светлана</cp:lastModifiedBy>
  <dcterms:modified xsi:type="dcterms:W3CDTF">2013-02-04T18:53:00Z</dcterms:modified>
  <cp:revision>6</cp:revision>
  <dc:subject/>
  <dc:title/>
</cp:coreProperties>
</file>