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– конспект урока по устройству автомоби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>
          <w:b/>
        </w:rPr>
        <w:t xml:space="preserve"> </w:t>
      </w:r>
      <w:r>
        <w:rPr/>
        <w:t>Тормозная система с гидравлическим приводом.</w:t>
      </w:r>
    </w:p>
    <w:p>
      <w:pPr>
        <w:pStyle w:val="Normal"/>
        <w:rPr/>
      </w:pPr>
      <w:r>
        <w:rPr>
          <w:b/>
          <w:u w:val="single"/>
        </w:rPr>
        <w:t xml:space="preserve">Цель: </w:t>
      </w:r>
      <w:r>
        <w:rPr/>
        <w:t>Сформировать знания об устройстве и работе тормозной системы с гидравлическим приводом; развивать пространственное и логическое мышление; воспитывать аккуратность; прививать любовь к бедующей профессии.</w:t>
      </w:r>
    </w:p>
    <w:p>
      <w:pPr>
        <w:pStyle w:val="Normal"/>
        <w:rPr/>
      </w:pPr>
      <w:r>
        <w:rPr>
          <w:b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>
          <w:b/>
          <w:u w:val="single"/>
        </w:rPr>
        <w:t>Комплексно-методическое обеспечение:</w:t>
      </w:r>
      <w:r>
        <w:rPr/>
        <w:t xml:space="preserve"> плакаты по тормозной системе; макет тормозной системы автомобиля ВАЗ; карточки с заданиями; учебники по устройству автомобиля.</w:t>
      </w:r>
    </w:p>
    <w:p>
      <w:pPr>
        <w:pStyle w:val="Normal"/>
        <w:rPr/>
      </w:pPr>
      <w:r>
        <w:rPr>
          <w:b/>
          <w:u w:val="single"/>
        </w:rPr>
        <w:t xml:space="preserve">Межпредметные связи: </w:t>
      </w:r>
      <w:r>
        <w:rPr/>
        <w:t>физика, химия, материалове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rPr/>
      </w:pPr>
      <w:r>
        <w:rPr/>
        <w:t>1. Организационная часть              3 мин.</w:t>
      </w:r>
    </w:p>
    <w:p>
      <w:pPr>
        <w:pStyle w:val="Normal"/>
        <w:rPr/>
      </w:pPr>
      <w:r>
        <w:rPr/>
        <w:t>2. Актуализация знаний                20 мин.</w:t>
      </w:r>
    </w:p>
    <w:p>
      <w:pPr>
        <w:pStyle w:val="Normal"/>
        <w:rPr/>
      </w:pPr>
      <w:r>
        <w:rPr/>
        <w:t>3. Новый материал                         30 мин.</w:t>
      </w:r>
    </w:p>
    <w:p>
      <w:pPr>
        <w:pStyle w:val="Normal"/>
        <w:rPr/>
      </w:pPr>
      <w:r>
        <w:rPr/>
        <w:t>4. Рефлексия                                  20 мин.</w:t>
      </w:r>
    </w:p>
    <w:p>
      <w:pPr>
        <w:pStyle w:val="Normal"/>
        <w:rPr/>
      </w:pPr>
      <w:r>
        <w:rPr/>
        <w:t>5. Подведение итогов занятия.       5 мин.</w:t>
      </w:r>
    </w:p>
    <w:p>
      <w:pPr>
        <w:pStyle w:val="Normal"/>
        <w:rPr/>
      </w:pPr>
      <w:r>
        <w:rPr/>
        <w:t>6. Домашнее задание                      2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 xml:space="preserve">. </w:t>
      </w:r>
      <w:r>
        <w:rPr>
          <w:b/>
        </w:rPr>
        <w:t>Организационная часть.</w:t>
      </w:r>
    </w:p>
    <w:p>
      <w:pPr>
        <w:pStyle w:val="Normal"/>
        <w:rPr/>
      </w:pPr>
      <w:r>
        <w:rPr/>
        <w:t>Проверка количества учащихся, отметка отсутствующ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rPr/>
      </w:pPr>
      <w:r>
        <w:rPr/>
        <w:t>Осуществляется методами: фронтальный опрос; работа с карточками, а также работа у доски.</w:t>
      </w:r>
    </w:p>
    <w:p>
      <w:pPr>
        <w:pStyle w:val="Normal"/>
        <w:rPr>
          <w:u w:val="single"/>
        </w:rPr>
      </w:pPr>
      <w:r>
        <w:rPr>
          <w:u w:val="single"/>
        </w:rPr>
        <w:t>Вопросы для фронтального опроса:</w:t>
      </w:r>
    </w:p>
    <w:p>
      <w:pPr>
        <w:pStyle w:val="Normal"/>
        <w:numPr>
          <w:ilvl w:val="0"/>
          <w:numId w:val="1"/>
        </w:numPr>
        <w:rPr/>
      </w:pPr>
      <w:r>
        <w:rPr/>
        <w:t>Для чего предназначена тормозная система?</w:t>
      </w:r>
    </w:p>
    <w:p>
      <w:pPr>
        <w:pStyle w:val="Normal"/>
        <w:numPr>
          <w:ilvl w:val="0"/>
          <w:numId w:val="1"/>
        </w:numPr>
        <w:rPr/>
      </w:pPr>
      <w:r>
        <w:rPr/>
        <w:t>Какие тормозные системы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Какие типы тормозных механизмов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Рассказать устройство и работу дискового тормозного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Рассказать устройство и работу барабанного тормозного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Назвать достоинства и недостатки дискового и барабанного тормозного механизма.</w:t>
      </w:r>
    </w:p>
    <w:p>
      <w:pPr>
        <w:pStyle w:val="Normal"/>
        <w:rPr/>
      </w:pPr>
      <w:r>
        <w:rPr/>
        <w:t>Четыре человека работают с карточками на первых партах, два человека работаю у доски. На парте разложены детали трансмиссии и ходовой части автомобиля. Задание учащихся состоит в том, что нужно рассортировать, какие детали относятся к трансмиссии, а какие к ходовой части автомобиля. После сортировки деталей отвечающие называют название деталей. Во время подготовки один из учащихся отвечает на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Новый матери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0610" cy="1844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риводом тормозов называется совокупность устройств, предназначенных для передачи усилия, создаваемого водителем на педале или рычаге, к тормозным механизмам.</w:t>
      </w:r>
    </w:p>
    <w:p>
      <w:pPr>
        <w:pStyle w:val="Normal"/>
        <w:rPr/>
      </w:pPr>
      <w:r>
        <w:rPr/>
        <w:t>Рабочий тормоз с гидравлическим приводом (рис. 17.4) состоит из главного тормозного цилиндра 13, создающего давление жидкости в гидравлической системе привода и сообщающего с резервуаром 8 для тормозной жидкости; колесных тормозных цилиндров 5, передающих давление тормозной жидкости на тормозные колодки; соединительных трубопроводов и шлангов. В отдельных случаях в гидропривод может быть включен разделитель тормозных механизмов, регулятор давления, усилитель.</w:t>
      </w:r>
    </w:p>
    <w:p>
      <w:pPr>
        <w:pStyle w:val="Normal"/>
        <w:rPr/>
      </w:pPr>
      <w:r>
        <w:rPr/>
        <w:t>При нажатии на педаль 10 шток 9 перемещает поршень 12, который вытесняет жидкость по трубопроводам 3, 2 и 11 к рабочим тормозным цилиндрам 5. Под давлением жидкости поршни 4 и 7 раздвигаются и через опорные стержни передают тормозные усилия колодкам 1 и 14, которые фрикционными накладками прижимаются к тормозному барабану, вызывая торможение колес. При отпускании педали колодки, находящиеся на неподвижной оси 15, под действием стяжных пружин 6 отходят от барабана и возвращают поршни в исходное положение, вытесняя жидкость по трубопроводу обратно в главный тормозной цилиндр. При этом давление в трубопроводах остается избыточным, благодаря чему устраняется возможность проникновения воздуха в систем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10915" cy="1795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Главный тормозной цилиндр</w:t>
      </w:r>
      <w:r>
        <w:rPr/>
        <w:t xml:space="preserve"> (рис. 21.4) приводится в действие от тормозной педали, установленной на кронштейне кузова. Корпус 2 главного цилиндра выполнен совместно с резервуаром для тормозной жидкости. Внутри цилиндра находится алюминиевый поршень 10 с уплотнительным резиновым кольцом. Поршень может перемещаться под действием толкателя 1, соединенного шарнирно с педалью. Днище поршня упирается через стальную шайбу в уплотнительную манжету 9, прижимаемую пружиной 8. Она же прижимает к гнезду впускной клапан 7, внутри которого расположен нагнетательный клапан 6.</w:t>
      </w:r>
    </w:p>
    <w:p>
      <w:pPr>
        <w:pStyle w:val="Normal"/>
        <w:rPr/>
      </w:pPr>
      <w:r>
        <w:rPr/>
        <w:t>Внутренняя полость цилиндра сообщается с резервуаром компенсационным 4 и перепускным 3 отверстиями. В крышке резервуара сделано резьбовое отверстие для заливки жидкости, закрываемое пробкой 5. при нажатии на тормозную педаль под действием толкателя 1 поршень с манжетой перемещается и закрывает отверстие 4, вследствие чего давление жидкости в цилиндре увеличивается, открывается нагнетательный клапан 6 и жидкость поступает к тормозным механизмам. Если отпустить педаль, то давление жидкости в приводе снижается, и она перетекает обратно в цилиндр. При этом избыток жидкости через компенсационное отверстие 4 возвращается в резервуар. В то же время пружина 8, действуя на клапан 7, поддерживает в системе привода небольшое избыточное давление после полного отпускания педали.</w:t>
      </w:r>
    </w:p>
    <w:p>
      <w:pPr>
        <w:pStyle w:val="Normal"/>
        <w:rPr/>
      </w:pPr>
      <w:r>
        <w:rPr/>
        <w:t>При резком  отпускании педали поршень 10 отходит в крайнее положение быстрее, чем перемещается манжета 9, и жидкость начинает заполнять освобождающуюся полость цилиндра. Одновременно в полости возникает разрежение. Чтобы устранить его, в днище поршня имеются отверстия, сообщающие рабочую полость цилиндра с внутренней полостью поршня. Через них жидкость перетекает в зону разрежения, чем и устраняется нежелательный подсос воздуха в цилиндр. При дальнейшем перемещении манжеты жидкость вытесняется во внутреннюю полость поршня и далее через перепускное отверстие 3 в резервуа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685800</wp:posOffset>
            </wp:positionV>
            <wp:extent cx="3571875" cy="4986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гидровакуумного усилителя основана на использовании энергии разрежения во впускном трубопроводе двигателя, благодаря чему создается дополнительное давление жидкости в системе гидропривода тормозов. Это позволяет при сравнительно небольших усилиях на тормозной педали получать значительные усилия в тормозных механизмах колес, оборудованных такой системой привода. Гидровакуумный усилитель применяют на легковых автомобилях, а также на грузовых ГАЗ-53А и ГАЗ-66</w:t>
      </w:r>
    </w:p>
    <w:p>
      <w:pPr>
        <w:pStyle w:val="Normal"/>
        <w:rPr/>
      </w:pPr>
      <w:r>
        <w:rPr>
          <w:i/>
        </w:rPr>
        <w:t>Основными частями гидровакуумного усилителя</w:t>
      </w:r>
      <w:r>
        <w:rPr/>
        <w:t xml:space="preserve"> (рис. 21.5) являются цилиндр 9 с клапаном управления и камера 15. Гидроусилитель соединен соответствующими трубопроводами с главным тормозным цилиндром 13, впускным трубопроводом 14 двигателя и разделителем 12 тормозов. Камера 15 состоит из штампованного корпуса и крышки, между которыми зажата диафрагма 16. Она жестоко соединена со штоком 10 поршня 11 и отжимается конической пружиной 1 в исходное положение после растормаживания. В поршне 11имеется запорный шариковый клапан. Сверху на корпусе цилиндра расположен корпус 6 клапана 7 управления. Поршень 8 жестко соединен с клапаном 7, закрепленным на диафрагме 4. Внутри корпуса 6 размещены вакуумный клапан 3 и связанный с ним с помощью штока атмосферный клапан 2. Поло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пана сообщаются соответственно с полостями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амеры, которая через запорный клапан соединена с впускным трубопроводом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ефлексия.</w:t>
      </w:r>
    </w:p>
    <w:p>
      <w:pPr>
        <w:pStyle w:val="Normal"/>
        <w:rPr/>
      </w:pPr>
      <w:r>
        <w:rPr/>
        <w:t>Па плакате изображена тормозная система с гидравлическим приводом. На схеме проставлены цифры,</w:t>
      </w:r>
      <w:r>
        <w:rPr>
          <w:b/>
        </w:rPr>
        <w:t xml:space="preserve"> </w:t>
      </w:r>
      <w:r>
        <w:rPr/>
        <w:t xml:space="preserve">но нет названия деталей. Преподаватель показывает детали под номерами; вызывает учащихся и они называют название деталей. Два человека работают с карточк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одведение итогов занятия.</w:t>
      </w:r>
    </w:p>
    <w:p>
      <w:pPr>
        <w:pStyle w:val="Normal"/>
        <w:rPr/>
      </w:pPr>
      <w:r>
        <w:rPr/>
        <w:t xml:space="preserve">Сегодня на уроке мы изучили устройство и работу тормозной системы с гидравлическим приводом. Все активно работали. Выставить оценки за ответы, прокомментировать оцен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Домашнее задание.</w:t>
      </w:r>
    </w:p>
    <w:p>
      <w:pPr>
        <w:pStyle w:val="Normal"/>
        <w:rPr/>
      </w:pPr>
      <w:r>
        <w:rPr/>
        <w:t>Страница 279, параграф 17.3, конспек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6:00Z</dcterms:created>
  <dc:creator>Customer</dc:creator>
  <dc:description/>
  <dc:language>en-US</dc:language>
  <cp:lastModifiedBy>Кабинет_75</cp:lastModifiedBy>
  <cp:lastPrinted>2010-11-13T13:08:00Z</cp:lastPrinted>
  <dcterms:modified xsi:type="dcterms:W3CDTF">2010-11-13T10:08:00Z</dcterms:modified>
  <cp:revision>12</cp:revision>
  <dc:subject/>
  <dc:title>План – конспект урока по устройству автомобиля</dc:title>
</cp:coreProperties>
</file>