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мыльных пузыр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лечение с элементами физкультуры в средней групп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Бордунова В.Н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ное содержание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создать праздничную атмосферу, доставить детям удовольствия в играх с воздушными шарами и мыльными пузырям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развивать двигательную активность детей и психические процессы: память, мышление, внима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воспитывать дружеские взаимоотнош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 начинается «Звучит музыка»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Ведущая: </w:t>
      </w:r>
      <w:r>
        <w:rPr>
          <w:sz w:val="24"/>
          <w:szCs w:val="24"/>
        </w:rPr>
        <w:t xml:space="preserve"> Добрый вечер, ребята, посмотрите, как украсили наш зал яркие воздушные шары. Как вы думаете, для чего они нужны? (ответы детей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ьно для радости и хорошего настроения, а еще они нужны для удовольствия путешествий, ведь на воздушных шарах можно летать! Давайте поиграем с ни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Эстафета - забава с воздушными шарам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В шуточной эстафете участвуют 2 команды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 – й этап: Взять за нитку шарик, обежать вокруг стульчика и вернуться назад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 – й этап: Пронести шарик, прижав его друг к другу, между ладоням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 – й этап: с зажатыми между колен шариком прыгать как кенгур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команде – победительнице вручается большой воздушный шар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гра с шарами» - все де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Давайте мы с вами придумаем свое волшебное чудо – воздушное, круглое, разноцветное, веселое и отправимся на далекую планету «Мыльных пузырей». Отправимся на «летающей тарелке»  - если вы не боитесь, конечно. (Нет!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так в путь!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саживайтесь на нашу «тарелку»  поудобнее, пристегните ремни. Закройте глаза, во время полета глаза открывать нельзя. Слушайте команду и представляйте, картину своего полета (Звучит музыка)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ка дети слушают музыку, в зал вносят множество надувных шаров. В руках у ведущего волшебная палочка и воздушный шарик с нарисованной на нем забавной рожицей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    Шар воздушный, шар воздушны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ырывается из рук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епослушный, непослушный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 потолку взлетает вдруг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адо мне его поймать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за хвостик привяз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Шарик – Лошарик приглашает вас, ребята, на праздник «Мыльных Пузырей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попасть на этот праздник не так – то просто. Сначала нужно выдержать испытание. Воздушные шары – старшие братья мыльных пузырей, загадают вам загадки, а вы попытайтесь их отгадать. Выбирайте, какого цвета воздушный шар загадает вам загад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ая дотрагивается волшебной палочкой до выбранного ребятами шарика и загадывает загадку, написанную на карточке соответствующего цвета. За правильные ответы дети получают «пузырьки» (фишки-кружочки)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гадки: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Твой хвостик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Я в руке держал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Ты полетел 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Я побежа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го держу за поводок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отя он вовсе не щен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он сорвался с повод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улетел под облака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Круглый, гладкий, как арбуз…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Цвет – любой, на разный вкус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Коль отпустишь с поводк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Улетит за обла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Молодцы! Вы отгадали все загадки. Шарик – Лошарик приглашает вас поиграт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гра «Если весело живется, сделай так»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Поиграли на славу, теперь можно и на праздник «Мыльных  пузырей» отправиться. Сейчас Шарик – Лошарик дает каждому уз вас стаканчик с мыльным раствором и палочку с отверстиям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изнесем мы с вами волшебное заклинание: «Буль, билль, буль» - и с помощью рожков выдуем яркие нарядные мыльные пузыр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Осторожно, пузыри…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Ой, какие..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Ой, смотри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Раздуваются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Блестят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Отрываются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Летят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вучит музыка, дети веселятся, пускают мыльные пузыр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Ребята вы подружились с мыльными пузырями, прекрасно провели время, но нам пора возвращаться на ЗЕМЛ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память о посещении планеты «Мыльных пузырей» у нас останутся маленькие мыльные пузырьки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Ведущая: </w:t>
      </w:r>
      <w:r>
        <w:rPr>
          <w:sz w:val="24"/>
          <w:szCs w:val="24"/>
        </w:rPr>
        <w:t xml:space="preserve"> Усаживайтесь поудобнее, пристегните ремни, закройте глаза. Наша «Летающая тарелка» возвращается на Земл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о свидания, до новых встреч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08:00Z</dcterms:created>
  <dc:creator>Alex</dc:creator>
  <dc:description/>
  <cp:keywords/>
  <dc:language>en-US</dc:language>
  <cp:lastModifiedBy>Verok</cp:lastModifiedBy>
  <dcterms:modified xsi:type="dcterms:W3CDTF">2013-02-06T19:08:00Z</dcterms:modified>
  <cp:revision>2</cp:revision>
  <dc:subject/>
  <dc:title/>
</cp:coreProperties>
</file>