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green"/>
        </w:rPr>
        <w:t>Преемственность  дошкольного образования, начального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b/>
          <w:bCs/>
          <w:sz w:val="28"/>
          <w:szCs w:val="28"/>
        </w:rPr>
        <w:t>отовность к школьному обучению</w:t>
      </w:r>
      <w:r>
        <w:rPr>
          <w:sz w:val="28"/>
          <w:szCs w:val="28"/>
        </w:rPr>
        <w:t xml:space="preserve"> возникает не на специальных учебных занятиях по освоению простейших школьных знаний, умений и навыков, а в результате полноценного проживания ребенком дошкольного периода детства в соответствии с закономерностями психического развития в этом возрасте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связи с этим готовность к школьному обучению возникает не ранее 7 лет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(Качественный, генетический, возрастной, культурно-исторический, личностный (мотивационный) и деятельностный подходы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к школьному обучению означает, что у ребенка появилась потребность заняться учебной деятельностью как общественно-полезным видом деятельности (в отличие от традиционно детских видов деятельности, которыми он занимался в дошкольном детстве) за счет появления познавательных и социальных мотивов учения и, кроме того, он уже может сознательно отнестись к началу систематического обучения в школе, т.е. произвольно регулировать свое поведение и деятельность в соответствие с поставленными перед ним задачами (учебными, дисциплинарными и др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ют исследования, такого уровня развития ребенок достигает обычно не ранее 7 лет. Это связано, как с функциональным созреванием нервной системы, так и с закономерностями его психического (личностного и интеллектуального) и физического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готовности к школьному обучению имеет смысл говорить после кризиса 7 лет, который Л.С.Выготский называл «кризисом потери непосредственности». Существенной характеристикой этого кризиса является то, что в это время происходит интеллектуализация всех психических функций ребенка, т.е. функции становятся опосредованными, управляемыми. В результате исчезает детская непосредственность, и у ребенка возникает потребность занять в обществе людей новую социальную позицию, которая будет отражать его взросление. Такой объективной позицией в современном обществе является позиция ученика, поскольку школа - это общепринятый общественный институт взрос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еще до того, как ребенок займет эту позицию, у него появляется потребность занять эту позицию, которая выражается в его новом отношении к окружающей среде, названном Л.И.Божович «внутренняя позиция школьник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ти дела внутренняя позиция школьника может рассматриваться как критерий возникновения психологической готовности к школе [4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ребенка есть внутренняя позиция школьника, то он будет сознательно относиться к процессу школьного обучения, даже, если сама учебная деятельность не всегда будет для него интерес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яя позиция школьника является залогом превращения первоклассника в субъекта учебной деятельности (активного, инициативного, интересующегося ученик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ребенка внутренней позиции школьника учителю не надо думать, как сделать процесс обучения занимательным (с помощью игровых методов), поскольку в этом случае вступают в силу социальные мотивы учения, которые побуждают деятельность субъекта посредством сознательно поставленных целей, принятых решений, иногда даже независимо от непосредственного отношения его к сам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при подготовке детей к школе не на сумму усвоенных элементарных школьных знаний, умений и навыков, а на их личностное развитие, является проявлением личностного подхода к развитию детей и соответствует глобальному положению концепции Л.С.Выготского о том, что в основе развития лежит, прежде всего, эволюция поведения и интересов ребенка, изменение структуры направленности его поведения. Идея о поступательном развитии ребенка главным образом за счет его личностного развития принципиально противоположна господствующим в современной педагогике идеям о приоритете интеллекту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нутренняя позиция школьника» реально позволяет говорить о преемственности между дошкольным и начальным школьным образованием, поскольку как уже было сказано выше, она является залогом превращения первоклассника в субъекта учебной деятельности. Как показывают исследования, внутренняя позиция ребенка не формируется, когда социальная ситуация развития в дошкольном возрасте перестает соответствовать своей возрастной характеристике, в частности за счет того, что ведущую игровую деятельность в ней вытесняют учебные занятия по школьному типу (что сплошь и рядом предлагается современными дошкольными образовательными программам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уровень личностного развития ребенка, характеризующийся внутренней позицией школьника, возникает, когда ребенок имеет возможность полноценно играть и заниматься всеми специфически детскими видами занятий в дошкольном возрасте, что способствует развитию детской самодеятельности, приводящей к личностному росту ребенка (см. В.Т.Кудрявцев о детской самодеятельности и амплификации [5]). А поскольку, как уже подчеркивалось выше, в игре формируются универсальные генетические предпосылки учебной деятельности, такие, как функция обобщения, символическая и семиотическая функции, воображение и фантазия и др., то внутренняя позиция школьника, скорее всего, означает не только личностную, но одновременно и интеллектуальную готовность к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ом понимании «преемственности» дошкольное образование в полном смысле слова будет подготавливать детей к школьному обучению, при этом не провозглашая такую подготовку главной задачей дошкольного воспитания, обучения и развития ребенка, что позволит не на словах, а на деле проводить в жизнь принцип уникальности и самоценности развития ребенка в дошкольном детстве, а также принцип амплификации детского развития. А в результате у ребенка к 7 годам появляется необходимый и достаточный уровень личностного, интеллектуального и физического развития для начала обучения в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ные в данной статье методологические и психологические принципы построения новой основной (примерной) развивающей дошкольной общеобразовательной программы были использованы при разработке в 2008 году федеральных государственных требований к структуре основной общеобразовательной программы дошко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ГТ устанавливают принципиально иной способ взаимосвязи и взаимодействия компонентов основных общеобразовательных программ дошкольного образования - на основе принципа </w:t>
      </w:r>
      <w:r>
        <w:rPr>
          <w:b/>
          <w:bCs/>
          <w:i/>
          <w:iCs/>
          <w:sz w:val="28"/>
          <w:szCs w:val="28"/>
        </w:rPr>
        <w:t xml:space="preserve">интеграции </w:t>
      </w:r>
      <w:r>
        <w:rPr>
          <w:sz w:val="28"/>
          <w:szCs w:val="28"/>
        </w:rPr>
        <w:t>образовательных областей, представляющего собой альтернативу предметном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ГТ устанавливают принципиально иной способ взаимосвязи и взаимодействия компонентов основных общеобразовательных программ дошкольного образования - на основе принципа </w:t>
      </w:r>
      <w:r>
        <w:rPr>
          <w:b/>
          <w:bCs/>
          <w:i/>
          <w:iCs/>
          <w:sz w:val="28"/>
          <w:szCs w:val="28"/>
        </w:rPr>
        <w:t xml:space="preserve">интеграции </w:t>
      </w:r>
      <w:r>
        <w:rPr>
          <w:sz w:val="28"/>
          <w:szCs w:val="28"/>
        </w:rPr>
        <w:t xml:space="preserve">образовательных областей, представляющего собой </w:t>
      </w:r>
      <w:r>
        <w:rPr>
          <w:b/>
          <w:bCs/>
          <w:i/>
          <w:iCs/>
          <w:sz w:val="28"/>
          <w:szCs w:val="28"/>
        </w:rPr>
        <w:t>альтернативу предметному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интеграции в образовании имеет психологическую основу, связанную с возрастными особенностями детей дошкольного возраста, когда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едение и деятельность дошкольника представляют собой «еще недостаточно дифференцированное целое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схватывание» целого раньше частей позволяет индивиду (в детском возрасте «сразу», интегрально видеть предметы глазами всех людей...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прежде чем знание о целостности мира будет оформлено в системе теоретических понятий ребенка, он должен воссоздать подвижный интегральный образ действительности на уровне воображения» и т.д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области выделены в ФГТ в качестве структуры обязательной части основной общеобразовательной программы дошкольного образования.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них  привычные, традиционные: «Физическая культура», «Познание», «Музыка», «Труд», «Чтение художественной литературы», «Здоровье». Появившиеся в последнее время: «Коммуникация», «Безопасность», «Художественное творчество», «Социализац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аблиц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320"/>
        <w:gridCol w:w="2859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сновные направления развития детей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разовательные област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иды деятельности</w:t>
            </w:r>
          </w:p>
        </w:tc>
      </w:tr>
      <w:tr>
        <w:trPr/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гательная </w:t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личностно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ая </w:t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</w:t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речево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ая</w:t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, общение</w:t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(восприятие художественного произведения)</w:t>
            </w:r>
          </w:p>
        </w:tc>
      </w:tr>
      <w:tr>
        <w:trPr/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</w:t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художественная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Интеграции содержания дошкольного образования - </w:t>
      </w:r>
      <w:r>
        <w:rPr>
          <w:sz w:val="28"/>
          <w:szCs w:val="28"/>
        </w:rPr>
        <w:t>состояние (или процесс, ведущий к такому состоянию) связанности, взаимопроникновения и взаимодействия отдельных образовательных областей содержания дошкольного образования, обеспечивающее целостность образовательного процесс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114800" cy="237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грация содержания и задач психолого-педагогической работы</w:t>
        <w:br/>
        <w:t xml:space="preserve"> (на примере области «Социализация»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864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24"/>
        <w:gridCol w:w="7740"/>
      </w:tblGrid>
      <w:tr>
        <w:trPr>
          <w:trHeight w:val="1007" w:hRule="atLeast"/>
        </w:trPr>
        <w:tc>
          <w:tcPr>
            <w:tcW w:w="212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ция </w:t>
            </w:r>
          </w:p>
        </w:tc>
        <w:tc>
          <w:tcPr>
            <w:tcW w:w="77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ободного общения со взрослыми и детьми в части формирования первичных ценностных представлений, представлений о себе, семье, обществе, мире…</w:t>
            </w:r>
          </w:p>
        </w:tc>
      </w:tr>
      <w:tr>
        <w:trPr>
          <w:trHeight w:val="922" w:hRule="atLeast"/>
        </w:trPr>
        <w:tc>
          <w:tcPr>
            <w:tcW w:w="21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ние 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й картины мира и расширения кругозора в части представлений о себе, семье, гендерной принадлежности, социуме.</w:t>
            </w:r>
          </w:p>
        </w:tc>
      </w:tr>
      <w:tr>
        <w:trPr>
          <w:trHeight w:val="1034" w:hRule="atLeast"/>
        </w:trPr>
        <w:tc>
          <w:tcPr>
            <w:tcW w:w="21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 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й о труде, профессиях, людях труда, желание трудится, устанавливать взаимоотношения со взрослыми и сверстниками в процессе трудовой деятельности.</w:t>
            </w:r>
          </w:p>
        </w:tc>
      </w:tr>
      <w:tr>
        <w:trPr>
          <w:trHeight w:val="565" w:hRule="atLeast"/>
        </w:trPr>
        <w:tc>
          <w:tcPr>
            <w:tcW w:w="21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гровой деятельности в части подвижных игр.</w:t>
            </w:r>
          </w:p>
        </w:tc>
      </w:tr>
      <w:tr>
        <w:trPr>
          <w:trHeight w:val="833" w:hRule="atLeast"/>
        </w:trPr>
        <w:tc>
          <w:tcPr>
            <w:tcW w:w="212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ь 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снов безопасности собственной жизнедеятельности в семье и обществе, а также безопасности окружающего мира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еятельностный подход </w:t>
      </w:r>
      <w:r>
        <w:rPr>
          <w:sz w:val="28"/>
          <w:szCs w:val="28"/>
        </w:rPr>
        <w:t>лежит  в основании составления перечня образовательных обла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образовательная область направлена на развитие какой-либо детской деятельности и основана на ней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«Физическая культура» - </w:t>
      </w:r>
      <w:r>
        <w:rPr>
          <w:b/>
          <w:bCs/>
          <w:sz w:val="28"/>
          <w:szCs w:val="28"/>
        </w:rPr>
        <w:t>двигательной (</w:t>
      </w:r>
      <w:r>
        <w:rPr>
          <w:sz w:val="28"/>
          <w:szCs w:val="28"/>
        </w:rPr>
        <w:t>как двигательной активности)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циализация» - </w:t>
      </w:r>
      <w:r>
        <w:rPr>
          <w:b/>
          <w:bCs/>
          <w:sz w:val="28"/>
          <w:szCs w:val="28"/>
        </w:rPr>
        <w:t>игровой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«Труд» - </w:t>
      </w:r>
      <w:r>
        <w:rPr>
          <w:b/>
          <w:bCs/>
          <w:sz w:val="28"/>
          <w:szCs w:val="28"/>
        </w:rPr>
        <w:t>трудовой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«Коммуникация» - </w:t>
      </w:r>
      <w:r>
        <w:rPr>
          <w:b/>
          <w:bCs/>
          <w:sz w:val="28"/>
          <w:szCs w:val="28"/>
        </w:rPr>
        <w:t>коммуникативной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«Познание» - </w:t>
      </w:r>
      <w:r>
        <w:rPr>
          <w:b/>
          <w:bCs/>
          <w:sz w:val="28"/>
          <w:szCs w:val="28"/>
        </w:rPr>
        <w:t>познавательно-исследовательской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«Чтение художественной литературы» - </w:t>
      </w:r>
      <w:r>
        <w:rPr>
          <w:b/>
          <w:bCs/>
          <w:sz w:val="28"/>
          <w:szCs w:val="28"/>
        </w:rPr>
        <w:t xml:space="preserve">чтение </w:t>
      </w:r>
      <w:r>
        <w:rPr>
          <w:sz w:val="28"/>
          <w:szCs w:val="28"/>
        </w:rPr>
        <w:t>(восприятие художественной литерату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 особого вида детской деятельности)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зыка» - </w:t>
      </w:r>
      <w:r>
        <w:rPr>
          <w:b/>
          <w:bCs/>
          <w:sz w:val="28"/>
          <w:szCs w:val="28"/>
        </w:rPr>
        <w:t>музыкально-художественной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«Художественное творчество» - </w:t>
      </w:r>
      <w:r>
        <w:rPr>
          <w:b/>
          <w:bCs/>
          <w:sz w:val="28"/>
          <w:szCs w:val="28"/>
        </w:rPr>
        <w:t>продуктивно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ключение «из деятельностного  подхода»</w:t>
      </w:r>
      <w:r>
        <w:rPr>
          <w:sz w:val="28"/>
          <w:szCs w:val="28"/>
        </w:rPr>
        <w:t xml:space="preserve"> составляют две образовательные области - </w:t>
      </w:r>
      <w:r>
        <w:rPr>
          <w:b/>
          <w:bCs/>
          <w:sz w:val="28"/>
          <w:szCs w:val="28"/>
        </w:rPr>
        <w:t>«Здоровье» и «Безопасность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Область «Здоровье»</w:t>
      </w:r>
      <w:r>
        <w:rPr>
          <w:sz w:val="28"/>
          <w:szCs w:val="28"/>
        </w:rPr>
        <w:t xml:space="preserve"> в строгом смысле слова не является вполне образовательной, так как наряду с задачами психолого-педагогической работы по формированию культурно-гигиенических навыков и начальных представлений о здоровом образе жизни, предусматривает решение </w:t>
      </w:r>
      <w:r>
        <w:rPr>
          <w:i/>
          <w:iCs/>
          <w:sz w:val="28"/>
          <w:szCs w:val="28"/>
        </w:rPr>
        <w:t xml:space="preserve">оздоровительны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рофилактических </w:t>
      </w:r>
      <w:r>
        <w:rPr>
          <w:sz w:val="28"/>
          <w:szCs w:val="28"/>
        </w:rPr>
        <w:t xml:space="preserve">задач, направленных на сохранение и укрепление здоровья дет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деление области</w:t>
      </w:r>
      <w:r>
        <w:rPr>
          <w:b/>
          <w:bCs/>
          <w:sz w:val="28"/>
          <w:szCs w:val="28"/>
        </w:rPr>
        <w:t xml:space="preserve"> «Безопасность»</w:t>
      </w:r>
      <w:r>
        <w:rPr>
          <w:sz w:val="28"/>
          <w:szCs w:val="28"/>
        </w:rPr>
        <w:t xml:space="preserve"> в отдельную образовательную область - особый социальный заказ семьи, общества и государства, обуславливающий важность и актуальность ее реализации. Фактор, повлиявший на обособление данной образовательной области: определенная сложность работы педагогов: возрастные особенности детей дошкольного возраста не являются благодатной почвой для решения задач области «Безопасность». Нормально развивающийся ребенок-дошкольник достаточно доверчиво относится к окружающему миру, ему в целом не свойственно ощущение безопасности, в том числе и в общении с незнакомыми людьми, и в различных опасных ситуациях (в быту, в природе, на улице). Безопасность дошкольника во многом определяется и зависит от окружающих взрослых (родителей, педагогов), что снижает уровень осознанности детьми собственных действий, обеспечивающих безопасность в окружающем мир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«Коммуникация» </w:t>
      </w:r>
      <w:r>
        <w:rPr>
          <w:sz w:val="28"/>
          <w:szCs w:val="28"/>
        </w:rPr>
        <w:t xml:space="preserve">- это не только и не столько традиционное «Развитие речи» детей дошкольного возраста, сколько </w:t>
      </w:r>
      <w:r>
        <w:rPr>
          <w:b/>
          <w:bCs/>
          <w:sz w:val="28"/>
          <w:szCs w:val="28"/>
        </w:rPr>
        <w:t>развитие общения</w:t>
      </w:r>
      <w:r>
        <w:rPr>
          <w:sz w:val="28"/>
          <w:szCs w:val="28"/>
        </w:rPr>
        <w:t xml:space="preserve">, в том числе и речевого.  Учитывая, что основной целью работы по развитию речи детей в ДОУ всегда было формирование устной речи и навыков речевого общения с окружающими на основе овладения литературным языком своего народа, традиционная система работы по развитию речи естественно включается в образовательную область «Коммуникация».  Однако происходит серьезное смещение акцентов: развитие словаря детей, воспитание звуковой культуры речи, формирование ее грамматического строя, развитие связной речи являются </w:t>
      </w:r>
      <w:r>
        <w:rPr>
          <w:b/>
          <w:bCs/>
          <w:sz w:val="28"/>
          <w:szCs w:val="28"/>
        </w:rPr>
        <w:t>не самоцелями, а средствами для развития у детей навыков общения.</w:t>
      </w:r>
      <w:r>
        <w:rPr>
          <w:sz w:val="28"/>
          <w:szCs w:val="28"/>
        </w:rPr>
        <w:t xml:space="preserve">  Соответственно, и итоговый </w:t>
      </w:r>
      <w:r>
        <w:rPr>
          <w:b/>
          <w:bCs/>
          <w:sz w:val="28"/>
          <w:szCs w:val="28"/>
        </w:rPr>
        <w:t>результат</w:t>
      </w:r>
      <w:r>
        <w:rPr>
          <w:sz w:val="28"/>
          <w:szCs w:val="28"/>
        </w:rPr>
        <w:t xml:space="preserve"> освоения основной общеобразовательной программы дошкольного образования «на выходе» из детского сада планируется </w:t>
      </w:r>
      <w:r>
        <w:rPr>
          <w:b/>
          <w:bCs/>
          <w:sz w:val="28"/>
          <w:szCs w:val="28"/>
        </w:rPr>
        <w:t>не только в виде показателей речевого развития ребенка</w:t>
      </w:r>
      <w:r>
        <w:rPr>
          <w:sz w:val="28"/>
          <w:szCs w:val="28"/>
        </w:rPr>
        <w:t xml:space="preserve">, но и </w:t>
      </w:r>
      <w:r>
        <w:rPr>
          <w:b/>
          <w:bCs/>
          <w:sz w:val="28"/>
          <w:szCs w:val="28"/>
        </w:rPr>
        <w:t xml:space="preserve">в виде конструктивных способов взаимодействия дошкольника с другими детьми и взрослыми </w:t>
      </w:r>
      <w:r>
        <w:rPr>
          <w:sz w:val="28"/>
          <w:szCs w:val="28"/>
        </w:rPr>
        <w:t>(умения договариваться, обмениваться предметами, распределять действия при сотрудничестве и т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25:00Z</dcterms:created>
  <dc:creator>Elena</dc:creator>
  <dc:description/>
  <cp:keywords/>
  <dc:language>en-US</dc:language>
  <cp:lastModifiedBy>Elena</cp:lastModifiedBy>
  <dcterms:modified xsi:type="dcterms:W3CDTF">2011-12-08T10:25:00Z</dcterms:modified>
  <cp:revision>2</cp:revision>
  <dc:subject/>
  <dc:title/>
</cp:coreProperties>
</file>