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ц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бово-Полян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Мордо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С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 от ___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С__________/Н.В. Чир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/М.И. Степашкин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 от _______________20__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учебная программа по англий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итель: Ромашкина Ю.Н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</w:t>
      </w:r>
    </w:p>
    <w:p>
      <w:pPr>
        <w:pStyle w:val="Normal"/>
        <w:spacing w:before="0" w:after="0"/>
        <w:ind w:left="-7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учебного предмета «Английский язык» составлена на основе примерной учебной программы курса английского языка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(Биболетова М.З., Трубанева Н.Н.), рекомендованной Минобрнауки,  к УМК 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английского языка для 5-6 кл. общеобр. учрежд./ Биболетова М.З., Добрынина Н.В., Трубанева Н.Н. – Обнинск: Титул, 2009. – 224 с.» с учетом актуальных тенденций ФГОС.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ормативными документами, определяющими содержание данного учебного курса, являются «Стандарт основного общего образования по иностранному языку» от 2004 г. и Примерная программа курса «Английский язык» для 5-7  классов, рекомендованная Минобрнауки.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МК курса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 для 5 класса включает следующие компоненты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 (разделы 1-4)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ую тетрадь (разделы 1-4)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диоприложение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игу для учителя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: 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лифункциональностью (может выступать как цель обучения и как средство приобретения сведений в самых различных областях знания). </w:t>
      </w:r>
    </w:p>
    <w:p>
      <w:pPr>
        <w:pStyle w:val="Style16"/>
        <w:spacing w:lineRule="auto" w:line="276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Целью </w:t>
      </w:r>
      <w:r>
        <w:rPr>
          <w:rFonts w:cs="Times New Roman" w:ascii="Times New Roman" w:hAnsi="Times New Roman"/>
          <w:sz w:val="20"/>
          <w:szCs w:val="20"/>
        </w:rPr>
        <w:t xml:space="preserve">данного курса второй ступени обучения (4-й год обучения) является развитие коммуникативной компетенции учащихся в совокупности её составляющих – речевой, языковой, социокультурной, компенсаторной, учебно-познавательной. 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достижения цели данная программа ставит и последовательно решает ряд </w:t>
      </w:r>
      <w:r>
        <w:rPr>
          <w:rFonts w:cs="Times New Roman" w:ascii="Times New Roman" w:hAnsi="Times New Roman"/>
          <w:i/>
          <w:sz w:val="20"/>
          <w:szCs w:val="20"/>
        </w:rPr>
        <w:t>зада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допорогового уровня обученности (А2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апливать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ать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0-15 лет, соответствующих их психологическим особенностям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способность и готовность использовать английский язык в реальном общени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умение представлять свою страну, ее культуру в условиях межкультурного общения посредством ознакомления учащихся с соответствующим страноведческим, культуроведческим материалом, представленном в учебном курсе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умение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д.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желание и умение самостоятельного изучения английского языка доступными школьникам способами (в процессе выполнения проектов, через интернет, с помощью справочников и т.п.), специальные учебные умения (пользование словарями, интерпретация текста и др.); умение пользоваться современными информационными технологиями, опираясь на владение английским языком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понимания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ю важности английского языка как средства познания, самореализации и социальной адаптаци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толерантность по отношению к иным языкам и культуре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сопоставления своей и иноязычной культуры, развития позитивного уважительного отношения к собственной культуре и культурам других народов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ть нормы уважительного отношения к индивидууму, к индивидуальному мнению, к личности учащегося и учител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знакомства с некоторыми сферами профессиональной деятельности, обсуждения их особенностей, размышления по поводу собственных интересов и возможностей.</w:t>
      </w:r>
    </w:p>
    <w:p>
      <w:pPr>
        <w:pStyle w:val="Normal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нная программа содержит все темы, включенные в федеральный компонент содержания образования. Учебный предмет изучается в 5 классе, рассчитан на 102 часа при 3 часах в неделю. Из них 4 часа на контрольные работы в конце каждого раздела, 4 часа на проекты. Формами текущего и итогового контроля являются: тесты, контрольные работы, словарные диктанты.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роведении уроков используются индивидуальная, парная и групповая формы работы, игры, конкурсы, проектная деятельность, зачёты по лексическому материалу, словарные диктанты, устный опрос, письменные работы: краткое изложение, доклад. Резерв - 10% учебного времени, т.е 10 ч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авторскую программу были внесены следующие изменения: 1) выделены часы для проведения промежуточного контроля; 2) выделены часы на повторение в конце каждого раздела (по 1 часу на повторение) за счет объединения часов в теме; 3) выделены часы на презентацию проектов по темам в конце каждого раздела (4 ч.) за счет уплотнения; 4) уроки домашнего чтения распределены по полугодиям: из 6 часов по 3 часа на каждое; 5) уменьшено количество часов, предоставленных для изучения следующих тем: 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Взаимоотношения учителей и учащихся» (с 6 до 4 ч.) и «Каникулы» (с 5 до 4 ч.) за счет выделения уроков на повторение, контрольную работу и проект по теме в 1м разделе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«Подготовка к школьному обмену» (с 6 до 4 ч.) и темы «Выходной день» (с 10 до 8 ч.) за счет выделения уроков на повторение, контрольную работу, проект по теме и на резервное время во 2м разделе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«Информация о себе» (с 5 до 4 ч.), «Моя семья» (с 9 до 8 ч.), «Помощь родителям» (с 5 до 2 ч.), «Профессии» (с 6 до 4 ч.) за счет выделения уроков на повторение, контрольную работу, проект по теме и на резервное время в 3м разделе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«Известные деятели» (с 4 до 2 ч.), «Знакомство с нашей планетой» (с 5 до 2 ч.), «События, факты, традиции из жизни стран, говорящих на английском языке» (с 8 до 5 ч.) за счет выделения резервного времени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емы «Известные деятели», «Знакомство с нашей планетой», «События, факты, традиции из жизни стран, говорящих на английском языке» представлены в программе не как отдельные темы, но распределены параллельно изучению других тем и календарным дням, посвященным событиям, праздникам, отмечаемых в данн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учащихс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английского языка ученик 5 класса должен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 понимать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 значения изученных лексических единиц; основные способы словообразования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и изученных грамматических явлений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ы речевого этикета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ворение</w:t>
      </w:r>
    </w:p>
    <w:p>
      <w:pPr>
        <w:pStyle w:val="Style16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, вести/ поддерживать и заканчивать беседу в стандартных ситуациях общения;</w:t>
      </w:r>
    </w:p>
    <w:p>
      <w:pPr>
        <w:pStyle w:val="Style16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прашивать собеседника и отвечать на его вопросы, опираясь на изученную тематику;</w:t>
      </w:r>
    </w:p>
    <w:p>
      <w:pPr>
        <w:pStyle w:val="Style16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ать краткие сообщения по темам: я и моя семья; мои друзья; интересы, хобби; мое село/ город; страна изучаемого языка и родная страна; школьная жизнь зарубежных и российских школьников; моя школа; выходные (планы на выходные); </w:t>
      </w:r>
    </w:p>
    <w:p>
      <w:pPr>
        <w:pStyle w:val="Style16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события/ явления (в рамках изученных тем),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удировани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 аутентичных текстов; выделять значимую информацию, определять тему и выделять главные факты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ени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аутентичные тексты различных жанров с пониманием основного содержа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сьменная речь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поздравления, личные письма с опорой на образе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0"/>
          <w:szCs w:val="20"/>
        </w:rPr>
        <w:t xml:space="preserve"> для: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я места и роли родного языка и изучаемого иностранного языка в полиязычном мире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я к ценностям мировой культуры через иноязычные источники информации, через участие в школьных обменах, туристических поездках, молодежных форумах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ия представителей других стран с культурой своего народ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Тематическое  планирование по дисциплине «Английский язык.  5 класс»</w:t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8"/>
        <w:gridCol w:w="1559"/>
        <w:gridCol w:w="1463"/>
        <w:gridCol w:w="1239"/>
        <w:gridCol w:w="1333"/>
        <w:gridCol w:w="972"/>
      </w:tblGrid>
      <w:tr>
        <w:trPr>
          <w:trHeight w:val="2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нагрузка учащегося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ое обучение, 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, 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, 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ello! Nice to see again you!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д снова видеть вас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 are going to trav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Мы собираемся путешеств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earning more about each other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нае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ьш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у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у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earning more about London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нае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ьш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нд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ОДЕРЖАНИ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. Hello! Nice to see again you! / </w:t>
      </w:r>
      <w:r>
        <w:rPr>
          <w:rFonts w:cs="Times New Roman" w:ascii="Times New Roman" w:hAnsi="Times New Roman"/>
          <w:b/>
          <w:sz w:val="20"/>
          <w:szCs w:val="20"/>
        </w:rPr>
        <w:t>Привет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! </w:t>
      </w:r>
      <w:r>
        <w:rPr>
          <w:rFonts w:cs="Times New Roman" w:ascii="Times New Roman" w:hAnsi="Times New Roman"/>
          <w:b/>
          <w:sz w:val="20"/>
          <w:szCs w:val="20"/>
        </w:rPr>
        <w:t>Рад снова видеть вас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ая жизнь зарубежных и российских школьников. Изучаемые предметы в школе. Расписание уроков. Школьная форма. Классная комната. Моя школа. Распорядок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отношения учащихся и учителей. Правила для учащихся и учителей. Мой уч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икулы в международном лагере. Каникулы в городе и за городом. Мои канику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машнее чтение: Помощь по дому: «</w:t>
      </w:r>
      <w:r>
        <w:rPr>
          <w:rFonts w:cs="Times New Roman" w:ascii="Times New Roman" w:hAnsi="Times New Roman"/>
          <w:sz w:val="20"/>
          <w:szCs w:val="20"/>
          <w:lang w:val="en-US"/>
        </w:rPr>
        <w:t>Com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ack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mel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delia</w:t>
      </w:r>
      <w:r>
        <w:rPr>
          <w:rFonts w:cs="Times New Roman" w:ascii="Times New Roman" w:hAnsi="Times New Roman"/>
          <w:sz w:val="20"/>
          <w:szCs w:val="20"/>
        </w:rPr>
        <w:t>!» ( I, II ча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прое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комство с нашей планетой (на материале аутентичных текстов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ello</w:t>
      </w:r>
      <w:r>
        <w:rPr>
          <w:rFonts w:cs="Times New Roman" w:ascii="Times New Roman" w:hAnsi="Times New Roman"/>
          <w:i/>
          <w:sz w:val="20"/>
          <w:szCs w:val="20"/>
        </w:rPr>
        <w:t xml:space="preserve">!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Nice to see again you!”) </w:t>
      </w:r>
      <w:r>
        <w:rPr>
          <w:rFonts w:cs="Times New Roman" w:ascii="Times New Roman" w:hAnsi="Times New Roman"/>
          <w:i/>
          <w:sz w:val="20"/>
          <w:szCs w:val="20"/>
        </w:rPr>
        <w:t>ученик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лжен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тексты аудиозаписи с пониманием основного содержания и извлечением необходимой информации (рассказ детей о себе, разговор детей о новом ученик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ени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сновного содержания (ознакомительное): письмо Барбары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13); климат в мире (на материале аутентичных текстов)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лным пониманием (изучающее): рассказ о себе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6), интервью о британских школах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7), правила для учителей и учеников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15), письма детей о летних каникулах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16),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извлечением нужной/ требуемой информации (просмотровое/ поисковое): письмо Барбары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1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ое сообщение на заданную тему: о себе; о школе; о классной комнате; учебных предметах, которые нравятся и не нравятся; об учителе; о своих обязанностях в школе; описывать свой день; рассказывать о своих каникулах;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и поддерживать диалог: любимый и нелюбимый предмет; разговор между учителем и учеником; о каникулах (с кем? где? когда?)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на заданную тему с опорой на ключевые слова, план, картинки, вопросы: школа в России, 1 сентября;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в связи с ситуацией общения, используя уточнение, аргументацию и свое отношение к предмету: «ЗА» и «ПРОТИВ» утверждений (ученикам следует ходить в школу 6 дней в неделю, ученики должны носить школьную форму);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классную комнату по картинке, фото;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чать на вопросы: школа и учебный год в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ая речь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у (основные сведения о себе)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школу (письменно)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расписание уроков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думывать продолжение истории (взаимоотношения учащихся и уч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школьного обучения в Британии и России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ведения в школах Великобритании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у личного письма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ксический материа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ouns: age, Art, Drama, form, History, information Technology (I.T.), Literature, nickname, party, Physical Education (P.E.), Science, subject, timetable, unifor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Verbs: act out, last, miss, spend, start, study, travel, use, </w:t>
      </w:r>
      <w:r>
        <w:rPr>
          <w:rFonts w:cs="Times New Roman" w:ascii="Times New Roman" w:hAnsi="Times New Roman"/>
          <w:sz w:val="20"/>
          <w:szCs w:val="20"/>
        </w:rPr>
        <w:t>знач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голов</w:t>
      </w:r>
      <w:r>
        <w:rPr>
          <w:rFonts w:cs="Times New Roman" w:ascii="Times New Roman" w:hAnsi="Times New Roman"/>
          <w:sz w:val="20"/>
          <w:szCs w:val="20"/>
          <w:lang w:val="en-US"/>
        </w:rPr>
        <w:t>: say, speak, tel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jectives: bright, foreig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verbs: how long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xpressions and word combinations: Any good news? go abroad; Nice to meet you! No idea! That's great!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>: Present Simple; Past simple; Future Simple (</w:t>
      </w:r>
      <w:r>
        <w:rPr>
          <w:rFonts w:cs="Times New Roman" w:ascii="Times New Roman" w:hAnsi="Times New Roman"/>
          <w:sz w:val="20"/>
          <w:szCs w:val="20"/>
        </w:rPr>
        <w:t>обзор</w:t>
      </w:r>
      <w:r>
        <w:rPr>
          <w:rFonts w:cs="Times New Roman" w:ascii="Times New Roman" w:hAnsi="Times New Roman"/>
          <w:sz w:val="20"/>
          <w:szCs w:val="20"/>
          <w:lang w:val="en-US"/>
        </w:rPr>
        <w:t>); Modal verbs: could/ may; plural of nouns; there is/ are; Adjectives: degrees of comparison (review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go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travel</w:t>
      </w:r>
      <w:r>
        <w:rPr>
          <w:rFonts w:cs="Times New Roman" w:ascii="Times New Roman" w:hAnsi="Times New Roman"/>
          <w:b/>
          <w:sz w:val="20"/>
          <w:szCs w:val="20"/>
        </w:rPr>
        <w:t xml:space="preserve"> / Мы собираемся путешествов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школьному обмену: приглашение, беседы 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ходной день: планирование совместных мероприятий с друзьями, общение по телефону. Выходной день Мэри Поппинс. Поведение в гостях и до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, традиции Великобритании: Хэллоуин (приглаш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и из жизни стран, говорящих на английском языке (организация пикника, вечеринки, посещение театр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ее чтение: Помощь по дому: «</w:t>
      </w:r>
      <w:r>
        <w:rPr>
          <w:rFonts w:cs="Times New Roman" w:ascii="Times New Roman" w:hAnsi="Times New Roman"/>
          <w:sz w:val="20"/>
          <w:szCs w:val="20"/>
          <w:lang w:val="en-US"/>
        </w:rPr>
        <w:t>Com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ack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mel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delia</w:t>
      </w:r>
      <w:r>
        <w:rPr>
          <w:rFonts w:cs="Times New Roman" w:ascii="Times New Roman" w:hAnsi="Times New Roman"/>
          <w:sz w:val="20"/>
          <w:szCs w:val="20"/>
        </w:rPr>
        <w:t>!» ( III час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r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ing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ravel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тексты аудиозаписи с пониманием основного содержания и извлечением необходимой информации (письмо-приглашение, телефонный разговор, разговор между детьми об организации вечеринки, пик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е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сновного содержания (ознакомительное): диалоги-образцы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31), выходной день Мэри Поппинс, разговор о планировании выходных дней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33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итать с полным пониманием (изучающее): письмо-приглашение мистера Вудинга, телефонный разговор Ковалевой и Головина, разговор Головина и Зимина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извлечением нужной/ требуемой информации (просмотровое/ поисковое): разговор о планировании выходных дней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3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ое сообщение на заданную тему: школьный обмен, мои выходные, обычаи и традиции в Великобритании и Росси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и поддерживать диалог: разыгрывать разговор по телефону о предстоящей поездке в Англию, о планировании выходных дней, разговоры об организации пикника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сказываться на заданную тему с опорой на ключевые слова, план, картинки, вопросы: планы на неделю; выходные дни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30), организация похода, вечеринки, посещения театра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34)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в связи с ситуацией общения, используя уточнение, аргументацию и свое отношение к предмету: сравнение традиций в России и Великобритани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чать и задавать на вопросы по темам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ая реч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письмо-приглаш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ить таблицу «Особенности поведения в английском обществе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кончание рассказа Мэри Поппинс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оформления письма-приглаш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ведения в английском обществе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и, события, факты из жизни стран, говорящих на английском языке: Хэллоуин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ксический материал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uns: cinema, group, invitation, partner, picnic, programme, situation, theatre, weekend, </w:t>
      </w:r>
      <w:r>
        <w:rPr>
          <w:rFonts w:cs="Times New Roman" w:ascii="Times New Roman" w:hAnsi="Times New Roman"/>
          <w:sz w:val="20"/>
          <w:szCs w:val="20"/>
        </w:rPr>
        <w:t>знач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time: time, in time, how many times?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erbs: arrange (a date and time), kiss, stay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jectives: educational, local, social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xpressions and word combinations: be going to; be responsible for; I think that will be OK. How nice of you! Not a bad idea. play sport; shake hands; Sorry, but…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</w:t>
      </w:r>
      <w:r>
        <w:rPr>
          <w:rFonts w:cs="Times New Roman" w:ascii="Times New Roman" w:hAnsi="Times New Roman"/>
          <w:sz w:val="20"/>
          <w:szCs w:val="20"/>
          <w:lang w:val="en-US"/>
        </w:rPr>
        <w:t>tag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questions</w:t>
      </w:r>
      <w:r>
        <w:rPr>
          <w:rFonts w:cs="Times New Roman" w:ascii="Times New Roman" w:hAnsi="Times New Roman"/>
          <w:sz w:val="20"/>
          <w:szCs w:val="20"/>
        </w:rPr>
        <w:t xml:space="preserve"> (разделительные вопросы); структура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o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… для выражения будущего действия;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oul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mt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…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II. Learning more about each other / </w:t>
      </w:r>
      <w:r>
        <w:rPr>
          <w:rFonts w:cs="Times New Roman" w:ascii="Times New Roman" w:hAnsi="Times New Roman"/>
          <w:b/>
          <w:sz w:val="20"/>
          <w:szCs w:val="20"/>
        </w:rPr>
        <w:t>Узнаем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больш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руг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руге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себе (внешность, черты характера, хобби, увлечения, планы на будущее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я семья (черты характера членов семьи, профессии, хобби, увлечения, взаимоотношения в семье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щь родителям (по дому, в саду). Уход за домашними животны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и: черты характера, необходимые для различных профессий, опасные профессии, мужские и женские профессии. Моя будущая профе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, традиции из жизни стран, говорящих на английском языке: поведение в общественном месте, изв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, традиции из жизни стран, говорящих на английском языке: Рождество – семейный праздник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машнее чтение: Помощь по дому: «</w:t>
      </w:r>
      <w:r>
        <w:rPr>
          <w:rFonts w:cs="Times New Roman" w:ascii="Times New Roman" w:hAnsi="Times New Roman"/>
          <w:sz w:val="20"/>
          <w:szCs w:val="20"/>
          <w:lang w:val="en-US"/>
        </w:rPr>
        <w:t>Com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ack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mel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delia</w:t>
      </w:r>
      <w:r>
        <w:rPr>
          <w:rFonts w:cs="Times New Roman" w:ascii="Times New Roman" w:hAnsi="Times New Roman"/>
          <w:sz w:val="20"/>
          <w:szCs w:val="20"/>
        </w:rPr>
        <w:t>!» ( IV, V часть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прое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комство с нашей планетой (на материале аутентичных текстов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earning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or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bou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ach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other</w:t>
      </w:r>
      <w:r>
        <w:rPr>
          <w:rFonts w:cs="Times New Roman" w:ascii="Times New Roman" w:hAnsi="Times New Roman"/>
          <w:i/>
          <w:sz w:val="20"/>
          <w:szCs w:val="20"/>
        </w:rPr>
        <w:t xml:space="preserve"> 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тексты аудиозаписи с пониманием основного содержания и извлечением необходимой информации (беседа Линды и корреспондента, разговоры в общественных местах, стихотворение о семье, стихотворение о профессиях, разговор мистера Хопкинса и миссис Клиффорд о професси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ени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с пониманием основного содержания (ознакомительное): текст о Линде; космические исследования (на материале аутентичных текстов)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лным пониманием (изучающее): интервью с Линдой о её увлечениях; интервью с Линдой о её семье; правила для детей и родителей; текст об описаниях профессий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.49-50)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извлечением нужной/ требуемой информации (просмотровое/ поисковое): текст об описаниях профессий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.49-50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ое сообщение на заданную тему: я и моё хобби; моя семья; мой лучший друг; моя будущая професс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и поддерживать диалог: взять интервью у одноклассника о его семье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ть в группе: рассказать о домашнем питомце журналисту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сказываться на заданную тему с опорой на ключевые слова, план, картинки, вопросы: о том, какие люди мне нравятся, а какие нет; достоинства и недостатки людей/ одноклассников/ друзей; о планах на будущее через 10 лет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о картинкам занятия сказочных героев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чать и задавать на вопросы по темам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инятьс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ая речь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ять предложения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ть идеальную семью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таблицу о профессиях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таблицу о чертах характера, подходящих для той или иной професси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у о себе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рекламу/ сценарий рекламного ролик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ные черты профессий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заполнения анкеты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ведения в общественном месте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авильно извиняться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и празднования Рождества в англоязычных странах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ксический материал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uns: businessman, </w:t>
      </w:r>
      <w:r>
        <w:rPr>
          <w:rFonts w:cs="Times New Roman" w:ascii="Times New Roman" w:hAnsi="Times New Roman"/>
          <w:sz w:val="20"/>
          <w:szCs w:val="20"/>
        </w:rPr>
        <w:t>знач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change, characteristic, dentist, driver, engineer, </w:t>
      </w:r>
      <w:r>
        <w:rPr>
          <w:rFonts w:cs="Times New Roman" w:ascii="Times New Roman" w:hAnsi="Times New Roman"/>
          <w:sz w:val="20"/>
          <w:szCs w:val="20"/>
        </w:rPr>
        <w:t>знач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exchange, housewife, lawyer, librarian, nurse, parent, sportsman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erbs: change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jectives: athletic (non-athletic), caring, close, cruel, friendly, independent, international, loving, main, rude, serious, sociable, talkative, traditional, typical, understanding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xpressions and word combinations: computer programmer, give an interview, make friends with… Yes, certainly. office worker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prefixes: un-, im-, in-, non-; -ing-forms; Present Continuous (Progressive) Tense; </w:t>
      </w:r>
      <w:r>
        <w:rPr>
          <w:rFonts w:cs="Times New Roman" w:ascii="Times New Roman" w:hAnsi="Times New Roman"/>
          <w:sz w:val="20"/>
          <w:szCs w:val="20"/>
        </w:rPr>
        <w:t>различ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ходства</w:t>
      </w:r>
      <w:r>
        <w:rPr>
          <w:rFonts w:cs="Times New Roman" w:ascii="Times New Roman" w:hAnsi="Times New Roman"/>
          <w:sz w:val="20"/>
          <w:szCs w:val="20"/>
          <w:lang w:val="en-US"/>
        </w:rPr>
        <w:t>: Present Simple or Present Continuous (Progressive) Tense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V. Learning more about London/ </w:t>
      </w:r>
      <w:r>
        <w:rPr>
          <w:rFonts w:cs="Times New Roman" w:ascii="Times New Roman" w:hAnsi="Times New Roman"/>
          <w:b/>
          <w:sz w:val="20"/>
          <w:szCs w:val="20"/>
        </w:rPr>
        <w:t>Узнаем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больш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Лондо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ороде: названия общественных мест (музей, театр, галерея и т.д.). Ориентация в городе. В городе и за город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Обща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ндон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Достопримечательност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ндон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Westminster Abbey, Big Ben, the Houses of Parliament, the Tower of London, the White Tower, the Bloody Tower, Buckingham Palace, Windsor Castle, Tower Bridge, Trafalgar Square). </w:t>
      </w:r>
      <w:r>
        <w:rPr>
          <w:rFonts w:cs="Times New Roman" w:ascii="Times New Roman" w:hAnsi="Times New Roman"/>
          <w:sz w:val="20"/>
          <w:szCs w:val="20"/>
        </w:rPr>
        <w:t>Карт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екотор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опримечательност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квы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Red Square, the Kremlin, the Pushkin Museum, the Tretyakov Gallery, Novodevichi Monastery, Arbat street). </w:t>
      </w:r>
      <w:r>
        <w:rPr>
          <w:rFonts w:cs="Times New Roman" w:ascii="Times New Roman" w:hAnsi="Times New Roman"/>
          <w:sz w:val="20"/>
          <w:szCs w:val="20"/>
        </w:rPr>
        <w:t>Город/ село, где я живу: его карта, экскурсия по моему городу/ с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, традиции из жизни стран, говорящих на английском языке: из истории Лонд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, традиции из жизни стран, говорящих на английском языке: Пасх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Известные деятели мировой культуры и науки: И.Ньютон, Леонардо да Винчи и др. (на материале аутентичных текстов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Домашнее чтение: Помощь по дому: «</w:t>
      </w:r>
      <w:r>
        <w:rPr>
          <w:rFonts w:cs="Times New Roman" w:ascii="Times New Roman" w:hAnsi="Times New Roman"/>
          <w:sz w:val="20"/>
          <w:szCs w:val="20"/>
          <w:lang w:val="en-US"/>
        </w:rPr>
        <w:t>Com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ack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mel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delia</w:t>
      </w:r>
      <w:r>
        <w:rPr>
          <w:rFonts w:cs="Times New Roman" w:ascii="Times New Roman" w:hAnsi="Times New Roman"/>
          <w:sz w:val="20"/>
          <w:szCs w:val="20"/>
        </w:rPr>
        <w:t>!» ( VI час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earning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or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bou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ondon</w:t>
      </w:r>
      <w:r>
        <w:rPr>
          <w:rFonts w:cs="Times New Roman" w:ascii="Times New Roman" w:hAnsi="Times New Roman"/>
          <w:i/>
          <w:sz w:val="20"/>
          <w:szCs w:val="20"/>
        </w:rPr>
        <w:t xml:space="preserve"> 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нимать на слух тексты аудиозаписи с пониманием основного содержания и извлечением необходимой информации (диалог о Лондон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сновного содержания (ознакомительное): достопримечательности Лондона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65-66); достопримечательности Москвы; из истории Лондона (на материале аутентичных текст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лным пониманием (изучающее): достопримечательности Лондона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65-66); диалоги-образцы по теме «ориентация в городе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извлечением нужной/ требуемой информации (просмотровое/ поисковое): достопримечательности Лондона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65-66); диалоги-образцы по теме «ориентация в городе» с выделением речевых клиш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ое сообщение на заданную тему: Лондон и его достопримечательности; Москва. Достопримечательности Москвы; экскурсия по моему городу/ сел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и поддерживать диалог: разыгрывать диалог о предстоящей поездке в Лондон; расспросить собеседника об известных людях Великобритании; экскурсия по Лондону (беседа между гидом и туристами); экскурсия по родному городу/ селу (беседа между гидом и туристами)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росить о направлении в гор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>д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на заданную тему с опорой на ключевые слова, план, картинки, вопросы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в связи с ситуацией общения, используя уточнение, аргументацию и свое отношение к предмету: «путешествие – пустая трата времени», «английский можно выучить только в Англии»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картинк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вать вопросы о Лондон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по карте Лондон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чить диалог между гидом и туристами (р.68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ая речь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визитку для родного города/ сел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примечательности Лондон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факты из истории Лондон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и празднования Пасх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примечательности Москвы, родного города/ села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ксический матери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uns: blood, building, capital, guide, information, legend, monument, museum, palace, radio, square, stadium, tourist, tower, voi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Verbs: be founded (in/ by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jectives: bloody, possible, real, well-know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xpressions and word combinations: art-gallery, be different from, be like, go along, I really don't known. Let me see. take place. Yes, sure. / Sur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нач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to take part, to take place, to take care of, to take of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я </w:t>
      </w:r>
      <w:r>
        <w:rPr>
          <w:rFonts w:cs="Times New Roman" w:ascii="Times New Roman" w:hAnsi="Times New Roman"/>
          <w:sz w:val="20"/>
          <w:szCs w:val="20"/>
          <w:lang w:val="en-US"/>
        </w:rPr>
        <w:t>first, at first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различ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ходств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Present Simple or Present Continuous (Progressive) Tense; Participle I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articiple II; Wh-question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 – комбиниров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 – контро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П – защита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 – словарный диктан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ДЧ – контроль домашнего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Г – урок обучения говор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Ч – урок обучения чт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ГР – урок обучения грамма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ПР – урок обучения письмен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В – контроль устного высказы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НЛ – урок введения новой лексик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 - работа с упражн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МР - построение монологического рассказ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 - построение диалог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Т - работа с текст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 - проектн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 - письмен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С - работа со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5386"/>
        <w:gridCol w:w="992"/>
        <w:gridCol w:w="709"/>
        <w:gridCol w:w="851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учебни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амост.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llo! Nice to see again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ет! Рад снова видеть вас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are from Brit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итан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жизнь зарубежных и российских школьников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е предметы в школе. Расписание уроков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е предметы в школе. Расписание уроков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, 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. Школьная форма. Закрепление лексико-грамматических умений (работа в рабочей тетрад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З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I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first of  Septe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одноклассник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сентября: мой первый день в школе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ая комната. Обучение говорению с опорой на карти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школа. Обучение пись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школа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. Обучение пись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.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ля учащихся 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ля учащихся и уч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учащихся и уч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учитель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iting letters to Barb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ба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в международном лагере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за гор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в городе и за гор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каникулы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II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проекта «Моя школа: предметы, учителя, классная комната», «Мои канику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шей планетой (на материале аутентичных текс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 Время для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e are going to tra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собираемся путешеств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ing and discussing an invi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Англию. Подготовка к школьному обмену: приглашение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школьному обмену: беседы по телефону. Разделительные вопросы. Введение грамматическ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, факты, традиции Великобритании: Хэллоуин (приглаш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школьному обмену: беседы по телефону. Разделительные вопросы. Тренировка лексико-грамматическ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школьному обмену: приглашение, беседы по телефону. Разделительные вопросы. Закрепление лексико-грамматическ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 «Я собираюсь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 going to+Infinitiv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неделю. Закрепление лексико-грамматических знаний и у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 going to+Infinitiv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грамматическ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discuss our plans for the week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обсуждаем планы на вы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й день: планирование совместных мероприятий с друзьями, общение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й день Мэри Поппинс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й день: планирование совместных мероприятий с друзьями. Значения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 Обучение диалогической речи. Организация вечер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в гостях и дома. Организация пикника. Обучение аудир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еликобритании (организация пикника, вечеринки, посещение театра)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выходные. Обучение говорению. Зачет по лекс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III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проекта «Мои выход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earning more about each 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 I ask you a ques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спроси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ебе: увлечения, хобби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ебе: увлечения, хобби, черты характера, планы на будущее. Работа с лексически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ё хобби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, факты, традиции из жизни стран, говорящих на английском языке: Рождество – семейный празд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семья (черты характера членов семьи). Обучение диалогической речи. Правила поведения в общественных местах. Изв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я семья. Словообразование: пристав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. Слова-антонимы. Обучение грамма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семья (черты характера членов семьи, взаимоотношения в семье, профессии, хобби)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альная семья. Обучение письму. Правила для родителей и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, 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учший друг. Домашнее животное – член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ь родителям (по дому, в саду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IV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: планы на будущее. Мужские и женские профессии. Введение 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Н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, 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: черты характера, необходимые для разных професс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: Опасные профессии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ебе (заполнение анкеты). Обучение письму. 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, 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будущая профессия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rning Gramm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 грамма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стоящее длительное врем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стоящее длительное врем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стоящее длительное врем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стоящее длительное время). Рекл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 V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проекта «Я и моя семья: характер, хобби, профе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шей планетой (на материале аутентичных текс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earning more about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нд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ndon – the capital of the 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 – столица Велико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е: названия общественных мест (музей, театр, галерея и т.д.). В городе и за город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Ориентация в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, факты, традиции из жизни стран, говорящих на английском языке: Пас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Present Continuous (Progressive) and the Present Simple Ten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длительное и настоящее прост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Настоящее длительное и настоящее простое время: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, факты, традиции из жизни стран, говорящих на английском языке: из истории Лонд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Настоящее длительное и настоящее простое время: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Настоящее длительное и настоящее простое время: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: названия общественных мест (музей, театр, галерея и т.д.). Настоящее длительное и настоящее простое время: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overing places of interest in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достопримечательностей Лон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нформация о Лондоне. Достопримечательности Лондона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нформация о Лондоне. Достопримечательности Лондона. Обучение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нформация о Лондоне. Достопримечательности Лондона. Карта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нформация о Лондоне. Достопримечательности Лондона. Ориентация в Лондоне. Обучен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нформация о Лондоне. Достопримечательности Лондона. Ориентация в Лондоне. Обучение диалогическ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ндон. Достопримечательности Лондона. Обучение говоре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ussing what to show to our british guests in our town/ vill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родному городу/ селу/ дере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. Достопримечательности Лондона. Причастие I и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. Достопримечательности Москвы. Причастие I и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. Достопримечательности Москвы. Обучение гово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село, где я живу: его карта, экскурсия по моему городу/ се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естные деятели мировой культуры и науки (на материале аутентичных текс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естные деятели мировой культуры и науки (на материале аутентичных тексто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 домашнего чтения. Помощь по дому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m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del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!» ( VI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проекта «Экскурсия по Лондону», «Экскурсия по родному селу/ гор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уроки 93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617"/>
        <w:gridCol w:w="4194"/>
      </w:tblGrid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ПОСОБИЯ</w:t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плак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зву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России и Великобрит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(буквы и зву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ИНФОРМАЦИОННО-КОММУНИКАТИВНЫЕ СРЕДСТВА</w:t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Мультимедийные приложения к УМК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омпьютерные слова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к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являются составной частью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Слайд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ТЕХНИЧЕСКИЕ СРЕДСТВА ОБУЧЕНИЯ</w:t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оутб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ро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УЧЕБНО-ПРАКТИЧЕСКОЕ ОБОРУДОВАНИЕ</w:t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лассная до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Ученические одно- и двухместные столы с комплектом стуль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Стол учительск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учебно-методическая литератур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шкова Е.А. Грамматика английского языка: Проверочные работы: 5-6 классы к учебникам М.З. Биболетовой и др./ Е.А. Барашкова. – 7-е изд., перераб. и доп. – М.: Издательство «Экзамен», 2012. – 32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Добрынина Н.В., Трубанева Н.Н. Английский язык: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для 5-6 класса общеобраз. учреждений. – Обнинск: Титул, 2009. – 22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Английский язык: Книга для учителя к учебнику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5-6 кл. общеобраз. учрежд. – Обнинск: Титул, 2009. – 64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Программа курса английского языка к УМК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2-11 кл. общеобраз.учрежд. – Обнинск: Титул, 2010. – 56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Рабочая тетрадь к учебнику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5-6 кл. общеобраз. учрежд. – Обнинск: Титул, 2009. – 80 с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ополнительная учебно-методическая 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arg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peak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istening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udent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 xml:space="preserve"> / Гатауллина Н.А., Зеленова Н.О., Магарилл И.М. - Спб.: Береста, 2007. – 240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тауллин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target Vocabulary and Grammar!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ictures</w:t>
      </w:r>
      <w:r>
        <w:rPr>
          <w:rFonts w:cs="Times New Roman" w:ascii="Times New Roman" w:hAnsi="Times New Roman"/>
          <w:sz w:val="20"/>
          <w:szCs w:val="20"/>
        </w:rPr>
        <w:t>)2. Лексика и грамматика в картинках 2 / Гатауллина Н.А., Магарилл И.М., Хохлова Н.Н. – 4-е изд. – Спб.: Береста, 2007. – 324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ина Т.Ю. 55 устных тем по английскому языку для школьников 5-11 кл. / Т.Ю. Журина. – 11-е изд., стереотип. М.: Дрофа, 2006. – 158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тловидов В.А. Все правила английского языка: справочное пособие / В.А. Миловидов. М.: АСТ «Астрель», 2009. - 25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й стандарт основного общего образования по иностранному языку от 200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английскому язы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программы по английскому языку. 2-11 классы. / Сост. Л.И. Леонтьева. – 2-е изд., доп., испр. – М.: ООО «Глобус», 2009. – 287 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урсы </w:t>
      </w:r>
      <w:r>
        <w:rPr>
          <w:rFonts w:cs="Times New Roman" w:ascii="Times New Roman" w:hAnsi="Times New Roman"/>
          <w:sz w:val="20"/>
          <w:szCs w:val="20"/>
          <w:lang w:val="en-US"/>
        </w:rPr>
        <w:t>Interne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teacher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germa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nua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y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tiv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uppo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andboo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amma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ourceworl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visi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ОР (цифровые образовательные ресурсы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ая коллекция ЦОР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m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k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74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Английский на УРА! (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 xml:space="preserve">3, </w:t>
      </w:r>
      <w:r>
        <w:rPr>
          <w:rFonts w:cs="Times New Roman" w:ascii="Times New Roman" w:hAnsi="Times New Roman"/>
          <w:sz w:val="20"/>
          <w:szCs w:val="20"/>
          <w:lang w:val="en-US"/>
        </w:rPr>
        <w:t>DV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оварь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ABBYY LINGVO: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lingvo.ru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иболетова М.З., Трубанева Н.Н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грамма курса английского языка к УМК Английский  с удовольствием/ </w:t>
      </w:r>
      <w:r>
        <w:rPr>
          <w:rFonts w:cs="Times New Roman" w:ascii="Times New Roman" w:hAnsi="Times New Roman"/>
          <w:sz w:val="16"/>
          <w:szCs w:val="16"/>
          <w:lang w:val="en-US"/>
        </w:rPr>
        <w:t>Enjoy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English</w:t>
      </w:r>
      <w:r>
        <w:rPr>
          <w:rFonts w:cs="Times New Roman" w:ascii="Times New Roman" w:hAnsi="Times New Roman"/>
          <w:sz w:val="16"/>
          <w:szCs w:val="16"/>
        </w:rPr>
        <w:t xml:space="preserve"> для 2-11 кл. общеобраз. учрежд. – Обнинск: Титул, 2010. – 5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www.studygerman.ru/online/manual/" TargetMode="External"/><Relationship Id="rId9" Type="http://schemas.openxmlformats.org/officeDocument/2006/relationships/hyperlink" Target="http://www.mystudy.ru/" TargetMode="External"/><Relationship Id="rId10" Type="http://schemas.openxmlformats.org/officeDocument/2006/relationships/hyperlink" Target="http://www.native-english.ru/" TargetMode="External"/><Relationship Id="rId11" Type="http://schemas.openxmlformats.org/officeDocument/2006/relationships/hyperlink" Target="http://alleng.ru/" TargetMode="External"/><Relationship Id="rId12" Type="http://schemas.openxmlformats.org/officeDocument/2006/relationships/hyperlink" Target="http://study.ru/support/handbook/" TargetMode="External"/><Relationship Id="rId13" Type="http://schemas.openxmlformats.org/officeDocument/2006/relationships/hyperlink" Target="http://www.grammar.sourceworld.com/" TargetMode="External"/><Relationship Id="rId14" Type="http://schemas.openxmlformats.org/officeDocument/2006/relationships/hyperlink" Target="http://en.wikipedia.org/wiki/GreatBritain/" TargetMode="External"/><Relationship Id="rId15" Type="http://schemas.openxmlformats.org/officeDocument/2006/relationships/hyperlink" Target="http://www.greatbritain.ru/" TargetMode="External"/><Relationship Id="rId16" Type="http://schemas.openxmlformats.org/officeDocument/2006/relationships/hyperlink" Target="http://www.visitbritain.com/" TargetMode="External"/><Relationship Id="rId17" Type="http://schemas.openxmlformats.org/officeDocument/2006/relationships/hyperlink" Target="http://emc.rks-74.ru/" TargetMode="External"/><Relationship Id="rId18" Type="http://schemas.openxmlformats.org/officeDocument/2006/relationships/hyperlink" Target="http://lingvo.ru/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10:00Z</dcterms:created>
  <dc:creator>Customer</dc:creator>
  <dc:description/>
  <cp:keywords/>
  <dc:language>en-US</dc:language>
  <cp:lastModifiedBy>Вован</cp:lastModifiedBy>
  <dcterms:modified xsi:type="dcterms:W3CDTF">2012-09-01T12:30:00Z</dcterms:modified>
  <cp:revision>4</cp:revision>
  <dc:subject/>
  <dc:title/>
</cp:coreProperties>
</file>