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рц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бово-Полян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Мордо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С МБОУ «Парц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 от _____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С__________/Н.В. Чир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арц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/М.И. Степашкин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 от _______________20__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учебная программа по англий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итель: Ромашкина Ю.Н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учебного предмета «Английский язык» составлена на основе примерной учебной программы курса английского языка «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(Биболетова М.З., Трубанева Н.Н.), рекомендованной Минобрнауки,  к УМК  «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английского языка для 5-6 кл. общеобр. учрежд./ Биболетова М.З., Добрынина Н.В., Трубанева Н.Н. – Обнинск: Титул, 2009. – 224 с.» с учетом актуальных тенденций ФГОС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ормативными документами, определяющими содержание данного учебного курса, являются «Стандарт основного общего образования по иностранному языку» от 2004 г. и Примерная программа курса «Английский язык» для 5-7  классов, рекомендованная Минобрна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МК курса «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 для 6 класса включает следующие компонен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 (разделы 5-8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ую тетрадь (разделы 5-8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диоприложение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>3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игу для учи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: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лифункциональностью (может выступать как цель обучения и как средство приобретения сведений в самых различных областях знания)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Целью </w:t>
      </w:r>
      <w:r>
        <w:rPr>
          <w:rFonts w:cs="Times New Roman" w:ascii="Times New Roman" w:hAnsi="Times New Roman"/>
          <w:sz w:val="20"/>
          <w:szCs w:val="20"/>
        </w:rPr>
        <w:t xml:space="preserve">данного курса второй ступени обучения (5-й год обучения) является развитие коммуникативной компетенции учащихся в совокупности её составляющих – речевой, языковой, социокультурной, компенсаторной, учебно-познавательн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достижения цели данная программа ставит и последовательно решает ряд </w:t>
      </w:r>
      <w:r>
        <w:rPr>
          <w:rFonts w:cs="Times New Roman" w:ascii="Times New Roman" w:hAnsi="Times New Roman"/>
          <w:i/>
          <w:sz w:val="20"/>
          <w:szCs w:val="20"/>
        </w:rPr>
        <w:t>задач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допорогового уровня обученности (А2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апливать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ать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0-15 лет, соответствующих их психологическим особенност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способность и готовность использовать английский язык в реальном обще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умение представлять свою страну, ее культуру в условиях межкультурного общения посредством ознакомления учащихся с соответствующим страноведческим, культуроведческим материалом, представленном в учебном курс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умение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д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желание и умение самостоятельного изучения английского языка доступными школьникам способами (в процессе выполнения проектов, через интернет, с помощью справочников и т.п.), специальные учебные умения (пользование словарями, интерпретация текста и др.); умение пользоваться современными информационными технологиями, опираясь на владение английским язык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понимания учащимися роли изучения языков международного общения в современном поликультурном мире, ценности родного языка как элемента национальной культуры; осознанию важности английского языка как средства познания, самореализации и социальной адап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толерантность по отношению к иным языкам и культу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сопоставления своей и иноязычной культуры, развития позитивного уважительного отношения к собственной культуре и культурам других народ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ть нормы уважительного отношения к индивидууму, к индивидуальному мнению, к личности учащегося и учите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знакомства с некоторыми сферами профессиональной деятельности, обсуждения их особенностей, размышления по поводу собственных интересов и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нная программа содержит все темы, включенные в федеральный компонент содержания образования. Учебный предмет изучается в 6 классе, рассчитан на 102 часа при 3 часах в неделю. Из них 4 часа на контрольные работы в конце каждого раздела, 4 часа на проекты. Формами текущего и итогового контроля являются: тесты, контрольные работы, словарные диктанты, контроль домашнего чтения.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проведении уроков используются индивидуальная, парная и групповая формы работы, игры, конкурсы, проектная деятельность, зачёты по лексическому материалу, словарные диктанты, устный опрос, письменные работы: краткое изложение, доклад. Резерв – 6 % учебного времени, т.е 6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авторскую программу были внесены следующие измен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ведено меньшее время на изучение темы «Увлекательная жизнь на английской ферме» (на материале рассказа английского подростка «</w:t>
      </w:r>
      <w:r>
        <w:rPr>
          <w:rFonts w:cs="Times New Roman" w:ascii="Times New Roman" w:hAnsi="Times New Roman"/>
          <w:sz w:val="20"/>
          <w:szCs w:val="20"/>
          <w:lang w:val="en-US"/>
        </w:rPr>
        <w:t>Uncl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Aunt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t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l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est</w:t>
      </w:r>
      <w:r>
        <w:rPr>
          <w:rFonts w:cs="Times New Roman" w:ascii="Times New Roman" w:hAnsi="Times New Roman"/>
          <w:sz w:val="20"/>
          <w:szCs w:val="20"/>
        </w:rPr>
        <w:t>), предусмотренной в разделе домашнее чтение – с 6 ч. до 3 ч. – за счет объединения часов с целью резервирования време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меньшено количество часов (с 7 ч. до 4 ч.) на изучение темы «Дети и родители: отношение к учебе, домашние обязанности, взаимопонимание, выражение восхищения друг другом» за счет объединения часов в теме с целью резервирования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учащихся по окончании 6 клас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иностранного языка (английского) ученик должен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 понимать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 значения изученных лексических единиц; основные способы словообразован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и изученных грамматических явлений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ы речевого этикета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ворение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ть, вести/ поддерживать и заканчивать беседу в стандартных ситуациях общения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прашивать собеседника и отвечать на его вопросы, опираясь на изученную тематику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ие сообщения по темам: каникулы; книги; интересы, хобби; роль английского языка; традиции, история, география страны изучаемого языка; Рождество и Новый год; внешность, одежда, характер; страхи; здоровье; домашние обязанности; поездка/ поход/ путешествие; выходные (планы на выходные); окружающая среда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события/ явления (в рамках изученных тем),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удирование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несложных аутентичных текстов; выделять значимую информацию, определять тему и выделять главные факты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ение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аутентичные тексты различных жанров с пониманием основного содержания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текст с выборочным пониманием нужной или интересующей информации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сьменная речь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поздравления, личные письма с опорой на образе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0"/>
          <w:szCs w:val="20"/>
        </w:rPr>
        <w:t xml:space="preserve"> для: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я места и роли родного языка и изучаемого иностранного языка в полиязычном мире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ения к ценностям мировой культуры через иноязычные источники информации, через участие в школьных обменах, туристических поездках, молодежных форумах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ия представителей других стран с культурой своего нар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ематическое  планирование по дисциплине «Английский язык.  8 класс»</w:t>
      </w:r>
    </w:p>
    <w:tbl>
      <w:tblPr>
        <w:tblW w:w="11057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276"/>
        <w:gridCol w:w="1701"/>
        <w:gridCol w:w="992"/>
        <w:gridCol w:w="1134"/>
      </w:tblGrid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нагрузка учащегос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ое обучение,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, ч.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 Лонд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тные в наше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ь вме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 много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не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Лицо Лондона – 2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Если человек устает от Лондона – он устает от жизни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стопримечательности Лондона. Музей восковых фигур мадам Тюссо. Музей застывших в движении фигур </w:t>
      </w:r>
      <w:r>
        <w:rPr>
          <w:rFonts w:cs="Times New Roman" w:ascii="Times New Roman" w:hAnsi="Times New Roman"/>
          <w:sz w:val="20"/>
          <w:szCs w:val="20"/>
          <w:lang w:val="en-US"/>
        </w:rPr>
        <w:t>MOMI</w:t>
      </w:r>
      <w:r>
        <w:rPr>
          <w:rFonts w:cs="Times New Roman" w:ascii="Times New Roman" w:hAnsi="Times New Roman"/>
          <w:sz w:val="20"/>
          <w:szCs w:val="20"/>
        </w:rPr>
        <w:t>. Парки и сады Лондона. Лондон стоит посетить: достопримечательности. Транспорт. Лолипоп-леди или Леди с леденцом. Факты из истории городского транспорта. Дорожные знаки и указатели в англоговорящих странах. О Лондо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говорим о знаменитостях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дающиеся деятели литературы. Д. Дефо. Выдающиеся деятели культуры. Джозеф Тернер. Знаменитые ученые (И. Ньютон, Ч. Дарвин). Знаменитые спортсмены (Гарри Каспаров). Знаменитые политики (М. Тэтчер, В. Черчиль). Планета Земля: стороны света, континенты, океаны, моря, реки, горы, государства. Употребление артик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ы тоже хотим быть знамениты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 стать знаменитым? Марк Твен. Чарли Чаплин. Отличительные черты характера. Предсказания своего будущ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нтрольная работа № 1 по теме «Лицо Лондон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машнее чтение:</w:t>
      </w:r>
      <w:r>
        <w:rPr>
          <w:rFonts w:cs="Times New Roman" w:ascii="Times New Roman" w:hAnsi="Times New Roman"/>
          <w:sz w:val="20"/>
          <w:szCs w:val="20"/>
        </w:rPr>
        <w:t xml:space="preserve"> 3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лекательная жизнь на английской ферме (на мат. рассказа «</w:t>
      </w:r>
      <w:r>
        <w:rPr>
          <w:rFonts w:cs="Times New Roman" w:ascii="Times New Roman" w:hAnsi="Times New Roman"/>
          <w:sz w:val="20"/>
          <w:szCs w:val="20"/>
          <w:lang w:val="en-US"/>
        </w:rPr>
        <w:t>Uncl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Aunt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t</w:t>
      </w:r>
      <w:r>
        <w:rPr>
          <w:rFonts w:cs="Times New Roman" w:ascii="Times New Roman" w:hAnsi="Times New Roman"/>
          <w:sz w:val="20"/>
          <w:szCs w:val="20"/>
        </w:rPr>
        <w:t>»  К. Ве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сказать о достопримечательностях англоговорящих стран и родной стра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основать свою точку зр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кламировать стих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итать текст с целью извлечения информ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итать текст с пониманием общего содерж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лать резюме по прочитанному текс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сказать истории из жизни великих людей, о фактах их биограф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ь характеристику знаменитым люд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грамматический материал: </w:t>
      </w:r>
      <w:r>
        <w:rPr>
          <w:rFonts w:cs="Times New Roman" w:ascii="Times New Roman" w:hAnsi="Times New Roman"/>
          <w:sz w:val="20"/>
          <w:szCs w:val="20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yo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v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…? </w:t>
      </w:r>
      <w:r>
        <w:rPr>
          <w:rFonts w:cs="Times New Roman" w:ascii="Times New Roman" w:hAnsi="Times New Roman"/>
          <w:sz w:val="20"/>
          <w:szCs w:val="20"/>
          <w:lang w:val="en-US"/>
        </w:rPr>
        <w:t>Yes, I have / No, I haven't. Articles: a, an / the. Nouns ending with: -ist, -ian, -ect, -man, -e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екс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30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dventure, artist, century, crossing, musician, novel, poet, politician, scientist, sight, university;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character, sign,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restaurants, lollipop, information centre, bus stop, underground, station, telephone, film, play, writer, title, author, actor, banker, policeman, architect, cook, interpreter, ballet-dancer, football-player, secretary, dentist, sailor, pilot, shop-assistant, manager, the West, the North, the East, the South, the Sun, the Moon, the Earth, the UK (the United Kingdom), The Russian Federation, ocean, sea, channel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ross, die, publish,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act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admire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lone, ever; never; ancient; dominant, outstanding, royal, special, free,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historic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s for me..., be born, be free, be rich in, be tired of, be worth... (It's worth doing...), I'm afraid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n't, I believe..., place of interest, You are wrong. You are quite right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This Is lovely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delicious, cartoon film, detective story, be proud of, MOMI (the Museum of Moving Images), Madame Tussaud's, Hyde Park, Speaker's Comer, St James Park, Regent's Park, Kensington Gardens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Животные в нашей жизни – 16 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читаем и поговорим о Лондонском Зоопар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отные  на воле и в неволе: домашние и дикие животные, животные, находящиеся под угрозой вымирания, места обитания животных. Лондонский зоопарк. ТВ-программа «Сохрани естественный мир». Общества защиты живот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говорим о проблемах живот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еловек и звери, живущие в неволе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Whipsnade Wild Animal Park. </w:t>
      </w:r>
      <w:r>
        <w:rPr>
          <w:rFonts w:cs="Times New Roman" w:ascii="Times New Roman" w:hAnsi="Times New Roman"/>
          <w:sz w:val="20"/>
          <w:szCs w:val="20"/>
        </w:rPr>
        <w:t>Проблемы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ивотны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Мир животных. Животные в цир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мматика: Настоящее время совершенного ви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время совершенного ви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вас был прежде домашний питомец? Как вы думаете, что делает ваш питомец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ашние питомцы: распространенные английские клички животных. Забавные истории о домашних питомц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нтрольная работа № 2 по теме «Животные в нашей жиз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ашнее чтение: 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сочек дикой природы в английском саду (на мат. аутентич. рассказа «</w:t>
      </w:r>
      <w:r>
        <w:rPr>
          <w:rFonts w:cs="Times New Roman" w:ascii="Times New Roman" w:hAnsi="Times New Roman"/>
          <w:sz w:val="20"/>
          <w:szCs w:val="20"/>
          <w:lang w:val="en-US"/>
        </w:rPr>
        <w:t>Granny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Jung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arden</w:t>
      </w:r>
      <w:r>
        <w:rPr>
          <w:rFonts w:cs="Times New Roman" w:ascii="Times New Roman" w:hAnsi="Times New Roman"/>
          <w:sz w:val="20"/>
          <w:szCs w:val="20"/>
        </w:rPr>
        <w:t>» К. Ве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1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ь текст с выборочным извлечением инфор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1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титься к людям, используя слова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val="en-US"/>
        </w:rPr>
        <w:t>Mr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val="en-US"/>
        </w:rPr>
        <w:t>Mrs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val="en-US"/>
        </w:rPr>
        <w:t>Miss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val="en-US"/>
        </w:rPr>
        <w:t>Sir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  <w:lang w:val="en-US"/>
        </w:rPr>
        <w:t>Madam</w:t>
      </w:r>
      <w:r>
        <w:rPr>
          <w:rFonts w:eastAsia="Times New Roman" w:cs="Times New Roman" w:ascii="Times New Roman" w:hAnsi="Times New Roman"/>
          <w:i/>
          <w:iCs/>
          <w:spacing w:val="-1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ить на пись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ь интервью корреспондентам газеты рассказать о посещении зоопарка, заповед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1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меняться мнениями по поводу проблем, связанных с отношением к животны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1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удить с партнером правила Обществ» любителей живот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1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сать небольшую статью об отношении к животны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сать краткий сценарий фильма о животны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кламировать стих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мматический материал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es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erfec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ens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o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orm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h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erb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age, hamster, insect, kind, nature, project, society, wing, world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shark, dolphin, panda, rhino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leopard, polar bear, zebra, guinea-pig, hedgehog, lamb, circus, gift, difference, cage, advert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attention, care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fight (against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for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with), introduce, join, save,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need, survive, protect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omestic, endangered, enjoyable, giant, natural, wild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zoological, exotic, homeless, cruel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lready, ever, just, never, recently, yet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dally, property, regularly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this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these, that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thos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all over the world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I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guess that is right, No wa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 Жить вместе – 2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говорим о родственник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мья: близкие и дальние родственники. Письма родственникам. Настоящее время совершенного вида. Короткие ответы. Прошедшее время общего ви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мейные взаимоотнош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ти и родители. Домашние обязанности. Взаимоотношения в семье: взаимопонимание. Взаимоотношения в семье: выражение восхищения друг д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о любят есть англичан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ипичная английская еда. “</w:t>
      </w:r>
      <w:r>
        <w:rPr>
          <w:rFonts w:cs="Times New Roman" w:ascii="Times New Roman" w:hAnsi="Times New Roman"/>
          <w:sz w:val="20"/>
          <w:szCs w:val="20"/>
          <w:lang w:val="en-US"/>
        </w:rPr>
        <w:t>Swe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oth</w:t>
      </w:r>
      <w:r>
        <w:rPr>
          <w:rFonts w:cs="Times New Roman" w:ascii="Times New Roman" w:hAnsi="Times New Roman"/>
          <w:sz w:val="20"/>
          <w:szCs w:val="20"/>
        </w:rPr>
        <w:t>”. Сэндвичи и английский чай. Рецепты английских блюд. Фастфуд. Праздничное английское и русское мен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 англичанина – его крепос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й дом – моя крепость: типы жилых домов в Англии. Типы жилых домов в Англии: мистер Филпот о своем доме. Мой дом / квартира. Любимое место в доме. Летняя школа в Великобритании. Повторение по теме «Жить вмест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нтрольная работа № 3 по теме «Жить вмест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ать о своей семье и отношениях в семь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кламировать стих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удить семейные проблемы (взаимоот</w:t>
        <w:softHyphen/>
        <w:t>ношения детей и родител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ь характеристику членам семь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разить свое восхищение, используя фор</w:t>
        <w:softHyphen/>
        <w:t>мулы этик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ь тексты с выборочным извлечением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ь инструкцию с последующим ее вы</w:t>
        <w:softHyphen/>
        <w:t>полне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ить меню и обосновать е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азать истинность послов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исать любимое место в дом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просить хозяйку дома об условиях — прожива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мматический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Present Perfect Tense (short answers), Comparisons: older – eld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екс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unt, biscuit, cousin, female, fork, husband, knife, male, nephew, niece, pepper, pie, pudding, relation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elative rubbish, salt, spoon, uncle, wife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grandma, grandpa, mum, dad, type, application, nationality, citizenship, problem, freedom, responsibility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the British, the Russians, foreigner, tea break, mealtime, table-cloth, bun, roll, pizza. Coke, chips, omelette, salad, mayonnais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give up doing smth, relax, rest, take out, wash up, get ready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try, understand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old (older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lder), ready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close, caring, hospitable, conservative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e made of / from, clear the table, set the table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set a good example, give more freedom, take out rubbish, sweep the floor, water the plants, walk the pet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sweet things, detached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semi-detached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terraced house, block of flats, castle, host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How nice you are! How clever Ann Is! How wonderful! What a lovely cup of tea! What a nice girl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У нас много общего – 19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равится ли нам делать те же самые вещи? Не одно и то же у нас хобб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лечения членов моей семьи. Любимые занятия англичан. Хобби у англичан. Радио и радиопрограммы в Великобритании. Телепрограммы в Великобритании и России. Преимущества и недостатки телеви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машнее чтение: 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отношения между подростками в семье, конфликты, совместные игры, розыгрыши (на мат. аутент. рассказа «</w:t>
      </w:r>
      <w:r>
        <w:rPr>
          <w:rFonts w:cs="Times New Roman" w:ascii="Times New Roman" w:hAnsi="Times New Roman"/>
          <w:sz w:val="20"/>
          <w:szCs w:val="20"/>
          <w:lang w:val="en-US"/>
        </w:rPr>
        <w:t>Jenny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Joker</w:t>
      </w:r>
      <w:r>
        <w:rPr>
          <w:rFonts w:cs="Times New Roman" w:ascii="Times New Roman" w:hAnsi="Times New Roman"/>
          <w:sz w:val="20"/>
          <w:szCs w:val="20"/>
        </w:rPr>
        <w:t>» К. Вес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ы любишь праздник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мейные праздники. Подарки. Праздники: даты, названия. Мой любимый праздник. Приглашение гостей. Сервировка стола. Возвратные местоимения. Любимые занятия в школьные канику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ашние питомцы – наше хобб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Щенок, который хотел мальчика в подаро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онтрольная работа № 4 по теме «У нас много общег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ашнее чтение: 5 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бычные хобби (на мат. аутен. рассказа «</w:t>
      </w:r>
      <w:r>
        <w:rPr>
          <w:rFonts w:cs="Times New Roman" w:ascii="Times New Roman" w:hAnsi="Times New Roman"/>
          <w:sz w:val="20"/>
          <w:szCs w:val="20"/>
          <w:lang w:val="en-US"/>
        </w:rPr>
        <w:t>Grandad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oneshak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icycle</w:t>
      </w:r>
      <w:r>
        <w:rPr>
          <w:rFonts w:cs="Times New Roman" w:ascii="Times New Roman" w:hAnsi="Times New Roman"/>
          <w:sz w:val="20"/>
          <w:szCs w:val="20"/>
        </w:rPr>
        <w:t>»  К. Вес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" w:leader="none"/>
        </w:tabs>
        <w:spacing w:lineRule="exact" w:line="15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ать о хобби и любимых формах про</w:t>
        <w:softHyphen/>
        <w:t>ведения досуга в Великобритании и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комментировать данные диа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удить с партнером радио- и телепрог</w:t>
        <w:softHyphen/>
        <w:t>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яснить телевизионные пристрастия чле</w:t>
        <w:softHyphen/>
        <w:t>нов семь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ать о любимом телеведущ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читать текст и озаглавить е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сать рекламу для презентации новой английской книжки; предложить и обсудить свою собственную телепрограм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ь характеристику любимым героям английских кни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азать истинность пословицы "О вкусах не спорят"; написать рассказ с опорой на карти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ать о любимом празднике в России и Великобрит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удить с одноклассниками возможные способы проведения каникул</w:t>
      </w:r>
    </w:p>
    <w:p>
      <w:pPr>
        <w:pStyle w:val="Normal"/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ть</w:t>
      </w:r>
    </w:p>
    <w:p>
      <w:pPr>
        <w:pStyle w:val="Normal"/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мматический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Pronouns: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myself, yourself, herself, himself, Itself, yourselves, ourselves, themselv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лекс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dventure, advert, author, club, comedy, gardening, hobby; library, model, plane, ship, show, soap, story, travelling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horseracing, coin, label, Jogging, rugby, disco, pub, figure, comedy, news, documentaries, ballet, performance, grown-ups, midnight, celebration, traditions, customs, guest, dream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llect,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damage, celebrate, decorate, congratulat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etective, musical, political, popular, privat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yself, yourself, himself, himself, itself, ourselves, yourselves, themselves; be famous for, be fond of, go by bike, have smth (a lot) in common, open air, science fiction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 keep fit, go by..., listen to, radio station, classical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modem music, win prizes, disabled/ lonely people, make telephone calls, go out, cook, special dishes, entertain guests, Motherland Defenders' Day, Women's Day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Victory Day, Independence Day, Day of Knowledge, Easter, St Valentine's Day</w:t>
      </w:r>
    </w:p>
    <w:p>
      <w:pPr>
        <w:pStyle w:val="Normal"/>
        <w:tabs>
          <w:tab w:val="clear" w:pos="708"/>
          <w:tab w:val="left" w:pos="39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ГН – формирование лексико-грамматических навы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ЛГН – развитие лексико-грамматических навы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ППП – чтение с полным пониманием прочита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УР – развитие навыков устно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ПП – чтение с основным пониманием прочитанного (ознакомительное чте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УР – обучение устной речи (подразумевается и монологическая, и диалогическ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Р – обучение монологическо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Р – обучение диалогическо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 – обучение письменной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Н – формирование грамматических навы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ГН – развитие грамматических навы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 – обучение аудирова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– повтор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 – фронтальный опр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– письменный вопр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 – самостоятель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– контроль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 – словарный дикт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- докл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Ч – контроль домашнего чт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 – контроль устной реч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Р – контроль письменной реч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 – устный опро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– письменный опро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 - работа с упражнения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МР - построение монологического рассказ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 - построение диалог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Т - работа с текст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 - проектн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 - письменная рабо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С - работа со словам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ИЙ ПЛАН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5103"/>
        <w:gridCol w:w="850"/>
        <w:gridCol w:w="567"/>
        <w:gridCol w:w="851"/>
        <w:gridCol w:w="850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учебни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амост.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 Лонд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Если человек устает от Лондона – он устает от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Лонд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восковых фигур мадам Тюс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ей застывших в движении фигу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и и сады Лонд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и и сады Лонд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 стоит посетить: достопримеч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Н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. Лолипоп-леди или Леди с леденцом. Факты из истории городского тран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 и указатели в англоговорящих стра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Лондо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ворим о знаменито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деятели литературы. Д. Деф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деятели культуры. Джозеф Терн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ученые (И. Ньютон, Ч. Дарвин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спортсмены (Гарри Каспар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политики (М. Тэтчер, В. Черчил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ета Земля: стороны света, континенты, океаны, моря, реки, горы, государства. Употребление артик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, 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ета Земля: стороны света, континенты, океаны, моря, реки, горы, государства. Употребление артик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, 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тоже хотим быть знаменит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тать знаменитым? Марк Тв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тать знаменитым? Чарли Чапл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тать знаменитым? Отличительные черты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, 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тать знаменитым? Предсказания своего будущ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1 по теме «Лицо Лондо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. Увлекательная жизнь на английской ферме (на ма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nt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тельная жизнь на английской ферме (на ма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nt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тельная жизнь на английской ферме (на ма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nt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е в наше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итаем и поговорим о Лондонском Зоопар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 на воле и в неволе: домашние и дикие животные, животные, находящиеся под угрозой вымир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 на воле и в неволе: места обитания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ский зоопарк. ТВ-программа «Сохрани естественный ми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, 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ский зоопар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а защиты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ворим о проблемах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звери, живущие в невол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ipsnade Wild Animal P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животных. Животные в цир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ка: Настоящее время совершенно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,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,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,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,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вас был прежде домашний питомец? Как вы думаете, что делает ваш питомец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питомцы: распространенные английские клички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вные истории о домашних питом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вные истории о домашних питом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2 по теме «Животные в нашей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. Кусочек дикой природы в английском саду (на мат. аутентич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очек дикой природы в английском саду (на мат. аутентич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очек дикой природы в английском саду (на мат. аутентич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очек дикой природы в английском саду (на мат. аутентич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очек дикой природы в английском саду (на мат. аутентич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ть в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ворим о родственн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: близкие и дальние родстве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 родственни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 Короткие отв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 Короткие отв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совершенного вида. Прошедшее время общего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е взаимоот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 роди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обяза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: взаимопоним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: выражение восхищения друг друг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любят есть англича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ая английская еда.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e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ая английская еда. Сэндвичи и английский ча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пты английских блю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пты английских блю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тф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ое английское и русское мен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 англичанина – его крепост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ом – моя крепость: типы жилых домов в Англ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жилых домов в Англии: мистер Филпот о своем до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ом / кварт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е место в до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школа в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Жить вмест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3 по теме «Жить вмест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нас много общ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равится ли нам делать те же самые вещи? Не одно и то же у нас хобб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чения членов моей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занятия англич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би у англич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подростками в семье, конфликты, совместные игры, розыгрыши (на мат. аутен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подростками в семье, конфликты, совместные игры, розыгрыши (на мат. аутен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подростками в семье, конфликты, совместные игры, розыгрыши (на мат. аутен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подростками в семье, конфликты, совместные игры, розыгрыши (на мат. аутен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подростками в семье, конфликты, совместные игры, розыгрыши (на мат. аутент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 и радиопрограммы в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программы в Великобритании 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программы в Великобритании 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а и недостатки телеви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 любишь праздник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. Пода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: даты, наз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Л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празд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гостей. Сервировка ст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,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занятия в школьные каник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ие питомцы – наше хобб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Щенок, который хотел мальчика в подар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Щенок, который хотел мальчика в подар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Щенок, который хотел мальчика в подар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4 по теме «У нас много обще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хобби (на мат. аутен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esha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cy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хобби (на мат. аутен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esha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cy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хобби (на мат. аутен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esha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cy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хобби (на мат. аутен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esha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cy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хобби (на мат. аутен. рассказ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eshak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cyc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К. Ве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617"/>
        <w:gridCol w:w="4044"/>
      </w:tblGrid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объектов и средств материально- техническ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533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ПОСОБИЯ</w:t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плак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зву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России и Великобрит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(буквы и зву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ИНФОРМАЦИОННО-КОММУНИКАТИВНЫЕ СРЕДСТВА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Мультимедийные приложения к УМК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Компьютерные словар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Аудиозаписи к УМК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Аудиозаписи являются составной частью УМК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Слайды, соответствующие содержанию обуч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ТЕХНИЧЕСКИЕ СРЕДСТВА ОБУЧЕНИЯ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оутб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ро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Экр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УЧЕБНО-ПРАКТИЧЕСКОЕ ОБОРУДОВАНИЕ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Классная до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Ученические одно- и двухместные столы с комплектом стулье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Стол учительск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учебно-методическая литератур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шкова Е.А. Грамматика английского языка: Проверочные работы: 5-6 классы к учебникам М.З. Биболетовой и др./ Е.А. Барашкова. – 7-е изд., перераб. и доп. – М.: Издательство «Экзамен», 2012. – 32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Добрынина Н.В., Трубанева Н.Н. Английский язык: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для 5-6 класса общеобраз. учреждений. – Обнинск: Титул, 2009. – 224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Трубанева Н.Н. Английский язык: Книга для учителя к учебнику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5-6 кл. общеобраз. учрежд. – Обнинск: Титул, 2009. – 64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Трубанева Н.Н. Программа курса английского языка к УМК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2-11 кл. общеобраз.учрежд. – Обнинск: Титул, 2010. – 56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иболетова М.З., Трубанева Н.Н. Рабочая тетрадь к учебнику Английский с удовольствием / </w:t>
      </w:r>
      <w:r>
        <w:rPr>
          <w:rFonts w:cs="Times New Roman" w:ascii="Times New Roman" w:hAnsi="Times New Roman"/>
          <w:sz w:val="20"/>
          <w:szCs w:val="20"/>
          <w:lang w:val="en-US"/>
        </w:rPr>
        <w:t>Enjo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5-6 кл. общеобраз. учрежд. – Обнинск: Титул, 2009. – 80 с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ополнительная учебно-методическая 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arg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peak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istening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udent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 xml:space="preserve"> / Гатауллина Н.А., Зеленова Н.О., Магарилл И.М. - Спб.: Береста, 2007. – 240 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тауллин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target Vocabulary and Grammar! (in pictures)2. </w:t>
      </w:r>
      <w:r>
        <w:rPr>
          <w:rFonts w:cs="Times New Roman" w:ascii="Times New Roman" w:hAnsi="Times New Roman"/>
          <w:sz w:val="20"/>
          <w:szCs w:val="20"/>
        </w:rPr>
        <w:t>Лексика и грамматика в картинках 2 / Гатауллина Н.А., Магарилл И.М., Хохлова Н.Н. – 4-е изд. – Спб.: Береста, 2007. – 324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ина Т.Ю. 55 устных тем по английскому языку для школьников 5-11 кл. / Т.Ю. Журина. – 11-е изд., стереотип. М.: Дрофа, 2006. – 158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тловидов В.А. Все правила английского языка: справочное пособие / В.А. Миловидов. М.: АСТ «Астрель», 2009. - 25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ый стандарт основного общего образования по иностранному языку от 200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английскому язы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программы по английскому языку. 2-11 классы. / Сост. Л.И. Леонтьева. – 2-е изд., доп., испр. – М.: ООО «Глобус», 2009. – 287 с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урсы </w:t>
      </w:r>
      <w:r>
        <w:rPr>
          <w:rFonts w:cs="Times New Roman" w:ascii="Times New Roman" w:hAnsi="Times New Roman"/>
          <w:sz w:val="20"/>
          <w:szCs w:val="20"/>
          <w:lang w:val="en-US"/>
        </w:rPr>
        <w:t>Interne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glishteacher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udygerma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nua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y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tiv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uppo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andboo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amma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ourceworl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ea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ea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visi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ОР (цифровые образовательные ресурсы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ая коллекция ЦОР: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mc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k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74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Английский на УРА! (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 xml:space="preserve">3, </w:t>
      </w:r>
      <w:r>
        <w:rPr>
          <w:rFonts w:cs="Times New Roman" w:ascii="Times New Roman" w:hAnsi="Times New Roman"/>
          <w:sz w:val="20"/>
          <w:szCs w:val="20"/>
          <w:lang w:val="en-US"/>
        </w:rPr>
        <w:t>DV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ловарь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ABBYY LINGVO: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lingvo.ru/</w:t>
        </w:r>
      </w:hyperlink>
    </w:p>
    <w:sectPr>
      <w:footnotePr>
        <w:numFmt w:val="decimal"/>
      </w:footnote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иболетова М.З., Трубанева Н.Н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грамма курса английского языка к УМК Английский  с удовольствием/ </w:t>
      </w:r>
      <w:r>
        <w:rPr>
          <w:rFonts w:cs="Times New Roman" w:ascii="Times New Roman" w:hAnsi="Times New Roman"/>
          <w:sz w:val="16"/>
          <w:szCs w:val="16"/>
          <w:lang w:val="en-US"/>
        </w:rPr>
        <w:t>Enjoy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English</w:t>
      </w:r>
      <w:r>
        <w:rPr>
          <w:rFonts w:cs="Times New Roman" w:ascii="Times New Roman" w:hAnsi="Times New Roman"/>
          <w:sz w:val="16"/>
          <w:szCs w:val="16"/>
        </w:rPr>
        <w:t xml:space="preserve"> для 2-11 кл. общеобраз. учрежд. – Обнинск: Титул, 2010. – 5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1"/>
        <w:sz w:val="11"/>
        <w:spacing w:val="0"/>
        <w:i w:val="false"/>
        <w:u w:val="none"/>
        <w:b w:val="false"/>
        <w:szCs w:val="1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vertAlign w:val="baseli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hyperlink" Target="http://fipi.ru/" TargetMode="External"/><Relationship Id="rId7" Type="http://schemas.openxmlformats.org/officeDocument/2006/relationships/hyperlink" Target="http://www.englishteachers.ru/" TargetMode="External"/><Relationship Id="rId8" Type="http://schemas.openxmlformats.org/officeDocument/2006/relationships/hyperlink" Target="http://www.studygerman.ru/online/manual/" TargetMode="External"/><Relationship Id="rId9" Type="http://schemas.openxmlformats.org/officeDocument/2006/relationships/hyperlink" Target="http://www.mystudy.ru/" TargetMode="External"/><Relationship Id="rId10" Type="http://schemas.openxmlformats.org/officeDocument/2006/relationships/hyperlink" Target="http://www.native-english.ru/" TargetMode="External"/><Relationship Id="rId11" Type="http://schemas.openxmlformats.org/officeDocument/2006/relationships/hyperlink" Target="http://alleng.ru/" TargetMode="External"/><Relationship Id="rId12" Type="http://schemas.openxmlformats.org/officeDocument/2006/relationships/hyperlink" Target="http://study.ru/support/handbook/" TargetMode="External"/><Relationship Id="rId13" Type="http://schemas.openxmlformats.org/officeDocument/2006/relationships/hyperlink" Target="http://www.grammar.sourceworld.com/" TargetMode="External"/><Relationship Id="rId14" Type="http://schemas.openxmlformats.org/officeDocument/2006/relationships/hyperlink" Target="http://en.wikipedia.org/wiki/GreatBritain/" TargetMode="External"/><Relationship Id="rId15" Type="http://schemas.openxmlformats.org/officeDocument/2006/relationships/hyperlink" Target="http://www.greatbritain.ru/" TargetMode="External"/><Relationship Id="rId16" Type="http://schemas.openxmlformats.org/officeDocument/2006/relationships/hyperlink" Target="http://www.visitbritain.com/" TargetMode="External"/><Relationship Id="rId17" Type="http://schemas.openxmlformats.org/officeDocument/2006/relationships/hyperlink" Target="http://emc.rks-74.ru/" TargetMode="External"/><Relationship Id="rId18" Type="http://schemas.openxmlformats.org/officeDocument/2006/relationships/hyperlink" Target="http://lingvo.ru/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04:00Z</dcterms:created>
  <dc:creator>Customer</dc:creator>
  <dc:description/>
  <cp:keywords/>
  <dc:language>en-US</dc:language>
  <cp:lastModifiedBy>Вован</cp:lastModifiedBy>
  <dcterms:modified xsi:type="dcterms:W3CDTF">2012-09-01T12:44:00Z</dcterms:modified>
  <cp:revision>19</cp:revision>
  <dc:subject/>
  <dc:title/>
</cp:coreProperties>
</file>