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арцин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убово-Полян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Мордов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МС МБОУ «Парц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 от __________________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С__________/Н.В. Чирк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Парц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/М.И. Степашкин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____ от _______________20__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учебная программа по английскому язы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ставитель: Ромашкина Ю.Н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учебного предмета «Английский язык» составлена на основе примерной учебной программы курса английского языка «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Millenniu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(Гроза О.Л., Мичурина М.Л., Рыжкова Т.Н., Шалимова Е.Ю.) к УМК  «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Millenniu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: учебник английского языка для 7 класса общеобр. учрежд./ Н.Н. Деревянко, С.В. Жаворонкова и др. – Обнинск: Титул, 2004. – 160 с.» и с учетом актуальных тенденций ФГОС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нормативными документами, определяющими содержание данного учебного курса, являются «Стандарт основного общего образования по иностранному языку» от 2004 г. и Примерная программа курса «Английский язык» для 5-7  классов, рекомендованная Минобрнау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урс «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Millenniu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» для 7 класса включает следующие компонен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ую тетрадь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диоприложение (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MP</w:t>
      </w:r>
      <w:r>
        <w:rPr>
          <w:rFonts w:cs="Times New Roman" w:ascii="Times New Roman" w:hAnsi="Times New Roman"/>
          <w:sz w:val="20"/>
          <w:szCs w:val="20"/>
        </w:rPr>
        <w:t>3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нигу для учител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   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остранный язык как учебный предмет характеризуется: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лифункциональностью (может выступать как цель обучения и как средство приобретения сведений в самых различных областях знания)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ая </w:t>
      </w:r>
      <w:r>
        <w:rPr>
          <w:rFonts w:cs="Times New Roman" w:ascii="Times New Roman" w:hAnsi="Times New Roman"/>
          <w:i/>
          <w:sz w:val="20"/>
          <w:szCs w:val="20"/>
        </w:rPr>
        <w:t xml:space="preserve">цель </w:t>
      </w:r>
      <w:r>
        <w:rPr>
          <w:rFonts w:cs="Times New Roman" w:ascii="Times New Roman" w:hAnsi="Times New Roman"/>
          <w:sz w:val="20"/>
          <w:szCs w:val="20"/>
        </w:rPr>
        <w:t>– развитие коммуникативной компетентности учащихся на уровне, позволяющем успешно решать коммуникативные задачи в разнообразных ситуациях англоязычного общения, включая учебные и связанные с будущей трудовой деятельность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достижения цели данная программа ставит и последовательно решает ряд </w:t>
      </w:r>
      <w:r>
        <w:rPr>
          <w:rFonts w:cs="Times New Roman" w:ascii="Times New Roman" w:hAnsi="Times New Roman"/>
          <w:i/>
          <w:sz w:val="20"/>
          <w:szCs w:val="20"/>
        </w:rPr>
        <w:t>задач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равномерному развитию всех компонентов коммуникативной компетентности учащихся, а именно: лингвистической, социолингвистической, социокультурной, дискурсивной и стратегическо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равномерному развитию всех основных речевых умений учащихся: говорения, аудирования, чтения, письм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развитию представлений о переводе как виде речевой дея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приобретению учащимися знаний о культуре, истории, реалиях и традициях стран изучаемого язы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вать ситуации для иноязычного общ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тически развивать навыки и умения самостоятельного уч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вать ситуации, требующие от учащихся развития дедуктивного и индуктивного мышления, памяти, воображения, творческих способносте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приобретения опыта проектирования своей деятельности, осуществления проекта и осмысления его результат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критического осмысления окружающего мира и себя в не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сопоставления своей и иноязычной культуры, развития позитивного уважительного отношения к собственной культуре и культурам других народ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ть нормы уважительного отношения к индивидууму, к индивидуальному мнению, к личности учащегося и учител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знакомства с некоторыми сферами профессиональной деятельности, обсуждения их особенностей, размышления по поводу собственных интересов и возможнос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нная программа содержит все темы, включенные в федеральный компонент содержания образования. Учебный предмет изучается в 7 классе, рассчитан на 102 часа при 3 часах в неделю. Из них 10 часов на тесты в конце каждого раздела, 10 часов на проекты, 4 итоговых контрольных работы. В силу специфики обучения иностранным языкам большинство уроков носят комбинированный характер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 проведении уроков используются индивидуальная, парная и групповая формы работы, игры, конкурсы, проектная деятельность, зачёты по лексическому материалу, словарные диктанты, устный опрос, письменные работы: рецензия, краткое изложение, эссе, докла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авторскую программу были внесены следующие изменения: добавлен урок «Известные спортсмены» в теме «Спорт» (</w:t>
      </w:r>
      <w:r>
        <w:rPr>
          <w:rFonts w:cs="Times New Roman" w:ascii="Times New Roman" w:hAnsi="Times New Roman"/>
          <w:sz w:val="20"/>
          <w:szCs w:val="20"/>
          <w:lang w:val="en-US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 2); добавлен час «Любимый музыкальный исполнитель» в теме «Музыка» (</w:t>
      </w:r>
      <w:r>
        <w:rPr>
          <w:rFonts w:cs="Times New Roman" w:ascii="Times New Roman" w:hAnsi="Times New Roman"/>
          <w:sz w:val="20"/>
          <w:szCs w:val="20"/>
          <w:lang w:val="en-US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 3); выделен час на обучение письменной речи по теме «США: география, достопримечательности, праздники, традиции» (</w:t>
      </w:r>
      <w:r>
        <w:rPr>
          <w:rFonts w:cs="Times New Roman" w:ascii="Times New Roman" w:hAnsi="Times New Roman"/>
          <w:sz w:val="20"/>
          <w:szCs w:val="20"/>
          <w:lang w:val="en-US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 4); добавлен час на изучение темы «Кино», конкретно подтемы «Любимый актер» на основе текстов из дополнительной литературы (</w:t>
      </w:r>
      <w:r>
        <w:rPr>
          <w:rFonts w:cs="Times New Roman" w:ascii="Times New Roman" w:hAnsi="Times New Roman"/>
          <w:sz w:val="20"/>
          <w:szCs w:val="20"/>
          <w:lang w:val="en-US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 5); добавлено 2 часа  на изучение темы «Познание себя. Дружба»: «Друг» (рассказ о своем друге), «Мои проблемы и их решение» (описание проблем и их решения в письменном виде, мини-сочинение) (</w:t>
      </w:r>
      <w:r>
        <w:rPr>
          <w:rFonts w:cs="Times New Roman" w:ascii="Times New Roman" w:hAnsi="Times New Roman"/>
          <w:sz w:val="20"/>
          <w:szCs w:val="20"/>
          <w:lang w:val="en-US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 6); добавлен час «Предмет и его применение» в теме «История» (</w:t>
      </w:r>
      <w:r>
        <w:rPr>
          <w:rFonts w:cs="Times New Roman" w:ascii="Times New Roman" w:hAnsi="Times New Roman"/>
          <w:sz w:val="20"/>
          <w:szCs w:val="20"/>
          <w:lang w:val="en-US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 7); добавлено 2 часа на изучение темы «Россия»: 1) «Традиции и праздники России» (сообщение об одном из российских праздников); 2) «Россия: география, климат, известные личности, традиции и праздники» (обобщение материала в форме устного сообщения); а также 10% времени оставлено на резервные часы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уровню подготовки учащихся по окончании 7 класса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зультате изучения иностранного языка (английского) ученик должен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/ понимать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 значения изученных лексических единиц; основные способы словообразования;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знаки изученных грамматических явлений;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ы речевого этикета;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еть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ворение</w:t>
      </w:r>
    </w:p>
    <w:p>
      <w:pPr>
        <w:pStyle w:val="Style16"/>
        <w:numPr>
          <w:ilvl w:val="0"/>
          <w:numId w:val="2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инать, вести/ поддерживать и заканчивать беседу в стандартных ситуациях общения;</w:t>
      </w:r>
    </w:p>
    <w:p>
      <w:pPr>
        <w:pStyle w:val="Style16"/>
        <w:numPr>
          <w:ilvl w:val="0"/>
          <w:numId w:val="2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прашивать собеседника и отвечать на его вопросы, опираясь на изученную тематику;</w:t>
      </w:r>
    </w:p>
    <w:p>
      <w:pPr>
        <w:pStyle w:val="Style16"/>
        <w:numPr>
          <w:ilvl w:val="0"/>
          <w:numId w:val="2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краткие сообщения по темам: я и моя семья; мои друзья; интересы, хобби; мое село/ город; страна изучаемого языка и родная страна; переписка; школа и школьная жизнь; спорт в нашей жизни; музыка; кино; предметы и отношение к ним; давать краткие сведения о мире: тайны, космические исследования.</w:t>
      </w:r>
    </w:p>
    <w:p>
      <w:pPr>
        <w:pStyle w:val="Style16"/>
        <w:numPr>
          <w:ilvl w:val="0"/>
          <w:numId w:val="2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события/ явления (в рамках изученных тем), передавать основное содержание, основную мысль прочитанного или услышанного, выражать свое отношение к прочитанному/ услышанному, давать краткую характеристику персонажей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удирование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сновное содержание несложных аутентичных текстов; выделять значимую информацию, определять тему и выделять главные факты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тение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аутентичные тексты различных жанров с пониманием основного содержания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текст с выборочным пониманием нужной или интересующей информации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исьменная речь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анкеты и формуляры;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ть поздравления, личные письма с опорой на образец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0"/>
          <w:szCs w:val="20"/>
        </w:rPr>
        <w:t xml:space="preserve"> для: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ния места и роли родного языка и изучаемого иностранного языка в полиязычном мире;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бщения к ценностям мировой культуры через иноязычные источники информации, через участие в школьных обменах, туристических поездках, молодежных форумах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тическое  планирование по дисциплине «Английский язык.  7 класс»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276"/>
        <w:gridCol w:w="1276"/>
        <w:gridCol w:w="1276"/>
        <w:gridCol w:w="1559"/>
        <w:gridCol w:w="850"/>
        <w:gridCol w:w="851"/>
      </w:tblGrid>
      <w:tr>
        <w:trPr>
          <w:trHeight w:val="2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нагрузка учащегос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</w:tr>
      <w:tr>
        <w:trPr>
          <w:trHeight w:val="1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еское обучение,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,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,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и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ние: Не теряйся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: На старт, внимание, марш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: Вот это музыка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лоязычная страна. США: Звезды и пол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: На эк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 себя. Дружба: Я в этом ми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: Из прошлого в буду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аскрытые тайны: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ические исследования: Космос зовё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: Добро пожаловать в Росс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ч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Общение: Не теряйся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зговоры социального характера. Инструкции, знаки, объявления. Различные виды коммуникации: язык жестов, язык танца, звуков. Текстовые сообщения по телефону: </w:t>
      </w:r>
      <w:r>
        <w:rPr>
          <w:rFonts w:cs="Times New Roman" w:ascii="Times New Roman" w:hAnsi="Times New Roman"/>
          <w:sz w:val="20"/>
          <w:szCs w:val="20"/>
          <w:lang w:val="en-US"/>
        </w:rPr>
        <w:t>SMS</w:t>
      </w:r>
      <w:r>
        <w:rPr>
          <w:rFonts w:cs="Times New Roman" w:ascii="Times New Roman" w:hAnsi="Times New Roman"/>
          <w:sz w:val="20"/>
          <w:szCs w:val="20"/>
        </w:rPr>
        <w:t>-сообщения. Телефонные разговоры: деловой телефонный разговор. Самостоятельная работа. Проект «Языковая игр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eep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ouch</w:t>
      </w:r>
      <w:r>
        <w:rPr>
          <w:rFonts w:cs="Times New Roman" w:ascii="Times New Roman" w:hAnsi="Times New Roman"/>
          <w:i/>
          <w:sz w:val="20"/>
          <w:szCs w:val="20"/>
        </w:rPr>
        <w:t>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бщий смысл услышанного (разговоры в первый школьный день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бщий смысл и существенные детали услышанного (научно-популярная программа о коммуникативных возможностях животных, короткие интервью о пользовании мобильными телефонами, функциональные телефонные разговоры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ать просьбу/ согласие/ отказ в просьбе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ать благодарность/ принимать благодарность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ать и обосновывать мнение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статьи из подростковых журналов («Т</w:t>
      </w:r>
      <w:r>
        <w:rPr>
          <w:rFonts w:cs="Times New Roman" w:ascii="Times New Roman" w:hAnsi="Times New Roman"/>
          <w:sz w:val="20"/>
          <w:szCs w:val="20"/>
          <w:lang w:val="en-US"/>
        </w:rPr>
        <w:t>i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fir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choo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</w:rPr>
        <w:t>»), газет («</w:t>
      </w:r>
      <w:r>
        <w:rPr>
          <w:rFonts w:cs="Times New Roman" w:ascii="Times New Roman" w:hAnsi="Times New Roman"/>
          <w:sz w:val="20"/>
          <w:szCs w:val="20"/>
          <w:lang w:val="en-US"/>
        </w:rPr>
        <w:t>Wha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choo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ay</w:t>
      </w:r>
      <w:r>
        <w:rPr>
          <w:rFonts w:cs="Times New Roman" w:ascii="Times New Roman" w:hAnsi="Times New Roman"/>
          <w:sz w:val="20"/>
          <w:szCs w:val="20"/>
        </w:rPr>
        <w:t>?», «</w:t>
      </w:r>
      <w:r>
        <w:rPr>
          <w:rFonts w:cs="Times New Roman" w:ascii="Times New Roman" w:hAnsi="Times New Roman"/>
          <w:sz w:val="20"/>
          <w:szCs w:val="20"/>
          <w:lang w:val="en-US"/>
        </w:rPr>
        <w:t>Wha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arent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ay</w:t>
      </w:r>
      <w:r>
        <w:rPr>
          <w:rFonts w:cs="Times New Roman" w:ascii="Times New Roman" w:hAnsi="Times New Roman"/>
          <w:sz w:val="20"/>
          <w:szCs w:val="20"/>
        </w:rPr>
        <w:t>?»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существенных деталей текст энциклопедического характера («</w:t>
      </w:r>
      <w:r>
        <w:rPr>
          <w:rFonts w:cs="Times New Roman" w:ascii="Times New Roman" w:hAnsi="Times New Roman"/>
          <w:sz w:val="20"/>
          <w:szCs w:val="20"/>
          <w:lang w:val="en-US"/>
        </w:rPr>
        <w:t>Communicat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nimals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bird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nsects</w:t>
      </w:r>
      <w:r>
        <w:rPr>
          <w:rFonts w:cs="Times New Roman" w:ascii="Times New Roman" w:hAnsi="Times New Roman"/>
          <w:sz w:val="20"/>
          <w:szCs w:val="20"/>
        </w:rPr>
        <w:t>»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инструкции, вывески, таблички, разрешающие, запрещающие и предупреждающие знак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авливать контакт между собеседниками на иностранном языке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формальный и неформальный регистр общения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критическое мышл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глоязычные конвенции СМС-переписки/ телефонных разговоров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ий материал по теме «Общение»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communicate, conversation, eye contact, keep arms and legs crossed, shake hands, be leaning back, lean back, use an open/ closed posture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hould</w:t>
      </w:r>
      <w:r>
        <w:rPr>
          <w:rFonts w:cs="Times New Roman" w:ascii="Times New Roman" w:hAnsi="Times New Roman"/>
          <w:i/>
          <w:sz w:val="20"/>
          <w:szCs w:val="20"/>
        </w:rPr>
        <w:t xml:space="preserve"> для выражения совета: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</w:rPr>
        <w:t>'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fraid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ot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t doesn't matter. What's the matter? You're righ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ure, request, response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could/ can </w:t>
      </w:r>
      <w:r>
        <w:rPr>
          <w:rFonts w:cs="Times New Roman" w:ascii="Times New Roman" w:hAnsi="Times New Roman"/>
          <w:i/>
          <w:sz w:val="20"/>
          <w:szCs w:val="20"/>
        </w:rPr>
        <w:t>для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выражения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росьбы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: Could you…? / Can you..? Do you think you could…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ial, exit, hang up, insert, notice, park, pick up, queue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i/>
          <w:sz w:val="20"/>
          <w:szCs w:val="20"/>
        </w:rPr>
        <w:t xml:space="preserve"> +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i/>
          <w:sz w:val="20"/>
          <w:szCs w:val="20"/>
        </w:rPr>
        <w:t xml:space="preserve"> +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ng</w:t>
      </w:r>
      <w:r>
        <w:rPr>
          <w:rFonts w:cs="Times New Roman" w:ascii="Times New Roman" w:hAnsi="Times New Roman"/>
          <w:i/>
          <w:sz w:val="20"/>
          <w:szCs w:val="20"/>
        </w:rPr>
        <w:t xml:space="preserve"> для выражения категорического запр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pe, attract, bark, bee, equivalent, gorilla, heading, insect, language, male, miaow, noise, peacock, scratch, whale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want sb to do sth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an, fine, hang over the phone, mobile phone, organized, safe, text message, stay in touch with sb, target, texting, text-messaging, thief – thieves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nswer phone, be back, be out, call, certainly, hold on, leave/ take a message, phone box, phone directory, phone number, phone card, ring sb back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Словообразование по модел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i/>
          <w:sz w:val="20"/>
          <w:szCs w:val="20"/>
        </w:rPr>
        <w:t>+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мматический материал: «просьбы», «местоимения», конструкция «</w:t>
      </w:r>
      <w:r>
        <w:rPr>
          <w:rFonts w:cs="Times New Roman" w:ascii="Times New Roman" w:hAnsi="Times New Roman"/>
          <w:sz w:val="20"/>
          <w:szCs w:val="20"/>
          <w:lang w:val="en-US"/>
        </w:rPr>
        <w:t>wan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omebod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omething</w:t>
      </w:r>
      <w:r>
        <w:rPr>
          <w:rFonts w:cs="Times New Roman" w:ascii="Times New Roman" w:hAnsi="Times New Roman"/>
          <w:sz w:val="20"/>
          <w:szCs w:val="20"/>
        </w:rPr>
        <w:t>», запрещающие выражения «</w:t>
      </w:r>
      <w:r>
        <w:rPr>
          <w:rFonts w:cs="Times New Roman" w:ascii="Times New Roman" w:hAnsi="Times New Roman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ing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Спорт: На старт, внимание, марш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ы спорта. Личное отношение к спорту. Известные спортсмены (</w:t>
      </w:r>
      <w:r>
        <w:rPr>
          <w:rFonts w:cs="Times New Roman" w:ascii="Times New Roman" w:hAnsi="Times New Roman"/>
          <w:sz w:val="20"/>
          <w:szCs w:val="20"/>
          <w:lang w:val="en-US"/>
        </w:rPr>
        <w:t>Mar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Jones</w:t>
      </w:r>
      <w:r>
        <w:rPr>
          <w:rFonts w:cs="Times New Roman" w:ascii="Times New Roman" w:hAnsi="Times New Roman"/>
          <w:sz w:val="20"/>
          <w:szCs w:val="20"/>
        </w:rPr>
        <w:t>). Здоровый образ жизни. Роль спорта в образовании. Равноправие полов в спорте: Футбол. Роль спорта в общественной жизни. Участие в соревнованиях. Олимпийские игры. Проблемы спорта. Самостоятельная работа. Проект «Дебаты на тему «физкультура в школе каждый день»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Ready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teady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o</w:t>
      </w:r>
      <w:r>
        <w:rPr>
          <w:rFonts w:cs="Times New Roman" w:ascii="Times New Roman" w:hAnsi="Times New Roman"/>
          <w:i/>
          <w:sz w:val="20"/>
          <w:szCs w:val="20"/>
        </w:rPr>
        <w:t>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бщий смысл специфической информации (короткие разговоры о видах спорта, интервью с чемпионкой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существенные детали прослушанной информации (короткие высказывания о занятиях физкультурой, интервью с участником марафонского забега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казываться о различных видах спорт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ыражать согласие/ несогласие с помощью </w:t>
      </w:r>
      <w:r>
        <w:rPr>
          <w:rFonts w:cs="Times New Roman" w:ascii="Times New Roman" w:hAnsi="Times New Roman"/>
          <w:sz w:val="20"/>
          <w:szCs w:val="20"/>
          <w:lang w:val="en-US"/>
        </w:rPr>
        <w:t>So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en-US"/>
        </w:rPr>
        <w:t>Neither</w:t>
      </w:r>
      <w:r>
        <w:rPr>
          <w:rFonts w:cs="Times New Roman" w:ascii="Times New Roman" w:hAnsi="Times New Roman"/>
          <w:sz w:val="20"/>
          <w:szCs w:val="20"/>
        </w:rPr>
        <w:t xml:space="preserve">…/ </w:t>
      </w:r>
      <w:r>
        <w:rPr>
          <w:rFonts w:cs="Times New Roman" w:ascii="Times New Roman" w:hAnsi="Times New Roman"/>
          <w:sz w:val="20"/>
          <w:szCs w:val="20"/>
          <w:lang w:val="en-US"/>
        </w:rPr>
        <w:t>Bu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n</w:t>
      </w:r>
      <w:r>
        <w:rPr>
          <w:rFonts w:cs="Times New Roman" w:ascii="Times New Roman" w:hAnsi="Times New Roman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дискуссию о равенстве в спорте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ыражать советы с помощью конструкции </w:t>
      </w:r>
      <w:r>
        <w:rPr>
          <w:rFonts w:cs="Times New Roman" w:ascii="Times New Roman" w:hAnsi="Times New Roman"/>
          <w:sz w:val="20"/>
          <w:szCs w:val="20"/>
          <w:lang w:val="en-US"/>
        </w:rPr>
        <w:t>I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yo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would</w:t>
      </w: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казывать мнение об основании для занятий спортом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дебаты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(анкета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2), письмо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3), журнальные статьи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4)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имплицитную специфическую информацию (буклет о массовом спортивном мероприятии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грамматические замены при переводе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ть письмо, содержащее совет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электронную форму участника массового спортивного мероприят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ьзовать культурные формы ведения дискуссии, дебатов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критическое мышление «Спорт как явление международной жизни»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ть систему ценностей «Здоровый образ жизн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ношение к гендерному неравенству в англоязычных странах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листические различия устной и письменной речи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ий материал по теме «Спорт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erobics, athletics, bowling, fitness, karate, ping pong, squash, weight training, wrest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o do I. / I don'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Neither do I. / I 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mbitious, be disciplined, build up, earn, hard-working, have something in common, on time, well-organise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o would/ can/ did/ have 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Neither would / can / did / have 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exercise, jog, jogging, miss, overweight, sports kit, take up, tracksui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f I were…, I would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e against, be for, compete, complain, kick, kick out, pass, shout, tre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 agree that…, I don't agree that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Словообразование по модел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i/>
          <w:sz w:val="20"/>
          <w:szCs w:val="20"/>
        </w:rPr>
        <w:t>+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дарение в сложных слов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lso, anywhere, gym, marath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What's more,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n addition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elieve, be sure, in my opinion, negative, Olympic Games, optimistic, positive, was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 think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n my opinion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' m sure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 believe…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рамматический материал: конструкции 1) </w:t>
      </w:r>
      <w:r>
        <w:rPr>
          <w:rFonts w:cs="Times New Roman" w:ascii="Times New Roman" w:hAnsi="Times New Roman"/>
          <w:sz w:val="20"/>
          <w:szCs w:val="20"/>
          <w:lang w:val="en-US"/>
        </w:rPr>
        <w:t>S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. /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n</w:t>
      </w:r>
      <w:r>
        <w:rPr>
          <w:rFonts w:cs="Times New Roman" w:ascii="Times New Roman" w:hAnsi="Times New Roman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US"/>
        </w:rPr>
        <w:t>2) Neither do I. / I d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Музыка: Вот это музык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узыкальные предпочтения. Музыкальные вкусы подростков. Творческая жизнь музыкантов (школа рэпа, группа </w:t>
      </w:r>
      <w:r>
        <w:rPr>
          <w:rFonts w:cs="Times New Roman" w:ascii="Times New Roman" w:hAnsi="Times New Roman"/>
          <w:sz w:val="20"/>
          <w:szCs w:val="20"/>
          <w:lang w:val="en-US"/>
        </w:rPr>
        <w:t>Wester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). Любимый музыкант (исполнитель). Любимое музыкальное произведение. Рецензия на музыкальное произведение. Самостоятельная работа. Проект «Фан-клуб» (презентация любимого исполнител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ounds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ool</w:t>
      </w:r>
      <w:r>
        <w:rPr>
          <w:rFonts w:cs="Times New Roman" w:ascii="Times New Roman" w:hAnsi="Times New Roman"/>
          <w:i/>
          <w:sz w:val="20"/>
          <w:szCs w:val="20"/>
        </w:rPr>
        <w:t>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бщий смысл прослушанного (высказывания подростков о роли музыки в их жизни, интервью с молодым музыкантом, разговор по телефону)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казывать о различных музыкальных жанрах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ать мнение о неоднозначном явлении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елать запрос/ сообщение информации о состоянии дел в прошлом с помощью конструкци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sed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i/>
          <w:sz w:val="20"/>
          <w:szCs w:val="20"/>
        </w:rPr>
        <w:t>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сообщения информации биографического характера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прошлые события, имеющие продолжение в настоящем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особенности музыкального произведения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(доклад о результатах исследования музыкальных предпочтений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1), школа рэпа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2-3), электронный хит-парад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6))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исать формальное письмо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2-3)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общать результаты опроса в письменной форм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исать рецензию/ отзыв на музыкальное произведени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6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ные формы представления результатов исследования музыкальных предпочтений / ведения дискуссии/ обсуждения произведений искусств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ий материал по теме «Музыка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lassical, country, fork, energetic, habit, jazz, loud, musical, musician, opera, per cent, rap, relaxing, rock, shower, similar, taste, techno, wake up, boring, calm, cheerful, fantastic, fast, sad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ccent, audience, band, composer, experienced, expert, guitarist, improvise, industry, lyrics, offensive, language, poet, positive values, perform, performance, performer, rapper, regular, rhyming, trend, tricycle, used to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agpipes, banjo, drums, keyboards, saxophone, violin, while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while, do karaok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rilliant, because of, catchy, chart, excellent, go along with, original, incredible, special effect, tune, music video, vocalist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мматическ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конструкци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used to; </w:t>
      </w:r>
      <w:r>
        <w:rPr>
          <w:rFonts w:cs="Times New Roman" w:ascii="Times New Roman" w:hAnsi="Times New Roman"/>
          <w:sz w:val="20"/>
          <w:szCs w:val="20"/>
          <w:lang w:val="en-US"/>
        </w:rPr>
        <w:t>present perfect continuous (has/ have been doing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Англоязычная страна. США: Звезды и поло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я и достопримечательности США. Личные впечатления о поездке (переписка). Система образования в США: школьный обмен, правила поведения в американской школе. Ценности и нормы поведения в США: отношение американцев к труду. Культура США: история возникновения джинсового стиля. Климат США: торнадо. История, традиции и праздники США: День независимости США. Самостоятельная работа. Проект «Что я знаю об Америке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tars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nd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tripes</w:t>
      </w:r>
      <w:r>
        <w:rPr>
          <w:rFonts w:cs="Times New Roman" w:ascii="Times New Roman" w:hAnsi="Times New Roman"/>
          <w:i/>
          <w:sz w:val="20"/>
          <w:szCs w:val="20"/>
        </w:rPr>
        <w:t>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прослушанный текст детально (песня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1))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общий смысл и существенные детали прослушанного (интервью о пребывании в американской школ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2), рассказы подростков о своем первом трудовом опыт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3), экскурсия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4))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гнозировать содержание аудирования по ключевым словам и понимать существенные детали (радиопрограмма (воспоминание очевидца о природном катаклизме)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)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существенные детали прослушанной информации (рассказы подростков об американских праздниках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6))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исывать происходящее с помощью конструкции </w:t>
      </w:r>
      <w:r>
        <w:rPr>
          <w:rFonts w:cs="Times New Roman" w:ascii="Times New Roman" w:hAnsi="Times New Roman"/>
          <w:sz w:val="20"/>
          <w:szCs w:val="20"/>
          <w:lang w:val="en-US"/>
        </w:rPr>
        <w:t>see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en-US"/>
        </w:rPr>
        <w:t>watch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en-US"/>
        </w:rPr>
        <w:t>hear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US"/>
        </w:rPr>
        <w:t>object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US"/>
        </w:rPr>
        <w:t>infinitiv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впечатления от поездки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претировать карты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ждать правила поведения в школе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исывать события с помощью </w:t>
      </w:r>
      <w:r>
        <w:rPr>
          <w:rFonts w:cs="Times New Roman" w:ascii="Times New Roman" w:hAnsi="Times New Roman"/>
          <w:sz w:val="20"/>
          <w:szCs w:val="20"/>
          <w:lang w:val="en-US"/>
        </w:rPr>
        <w:t>pa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imp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assiv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одежду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последствия природного катаклизма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праздники и традиционные занятия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открытки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журнальные статьи с пониманием общего смысла и существенных деталей текста («</w:t>
      </w:r>
      <w:r>
        <w:rPr>
          <w:rFonts w:cs="Times New Roman" w:ascii="Times New Roman" w:hAnsi="Times New Roman"/>
          <w:sz w:val="20"/>
          <w:szCs w:val="20"/>
          <w:lang w:val="en-US"/>
        </w:rPr>
        <w:t>Shoul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choolchildr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work</w:t>
      </w:r>
      <w:r>
        <w:rPr>
          <w:rFonts w:cs="Times New Roman" w:ascii="Times New Roman" w:hAnsi="Times New Roman"/>
          <w:sz w:val="20"/>
          <w:szCs w:val="20"/>
        </w:rPr>
        <w:t>?», из истории джинсов), короткие информационные сообщения (о природном катаклизме), жанр учебной литературы (отрывок об истории США, программа праздника)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открытку другу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о правилах поведения в школе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статью в газету о деловых подростках;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короткое информационное сообщение о природном катаклизм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нать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ю и достопримечательности СШ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диции и конвенции личной переписк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мериканскую культуру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мериканскую историю, традиции и праздник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лексический материал по теме «США»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amazing, arch, capital, deer, mother ship, sretch, race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n excuse for missing a lesson, cut/ miss a lesson, do well on a test, exchange, explanation, stay with a host family, oversleep, pyjamas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abysit, community work, do the yard work, good habits, hire, independent, make money, pocket money, responsible, save money, volunteer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vertise, baggy, canvas, denim, flared, introduce, label, material, overalls, rivet, tear (tore, torn) worn-looking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ellar, damage, destroy, injure, pick up, push over tear off, throw, tornado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arbecue, colony, congress, fireworks, independence, protest against, take command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нать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амматическ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конструкци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«see/ watch/ hear+object+infinitive», can/ can't </w:t>
      </w:r>
      <w:r>
        <w:rPr>
          <w:rFonts w:cs="Times New Roman" w:ascii="Times New Roman" w:hAnsi="Times New Roman"/>
          <w:sz w:val="20"/>
          <w:szCs w:val="20"/>
        </w:rPr>
        <w:t>дл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решен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ещен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неисчисляемы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ществительны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money, news, past simple passive </w:t>
      </w:r>
      <w:r>
        <w:rPr>
          <w:rFonts w:cs="Times New Roman" w:ascii="Times New Roman" w:hAnsi="Times New Roman"/>
          <w:sz w:val="20"/>
          <w:szCs w:val="20"/>
        </w:rPr>
        <w:t>дл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ективного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ан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быт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шлого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was/ were + V ed (3)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Кино: На экр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увства. Мнения о кинофильме. Личные предпочтения в кино. Любимые фильмы. Обзор фильмов. Мультипликация как вид искусства. Киноиндустрия: создание кинофильма/ мультфильма. Профессии в кино. Достоинства и недостатки кинофильмов. Сценарий фильма. Любимый актер. Самостоятельная работа. Проект «Свет, камера, начали!» (создание собственного фильм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ilm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avourites</w:t>
      </w:r>
      <w:r>
        <w:rPr>
          <w:rFonts w:cs="Times New Roman" w:ascii="Times New Roman" w:hAnsi="Times New Roman"/>
          <w:i/>
          <w:sz w:val="20"/>
          <w:szCs w:val="20"/>
        </w:rPr>
        <w:t>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существенные детали прослушанного (высказывания подростков об искусстве мультипликации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3)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мениваться мнениями о кинофильм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сцены из кинофильм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ждать различия литературного и кинематографического вариантов произведени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и существенных деталей (тематический чат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1), журнальный обзор кинофильмов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2), отрывок в жанре учебной литературы об искусстве мультипликации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3), текст типа «</w:t>
      </w:r>
      <w:r>
        <w:rPr>
          <w:rFonts w:cs="Times New Roman" w:ascii="Times New Roman" w:hAnsi="Times New Roman"/>
          <w:sz w:val="20"/>
          <w:szCs w:val="20"/>
          <w:lang w:val="en-US"/>
        </w:rPr>
        <w:t>storyboard</w:t>
      </w:r>
      <w:r>
        <w:rPr>
          <w:rFonts w:cs="Times New Roman" w:ascii="Times New Roman" w:hAnsi="Times New Roman"/>
          <w:sz w:val="20"/>
          <w:szCs w:val="20"/>
        </w:rPr>
        <w:t>»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4), драматическое повествовани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, сценарий кинофильма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6)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короткий отзыв на кинофильм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развернутый отзыв на кинофильм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исать текст типа «</w:t>
      </w:r>
      <w:r>
        <w:rPr>
          <w:rFonts w:cs="Times New Roman" w:ascii="Times New Roman" w:hAnsi="Times New Roman"/>
          <w:sz w:val="20"/>
          <w:szCs w:val="20"/>
          <w:lang w:val="en-US"/>
        </w:rPr>
        <w:t>storyboard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прямую речь на письм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сценарий фильм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образовать один тип текста в друг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ные традиции кинематографических обзоров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которые стороны кинопроизводств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лексический материал по теме «Кино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n action film, a cartoon, a comedy, a documentary, a fantasy, a historical film, a horror film, a love story, a science fiction (sci-fi) film, a thriller, a western, directed by, par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nimate, animation, animator, detailed, figure, ordinary, object, plasticine, practice, stuff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lip, scene, script, storyboard, storyboarding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e irritated, be thirsty, cliff, huge, hurry, mutter, rich, stare, tiny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film script, hypnotise, paralise, setting, stage directions.</w:t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нать грамматический материал: прилагательные на – </w:t>
      </w:r>
      <w:r>
        <w:rPr>
          <w:rFonts w:cs="Times New Roman" w:ascii="Times New Roman" w:hAnsi="Times New Roman"/>
          <w:sz w:val="20"/>
          <w:szCs w:val="20"/>
          <w:lang w:val="en-US"/>
        </w:rPr>
        <w:t>ing</w:t>
      </w:r>
      <w:r>
        <w:rPr>
          <w:rFonts w:cs="Times New Roman" w:ascii="Times New Roman" w:hAnsi="Times New Roman"/>
          <w:sz w:val="20"/>
          <w:szCs w:val="20"/>
        </w:rPr>
        <w:t xml:space="preserve">/ - </w:t>
      </w:r>
      <w:r>
        <w:rPr>
          <w:rFonts w:cs="Times New Roman" w:ascii="Times New Roman" w:hAnsi="Times New Roman"/>
          <w:sz w:val="20"/>
          <w:szCs w:val="20"/>
          <w:lang w:val="en-US"/>
        </w:rPr>
        <w:t>ed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en-US"/>
        </w:rPr>
        <w:t>presen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imple</w:t>
      </w:r>
      <w:r>
        <w:rPr>
          <w:rFonts w:cs="Times New Roman" w:ascii="Times New Roman" w:hAnsi="Times New Roman"/>
          <w:sz w:val="20"/>
          <w:szCs w:val="20"/>
        </w:rPr>
        <w:t xml:space="preserve"> для описания сюжета и особенностей кинофильма; словообразование: дериваты; </w:t>
      </w:r>
      <w:r>
        <w:rPr>
          <w:rFonts w:cs="Times New Roman" w:ascii="Times New Roman" w:hAnsi="Times New Roman"/>
          <w:sz w:val="20"/>
          <w:szCs w:val="20"/>
          <w:lang w:val="en-US"/>
        </w:rPr>
        <w:t>presen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imple</w:t>
      </w:r>
      <w:r>
        <w:rPr>
          <w:rFonts w:cs="Times New Roman" w:ascii="Times New Roman" w:hAnsi="Times New Roman"/>
          <w:sz w:val="20"/>
          <w:szCs w:val="20"/>
        </w:rPr>
        <w:t xml:space="preserve"> для описания последовательности событий в текстах типа «</w:t>
      </w:r>
      <w:r>
        <w:rPr>
          <w:rFonts w:cs="Times New Roman" w:ascii="Times New Roman" w:hAnsi="Times New Roman"/>
          <w:sz w:val="20"/>
          <w:szCs w:val="20"/>
          <w:lang w:val="en-US"/>
        </w:rPr>
        <w:t>storyboard</w:t>
      </w:r>
      <w:r>
        <w:rPr>
          <w:rFonts w:cs="Times New Roman" w:ascii="Times New Roman" w:hAnsi="Times New Roman"/>
          <w:sz w:val="20"/>
          <w:szCs w:val="20"/>
        </w:rPr>
        <w:t xml:space="preserve">»; </w:t>
      </w:r>
      <w:r>
        <w:rPr>
          <w:rFonts w:cs="Times New Roman" w:ascii="Times New Roman" w:hAnsi="Times New Roman"/>
          <w:sz w:val="20"/>
          <w:szCs w:val="20"/>
          <w:lang w:val="en-US"/>
        </w:rPr>
        <w:t>pa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imple</w:t>
      </w:r>
      <w:r>
        <w:rPr>
          <w:rFonts w:cs="Times New Roman" w:ascii="Times New Roman" w:hAnsi="Times New Roman"/>
          <w:sz w:val="20"/>
          <w:szCs w:val="20"/>
        </w:rPr>
        <w:t xml:space="preserve"> в драматическом повествовании; пунктуация при использовании прямой речи; </w:t>
      </w:r>
      <w:r>
        <w:rPr>
          <w:rFonts w:cs="Times New Roman" w:ascii="Times New Roman" w:hAnsi="Times New Roman"/>
          <w:sz w:val="20"/>
          <w:szCs w:val="20"/>
          <w:lang w:val="en-US"/>
        </w:rPr>
        <w:t>presen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imple</w:t>
      </w:r>
      <w:r>
        <w:rPr>
          <w:rFonts w:cs="Times New Roman" w:ascii="Times New Roman" w:hAnsi="Times New Roman"/>
          <w:sz w:val="20"/>
          <w:szCs w:val="20"/>
        </w:rPr>
        <w:t xml:space="preserve"> в сценарных ремарках и описаниях сцен; пунктуация в сценариях.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фонетический материал: эмфатические средства, интонация в эмфатических утвержде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Познание себя. Дружба: Я в этом ми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личности: описание характера. Разговоры социального характера: начало и поддержание контакта с незнакомцем. Дружба. Друг. Преодоление проблем общения. Разрешение конфликтов. Мои проблемы и их решение. Самостоятельная работа. Проект «Ток-шоу под маской» (решение пробле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e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orld</w:t>
      </w:r>
      <w:r>
        <w:rPr>
          <w:rFonts w:cs="Times New Roman" w:ascii="Times New Roman" w:hAnsi="Times New Roman"/>
          <w:i/>
          <w:sz w:val="20"/>
          <w:szCs w:val="20"/>
        </w:rPr>
        <w:t>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существенные детали прослушанной радиопрограммы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1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специфическую информацию (установление контакта с незнакомым подростком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2)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существенные детали специфической информации прослушанного текста (рассказ подростка о лучшем друг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4)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общий смысл и отдельные детали прослушанного стихотворения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общий смысл послушанного текста (рассказ о программе посредничества в разрешении конфликтных ситуаций среди подростков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6)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характер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инать разговор с незнакомым подростко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казать о первой встрече с друго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ть друг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переговоры с целью достижения компромисс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 существенных деталей (журнальные статьи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.1,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2)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и существенных деталей (рассказ подростка о первой встрече с другом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.3,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6)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(тематический сайт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4)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яснить значение незнакомого слова в прочитанном текст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ть полезные совет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о первой встрече с друго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ть друга в письменной форм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исать в журнал письмо, содержащее совет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тегии начала и поддержание разговора с незнакомцем;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одоление проблем со сверстниками;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найти компромиссное решение;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ий материал по теме «Познание себя. Дружба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venturous, artistic, bubbly, caring, chatty, confident, doodle, dreamy, fun-loving, hairdo, hard-working, home-loving, outgoing, romantic, selfish, shy, unselfish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s long as, chatterbox, friendship, join a club, lost, make friends, nervou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ully, call someone names, depressed, lonely, pick on, tease, turn int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rgument, compromise, mediator, reserve, solution.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мматическ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Conditional 1; present perfect simple (I've known Jane for 5 years); </w:t>
      </w:r>
      <w:r>
        <w:rPr>
          <w:rFonts w:cs="Times New Roman" w:ascii="Times New Roman" w:hAnsi="Times New Roman"/>
          <w:sz w:val="20"/>
          <w:szCs w:val="20"/>
        </w:rPr>
        <w:t>конструкц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omeone who; Conditional 2 </w:t>
      </w:r>
      <w:r>
        <w:rPr>
          <w:rFonts w:cs="Times New Roman" w:ascii="Times New Roman" w:hAnsi="Times New Roman"/>
          <w:sz w:val="20"/>
          <w:szCs w:val="20"/>
        </w:rPr>
        <w:t>дл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ан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ипотетическо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итуации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История: Из прошлого в будущ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я: предметы прошлого. Профессия историка. Правила поведения за столом. События прошлого: воспоминания о детстве. Предположения о будущем. Образ жизни в прошлом: школа прошлого. Эссе. Предмет и его применение. Самостоятельная работа. Проект «Прошлое, настоящее, будущее» (предметы прошлого, настоящего, будущег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st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resent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uture</w:t>
      </w:r>
      <w:r>
        <w:rPr>
          <w:rFonts w:cs="Times New Roman" w:ascii="Times New Roman" w:hAnsi="Times New Roman"/>
          <w:i/>
          <w:sz w:val="20"/>
          <w:szCs w:val="20"/>
        </w:rPr>
        <w:t>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общий смысл прослушанного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1)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общий смысл специфической информации (воспоминания о детстве, радиопрограмма)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.4,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предмет прошлого и его применение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ждать правила поведения за столом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ать мнение в косвенной речи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ждать исторические изменения в быту (школьном)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(исторический текст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.1,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2);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существенных деталей (отрывок в жанре учебной литературы (история быта)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3); отрывок из классического художественного произведения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6))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предмет прошлого и его применение в письменной форме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правила поведения за столом в письменной форме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доклад о воспоминаниях прошлого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предположения о будущем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короткое эссе о школьном быте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ю материальной культуры англоязычных стран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ий материал по теме «История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loth, earth, glass, leather, metal, paper, plastic, stone, wood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e used for doing something, be made of something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erhaps it was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t was probably used for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fork, full, knife, lick, napkin, plate, spit, spoon, throw, wip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wful, be in the service, grow up, homesick, pain, serviceman, war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rediction, meal, together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ggressive, conclusion, separately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рамматический материал: </w:t>
      </w:r>
      <w:r>
        <w:rPr>
          <w:rFonts w:cs="Times New Roman" w:ascii="Times New Roman" w:hAnsi="Times New Roman"/>
          <w:sz w:val="20"/>
          <w:szCs w:val="20"/>
          <w:lang w:val="en-US"/>
        </w:rPr>
        <w:t>zer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rticle</w:t>
      </w:r>
      <w:r>
        <w:rPr>
          <w:rFonts w:cs="Times New Roman" w:ascii="Times New Roman" w:hAnsi="Times New Roman"/>
          <w:sz w:val="20"/>
          <w:szCs w:val="20"/>
        </w:rPr>
        <w:t xml:space="preserve"> с названиями материалов; </w:t>
      </w:r>
      <w:r>
        <w:rPr>
          <w:rFonts w:cs="Times New Roman" w:ascii="Times New Roman" w:hAnsi="Times New Roman"/>
          <w:sz w:val="20"/>
          <w:szCs w:val="20"/>
          <w:lang w:val="en-US"/>
        </w:rPr>
        <w:t>report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a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tatements</w:t>
      </w:r>
      <w:r>
        <w:rPr>
          <w:rFonts w:cs="Times New Roman" w:ascii="Times New Roman" w:hAnsi="Times New Roman"/>
          <w:sz w:val="20"/>
          <w:szCs w:val="20"/>
        </w:rPr>
        <w:t xml:space="preserve"> (перевод прямой речи в косвенную речь); будущее время (</w:t>
      </w:r>
      <w:r>
        <w:rPr>
          <w:rFonts w:cs="Times New Roman" w:ascii="Times New Roman" w:hAnsi="Times New Roman"/>
          <w:sz w:val="20"/>
          <w:szCs w:val="20"/>
          <w:lang w:val="en-US"/>
        </w:rPr>
        <w:t>will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on</w:t>
      </w:r>
      <w:r>
        <w:rPr>
          <w:rFonts w:cs="Times New Roman" w:ascii="Times New Roman" w:hAnsi="Times New Roman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Нераскрытые тайны: 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инственные истории. Как написать историю о таинственных происшествиях. Сибирская тайна. Тайны мира. Тайна пирамид. Самостоятельная работа. Проект «Проведем расследование» (подготовка и презентация таинственной истор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orld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ystery</w:t>
      </w:r>
      <w:r>
        <w:rPr>
          <w:rFonts w:cs="Times New Roman" w:ascii="Times New Roman" w:hAnsi="Times New Roman"/>
          <w:i/>
          <w:sz w:val="20"/>
          <w:szCs w:val="20"/>
        </w:rPr>
        <w:t>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общий смысл и существенные детали прослушанной радиопостановки (детективная история, загадочная история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.1-2,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3)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общий смысл специфической информации (научно-популярная радиопрограмма)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4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общий смысл (интервью с археологами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6)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ыражать собственное мнение (с помощью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hink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n</w:t>
      </w:r>
      <w:r>
        <w:rPr>
          <w:rFonts w:cs="Times New Roman" w:ascii="Times New Roman" w:hAnsi="Times New Roman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hin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</w:rPr>
        <w:t>…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(детективный рассказ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1-2)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и существенных деталей (загадочная история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3), газетная заметка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4)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научно-популярной статьи и уяснять из контекста значение незнакомых слов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сновных положений отрывок из журнальной статьи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6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загадочную историю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тизировать и обобщать информац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ий материал по теме «Нераскрытые тайны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libi, bank robber, clue, detective, investigate, investigator, ruin (v), suspect (n), suspect (v), witness (n), witness (v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olution, steal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explode, explosion, theory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rchaeologist, disappear, disappearance, hieroglyph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ncient, human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 don't think…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рамматический материал: </w:t>
      </w:r>
      <w:r>
        <w:rPr>
          <w:rFonts w:cs="Times New Roman" w:ascii="Times New Roman" w:hAnsi="Times New Roman"/>
          <w:sz w:val="20"/>
          <w:szCs w:val="20"/>
          <w:lang w:val="en-US"/>
        </w:rPr>
        <w:t>indirec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questions</w:t>
      </w:r>
      <w:r>
        <w:rPr>
          <w:rFonts w:cs="Times New Roman" w:ascii="Times New Roman" w:hAnsi="Times New Roman"/>
          <w:sz w:val="20"/>
          <w:szCs w:val="20"/>
        </w:rPr>
        <w:t xml:space="preserve">; словообразование: конверсия; </w:t>
      </w:r>
      <w:r>
        <w:rPr>
          <w:rFonts w:cs="Times New Roman" w:ascii="Times New Roman" w:hAnsi="Times New Roman"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</w:rPr>
        <w:t xml:space="preserve"> с названиями горных цепей, существительными, обозначающими уникальные объекты, исторические периоды/ события; косвенные вопросы; отрицательные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 Космические исследования: Космос зов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нечная система: название планет. Международная космическая станция. Жизнь в космосе. Профессиональные качества астронавта. Космические отели: выходные на орбите. Космические города. Самостоятельная работа. Проект «Наш космический дом» (презентация проекта: космический горо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niverse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alling</w:t>
      </w:r>
      <w:r>
        <w:rPr>
          <w:rFonts w:cs="Times New Roman" w:ascii="Times New Roman" w:hAnsi="Times New Roman"/>
          <w:i/>
          <w:sz w:val="20"/>
          <w:szCs w:val="20"/>
        </w:rPr>
        <w:t>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существенные детали специфической информации (интервью с американским астронавтом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.3), интервью с начальником полетов </w:t>
      </w:r>
      <w:r>
        <w:rPr>
          <w:rFonts w:cs="Times New Roman" w:ascii="Times New Roman" w:hAnsi="Times New Roman"/>
          <w:sz w:val="20"/>
          <w:szCs w:val="20"/>
          <w:lang w:val="en-US"/>
        </w:rPr>
        <w:t>NASA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4))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и сравнивать планеты солнечной системы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космические исследования и работу МКС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ждать особенности жизни в космосе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ждать профессиональные качества астронавт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фантастические космические города и образ жизни в них;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ыражать предпочтения с помощью </w:t>
      </w:r>
      <w:r>
        <w:rPr>
          <w:rFonts w:cs="Times New Roman" w:ascii="Times New Roman" w:hAnsi="Times New Roman"/>
          <w:sz w:val="20"/>
          <w:szCs w:val="20"/>
          <w:lang w:val="en-US"/>
        </w:rPr>
        <w:t>conditional</w:t>
      </w:r>
      <w:r>
        <w:rPr>
          <w:rFonts w:cs="Times New Roman" w:ascii="Times New Roman" w:hAnsi="Times New Roman"/>
          <w:sz w:val="20"/>
          <w:szCs w:val="20"/>
        </w:rPr>
        <w:t xml:space="preserve"> 2;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существенных деталей текст научно-популярного характера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1) , журнальные статьи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2), тематический сайт в интернет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3), информационные буклеты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 и уяснять значения незнакомых слов из контекст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исывать профессиональные качества человека в формальном регистре (анкета кандидата)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4);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и существенных деталей (фантастические проекты космических городов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6));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полнять бланки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4);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лать дневниковые записи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еты Солнечной системы;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смические исследования;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ий материал по теме «Космические исследования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stronaut, distant, orbit, solar system, moon, nearly, rotation, univers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gency, connect, construction, create, defend, era, explore, launch, module, several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ttach, cabin, course, commander, crew, flight engineer, float, sleeping bag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, chief, crewmember, experienced, flexible, intelligent, reliabl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overlook, provide, single, spacesuit, view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exotic, giant, incredible, laser, level, purify, recycle, repair, spaceport, sunlight;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рамматический материал: </w:t>
      </w:r>
      <w:r>
        <w:rPr>
          <w:rFonts w:cs="Times New Roman" w:ascii="Times New Roman" w:hAnsi="Times New Roman"/>
          <w:sz w:val="20"/>
          <w:szCs w:val="20"/>
          <w:lang w:val="en-US"/>
        </w:rPr>
        <w:t>Conditional 2; Article th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Россия: Добро пожаловать в Росс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я и климат России. Знаменитые россияне (исторические личности и современники). Легенды России. Российские сувениры. Традиции и праздники России. Визит в Россию: виды отдыха в России, достопримечательности России. Письмо-приглашение. Самостоятельная работа. Проект «Программа визита»: Экскурсия по гор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результате изучения данной главы (“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elcome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Russia</w:t>
      </w:r>
      <w:r>
        <w:rPr>
          <w:rFonts w:cs="Times New Roman" w:ascii="Times New Roman" w:hAnsi="Times New Roman"/>
          <w:i/>
          <w:sz w:val="20"/>
          <w:szCs w:val="20"/>
        </w:rPr>
        <w:t>”) ученик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общий смысл и существенные детали прослушанного текста (художественно-историческое повествование (легенда о граде Китеж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3));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имать существенные детали прослушанного текста (интервью о Грушинском фестивал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)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казывать о малой родине (родном городе, деревне, регионе)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ждать биографии известных людей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историю родного города/ села/ деревни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особенности малой родины (народных промыслов, промышленных производств)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региональные праздники и традиции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ждать популярные виды отдыха;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тать с пониманием общего смысла и существенных деталей: тексты энциклопедического характера о России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1), тексты биографического характера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2), туристические брошюры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4), журнальные статьи о региональном празднике (сабантуй)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, программу регионального праздника (Широкая Масленица)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5), буклеты и письмо-приглашени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6)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ять буклет о родном городе/ деревне, регионе (письменно)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о биографии известной личности;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исать краткое изложение легенды о граде Китеже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.3)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предмет народного промысла (письменно)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о региональном празднике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письмо-приглаш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ю родной страны, малой родины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у, традиции и праздники родной страны, региона, города/ села/ деревни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стных людей России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ий материал по те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iverse, ethnic group, impressive, magnificent, own, scenery, temperate, time-zone, vas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chieve, female, found, introduce, invent, modernize, profession, reorganiz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attle, conquer, invisible, miracle, prince, rob, shore, take prisoner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lay, craft, lace, pottery, porcelain, really, shawl, souvenir, taste, tray, typ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th is famous for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th is made of/ from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th is used for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hance, horse, pot, sack, sliding, tobogganing, tug-of-war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admire, beauty, boat, cool off, exhibition, hiking, sunrise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мматическ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  <w:lang w:val="en-US"/>
        </w:rPr>
        <w:t>: adverbs: really/ extremely popula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РАЩ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ОГ – урок-обучение говор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УЧП – урок-обучение чтению с полным пониманием прочитан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УЧО – урок-обучение чтению с пониманием основного содерж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 – самостоятель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Д – проектная дея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ОА – урок-обучение аудированию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ОГр – урок-обучение грамматик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ОПР – урок-обучение письменной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ЛМ – урок-введение лексического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 – контроль устной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Ч – контроль чт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 – фронтальный опрос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КЗУ – проверка и коррекция знаний и ум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ПД – контроль проект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В – контроль устного высказы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 – контроль аудир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Л – зачет по лексическому материал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Гр – контроль грамматических знаний и ум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ПР – контроль письменной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ЗУН – контроль знаний, умений и навык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Д – словарный диктан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 – контроль лексик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 - работа с упражнениям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МР - построение монологического рассказ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Д - построение диалог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Т - работа с тексто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Д - проектная дея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 - письмен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С - работа со сло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Календарно-тематический план</w:t>
      </w:r>
    </w:p>
    <w:tbl>
      <w:tblPr>
        <w:tblW w:w="117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5387"/>
        <w:gridCol w:w="708"/>
        <w:gridCol w:w="709"/>
        <w:gridCol w:w="709"/>
        <w:gridCol w:w="850"/>
        <w:gridCol w:w="851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учебник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у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амост.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3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: Не теряйся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ая вежливость.  Разговоры социального характера. Обучение говор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, Ф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, пожалуйста. Разговоры социального характера. Обучение говор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, Ф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й, внимательно. Инструкции, знаки, объявления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сказал «Мяу»? Различные виды коммуникации: язык жестов, язык танца, звуков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С-сообщения. Текстовые сообщения по телефону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ообщения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звони! Телефонные разговоры: деловой телефонный разговор. Обучение говорению. Словар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, С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Языковая игр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: На старт, внимание, марш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портивном центре. Виды спорта. Личное отношение к спорту. Обучение говор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ьтесь с чемпионкой. Известные спортсмен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n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Обучение аудиров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стные спортсмены. Обучение говор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я прогуливаю физкультуру. Здоровый образ жизни. Роль спорта в образовании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ная горячка. Равноправие полов в спорте: Футбол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 пожаловать на СИМ. Роль спорта в общественной жизни. Участие в соревнованиях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олимпийский болельщик? Олимпийские игры. Проблемы спорта. Обучение чтению. Зачет по лексическому материа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, З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Деба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: Вот это музыка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музыкальные предпочтения. Музыкальные вкусы подростков. Обучение говор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ые музыканты. Музыкальные вкусы подростков. Обучение аудиров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ые музыканты. Творческая жизнь музыкантов (школа рэпа)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ьтесь с музыкантами. Творческая жизнь музыкантов. Настоящее завершенное продолжительное врем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Обучение граммат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давно вы вместе? Творческая жизнь музыкантов  (груп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ster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Настоящее завершенное продолжительное врем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Обучение граммат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т-парад. Любимое музыкальное произведение. Рецензия на музыкальное произведение. Обучение пись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Р (отзы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(реценз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ое музыкальное произведение. Любимый исполнитель. Обучение говор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Фан-клуб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ам: «Общение», «Спорт», «Музык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глоязычная страна. США: Звезды и поло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Калифорнии до Нью-Йорка. География и достопримечательности США. Личные впечатления о поездке (переписка)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ая дипломатия. Система образования в США: школьный обмен, правила поведения в американской школе. Обучение говорению. Словар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, С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ые подростки. Ценности и нормы поведения в США: отношение американцев к труду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явились джинсы. Культура США: история возникновения джинсового стиля. Обучение грамматике. Настоящее прошедшее страдательного залог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 passi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надо. Климат США. Обучение грамматике. Настоящее прошедшее страдательного залог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нем рождения, Америка! История, традиции и праздники США: День независимости США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, 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: география, достопримечательности, праздники, традиции. Обучение пись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Что я знаю об Америк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но: На экра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фильмы. Чувства. Мнения о кинофильме. Личные предпочтения в кино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на фильм. Обзор фильмов. Обучение пись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Р (отзы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(отзы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для маленьких? Мультипликация как вид искусства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oryboa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Киноиндустрия: создание кинофильма/ мультфильма. Профессии в кино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але Дьявола. Достоинства и недостатки кинофильмов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м сценарий. Сценарий фильма. Обучение пись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Р (сценар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 (сцена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й акт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Свет, камера, начали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ам: «Англоязычная страна. США», «Кино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ние себя. Дружба: Я в этом ми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я на самом деле? Особенности личности: описание характера. Введение ЛЕ по тем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Л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найти друга? Разговоры социального характера: начало и поддержание контакта с незнакомцем. Обучение грамматике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се началось. Дружба. Обучение чтению. Словар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,С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ий друг.  Настоящее завершенное просто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Обучение граммат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. Обучение говор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быть, если тебя дразнят? Преодоление проблем общения. Обучение грамматике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гравших нет. Разрешение конфликтов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 проблемы и их решение. Обучение пись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, 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Ток-шоу «Под маск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: Из прошлого в будуще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и из прошлого. История: предметы прошлого. Введение 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Л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и глазами историка. История: предметы прошлого. Профессия историка. Обучение говор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ие манеры. Правила поведения за столом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жи, как это было. События прошлого: воспоминания о детстве. Косвенная речь. Обучение граммат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день грядущий нам готовит? Предположения о будущем. Обучение аудированию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была школа. Образ жизни в прошлом: школа прошлого. Обучение чтению. Эс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 (эсс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и его применение. Обучение говорению. Зачет по лексическому материа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, З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Прошлое, настоящее,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раскрытые тайны: Иссле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ди ключ к решению загадки. Таинственные истории. Косвенные вопросы. Обучение граммат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йди ключ к решению загадки. Таинственные истории. Обучение чтению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и загадочную историю. Как написать историю о таинственных происшествиях. Обучение пись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(сочин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на реки Тунгуски. Сибирская тайна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ъяснимое. Тайны мира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построил пирамиды? Тайна пирамид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Проведем расслед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ам: «Познание себя. Дружба», «История», «Нераскрытые тайн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мические исследования: Космос зовё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солнечная система:  название планет. Введение 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Л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МКС? Международная космическая станция. Обучение чтению. Словар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, С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в космосе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йти отбор. Профессиональные качества астронавта. Обучение аудиров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 на орбите. Космические отели. Обучение пись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 (со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мические города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Наш космический д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: Добро пожаловать в Росс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сная и удивительная. География и климат России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и, которыми мы гордимся. Знаменитые россияне (исторические личности и современники)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енды и история. Обучение аудированию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город славится… Российские сувениры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праздники. Обучение чт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праздники. Обучение говор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его отдыха! Визит в Россию: виды отдыха в России, достопримечательности России. Обучение чтению. Письмо-приглаш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: география, климат, известные личности, традиции и праздники. Обучение говор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Программа визи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по темам: «Космические исследования», «Россия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у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617"/>
        <w:gridCol w:w="4044"/>
      </w:tblGrid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объектов и средств материально- технического обеспе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rHeight w:val="533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ПОСОБИЯ</w:t>
            </w:r>
          </w:p>
        </w:tc>
      </w:tr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плака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зву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России и Великобрита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(буквы и звук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ИНФОРМАЦИОННО-КОММУНИКАТИВНЫЕ СРЕДСТВА</w:t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Мультимедийные приложения к УМК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hd w:fill="FFFFFF" w:val="clear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Компьютерные словар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ЭКРАННО-ЗВУКОВЫЕ ПОСОБИЯ (ПРИ НАЛИЧИИ КОМПЬЮТЕРА МОГУТ БЫТЬ ПРЕДСТАВЛЕНЫ В ЦИФРОВОМ ВИДЕ)</w:t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Аудиозаписи к УМК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Аудиозаписи являются составной частью УМК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Слайды, соответствующие содержанию обуч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ТЕХНИЧЕСКИЕ СРЕДСТВА ОБУЧЕНИЯ</w:t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оутб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Про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Экра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УЧЕБНО-ПРАКТИЧЕСКОЕ ОБОРУДОВАНИЕ</w:t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Классная до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Ученические одно- и двухместные столы с комплектом стулье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Стол учительск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чебно-методическое обеспече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учебная литература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еревянко Н.Н. и др. Английский язык: Английский язык нового тысячелетия / 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Milleniu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: учебник для 7 класса общеобразов. учрежд. /Н.Н. Деревянко и др. – Обнинск: Титул, 2010. – 176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еревянко Н.Н. и др. Английский язык: Рабочая тетрадь к учебнику Английский язык нового тысячелетия/ 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Milleniu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 xml:space="preserve"> для 8 класса общеобразов. учрежд. /Н.Н. Деревянко и др. – Обнинск: Титул, 2010. – 80 с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ая учебная литература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урина Т.Ю. 55 устных тем по английскому языку для школьников 5-11 кл. / Т.Ю. Журина. – 11-е изд., стереотип. М.: Дрофа, 2006. – 158 с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тловидов В.А. Все правила английского языка: справочное пособие / В.А. Миловидов. М.: АСТ «Астрель», 2009. - 256 с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атауллин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р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target Vocabulary and Grammar!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ictures</w:t>
      </w:r>
      <w:r>
        <w:rPr>
          <w:rFonts w:cs="Times New Roman" w:ascii="Times New Roman" w:hAnsi="Times New Roman"/>
          <w:sz w:val="20"/>
          <w:szCs w:val="20"/>
        </w:rPr>
        <w:t>)2. Лексика и грамматика в картинках 2 / Гатауллина Н.А., Магарилл И.М., Хохлова Н.Н. – 4-е изд. – Спб.: Береста, 2007. – 324 с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arg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peak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Listening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tudent</w:t>
      </w:r>
      <w:r>
        <w:rPr>
          <w:rFonts w:cs="Times New Roman" w:ascii="Times New Roman" w:hAnsi="Times New Roman"/>
          <w:sz w:val="20"/>
          <w:szCs w:val="20"/>
        </w:rPr>
        <w:t>`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ook</w:t>
      </w:r>
      <w:r>
        <w:rPr>
          <w:rFonts w:cs="Times New Roman" w:ascii="Times New Roman" w:hAnsi="Times New Roman"/>
          <w:sz w:val="20"/>
          <w:szCs w:val="20"/>
        </w:rPr>
        <w:t xml:space="preserve"> / Гатауллина Н.А., Зеленова Н.О., Магарилл И.М. - Спб.: Береста, 2007. – 240 с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е программы по английскому языку. 2-11 классы. / Сост. Л.И. Леонтьева. – 2-е изд., доп., испр. – М.: ООО «Глобус», 2009. – 287 с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ная программа основного общего образования по английскому языку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тельный стандарт основного общего образования по иностранному языку от 2004 г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.Л. Гроза, М.Л. Мичурина, Т.Н. Рыжкова, Е.Ю. Шалимова. Программа курса английского языка к УМК Английский язык нового тысячелетия / 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Milleniu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 xml:space="preserve"> для 5-11 кл. общеобразов. учрежд. – Обнинск: Титул, 2010. – 224 с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сурсы </w:t>
      </w:r>
      <w:r>
        <w:rPr>
          <w:rFonts w:cs="Times New Roman" w:ascii="Times New Roman" w:hAnsi="Times New Roman"/>
          <w:sz w:val="20"/>
          <w:szCs w:val="20"/>
          <w:lang w:val="en-US"/>
        </w:rPr>
        <w:t>Inter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nglishteacher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tudygerma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nua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ystudy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ativ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nglish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tudy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upport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andbook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ramma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ourceworl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reatBritai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reatbritai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visitbritai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ОР (цифровые образовательные ресурсы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диная коллекция ЦОР: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mc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k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-74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Английский на УРА! (</w:t>
      </w:r>
      <w:r>
        <w:rPr>
          <w:rFonts w:cs="Times New Roman" w:ascii="Times New Roman" w:hAnsi="Times New Roman"/>
          <w:sz w:val="20"/>
          <w:szCs w:val="20"/>
          <w:lang w:val="en-US"/>
        </w:rPr>
        <w:t>MP</w:t>
      </w:r>
      <w:r>
        <w:rPr>
          <w:rFonts w:cs="Times New Roman" w:ascii="Times New Roman" w:hAnsi="Times New Roman"/>
          <w:sz w:val="20"/>
          <w:szCs w:val="20"/>
        </w:rPr>
        <w:t xml:space="preserve">3, </w:t>
      </w:r>
      <w:r>
        <w:rPr>
          <w:rFonts w:cs="Times New Roman" w:ascii="Times New Roman" w:hAnsi="Times New Roman"/>
          <w:sz w:val="20"/>
          <w:szCs w:val="20"/>
          <w:lang w:val="en-US"/>
        </w:rPr>
        <w:t>DVD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ловарь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ABBYY LINGVO: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://lingvo.ru/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.Л. Гроза, М.Л. Мичурина, Т.Н. Рыжкова, Е.Ю. Шалимова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ограмма курса английского языка к УМК Английский язык нового тысячелетия / </w:t>
      </w:r>
      <w:r>
        <w:rPr>
          <w:rFonts w:cs="Times New Roman" w:ascii="Times New Roman" w:hAnsi="Times New Roman"/>
          <w:sz w:val="16"/>
          <w:szCs w:val="16"/>
          <w:lang w:val="en-US"/>
        </w:rPr>
        <w:t>New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Millenium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English</w:t>
      </w:r>
      <w:r>
        <w:rPr>
          <w:rFonts w:cs="Times New Roman" w:ascii="Times New Roman" w:hAnsi="Times New Roman"/>
          <w:sz w:val="16"/>
          <w:szCs w:val="16"/>
        </w:rPr>
        <w:t xml:space="preserve"> для 5-11 кл. общеобраз. учрежд. – Обнинск: Титул, 2010. – 224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ru/" TargetMode="External"/><Relationship Id="rId3" Type="http://schemas.openxmlformats.org/officeDocument/2006/relationships/hyperlink" Target="http://mon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standart.edu.ru/" TargetMode="External"/><Relationship Id="rId6" Type="http://schemas.openxmlformats.org/officeDocument/2006/relationships/hyperlink" Target="http://fipi.ru/" TargetMode="External"/><Relationship Id="rId7" Type="http://schemas.openxmlformats.org/officeDocument/2006/relationships/hyperlink" Target="http://www.englishteachers.ru/" TargetMode="External"/><Relationship Id="rId8" Type="http://schemas.openxmlformats.org/officeDocument/2006/relationships/hyperlink" Target="http://www.studygerman.ru/online/manual/" TargetMode="External"/><Relationship Id="rId9" Type="http://schemas.openxmlformats.org/officeDocument/2006/relationships/hyperlink" Target="http://www.mystudy.ru/" TargetMode="External"/><Relationship Id="rId10" Type="http://schemas.openxmlformats.org/officeDocument/2006/relationships/hyperlink" Target="http://www.native-english.ru/" TargetMode="External"/><Relationship Id="rId11" Type="http://schemas.openxmlformats.org/officeDocument/2006/relationships/hyperlink" Target="http://alleng.ru/" TargetMode="External"/><Relationship Id="rId12" Type="http://schemas.openxmlformats.org/officeDocument/2006/relationships/hyperlink" Target="http://study.ru/support/handbook/" TargetMode="External"/><Relationship Id="rId13" Type="http://schemas.openxmlformats.org/officeDocument/2006/relationships/hyperlink" Target="http://www.grammar.sourceworld.com/" TargetMode="External"/><Relationship Id="rId14" Type="http://schemas.openxmlformats.org/officeDocument/2006/relationships/hyperlink" Target="http://en.wikipedia.org/wiki/GreatBritain/" TargetMode="External"/><Relationship Id="rId15" Type="http://schemas.openxmlformats.org/officeDocument/2006/relationships/hyperlink" Target="http://www.greatbritain.ru/" TargetMode="External"/><Relationship Id="rId16" Type="http://schemas.openxmlformats.org/officeDocument/2006/relationships/hyperlink" Target="http://www.visitbritain.com/" TargetMode="External"/><Relationship Id="rId17" Type="http://schemas.openxmlformats.org/officeDocument/2006/relationships/hyperlink" Target="http://emc.rks-74.ru/" TargetMode="External"/><Relationship Id="rId18" Type="http://schemas.openxmlformats.org/officeDocument/2006/relationships/hyperlink" Target="http://lingvo.ru/" TargetMode="Externa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3:49:00Z</dcterms:created>
  <dc:creator>Customer</dc:creator>
  <dc:description/>
  <cp:keywords/>
  <dc:language>en-US</dc:language>
  <cp:lastModifiedBy>Вован</cp:lastModifiedBy>
  <dcterms:modified xsi:type="dcterms:W3CDTF">2012-09-01T13:20:00Z</dcterms:modified>
  <cp:revision>3</cp:revision>
  <dc:subject/>
  <dc:title/>
</cp:coreProperties>
</file>