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17805</wp:posOffset>
            </wp:positionH>
            <wp:positionV relativeFrom="paragraph">
              <wp:posOffset>-393065</wp:posOffset>
            </wp:positionV>
            <wp:extent cx="1236345" cy="1085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35450</wp:posOffset>
            </wp:positionH>
            <wp:positionV relativeFrom="paragraph">
              <wp:posOffset>-114300</wp:posOffset>
            </wp:positionV>
            <wp:extent cx="2305050" cy="2514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             </w:t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 xml:space="preserve">    </w:t>
      </w:r>
      <w:r>
        <w:rPr>
          <w:b/>
          <w:color w:val="FF0000"/>
          <w:sz w:val="36"/>
          <w:szCs w:val="36"/>
        </w:rPr>
        <w:t>День Победы</w:t>
      </w:r>
      <w:r>
        <w:rPr>
          <w:sz w:val="36"/>
          <w:szCs w:val="36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>праздник не только нашего народа. Это праздник всего человечества. Давно стали ветеранами труда вчерашние воины войны. Многих уже нет среди нас – живых. А там, где когда-то проходили смертельные рубежи, встали величественные монументы и обелиски павшим геро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йдут века, но в благодарной памяти народной никогда не померкнет ратный и трудовой подвиг людей, стоящих насмерть на подступах Москвы и у стен Сталинграда, выдержавших 900 – дневную блокаду Ленинграда, освободивших народы Европы от фашизма. Никогда не будет забыто, что Знамя Победы, поднятое над Берлином, было красного цвета, цвета крови, Знамя наших вооруженных 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живем в замечательное время. У нас прекрасные условия для работы и учебы. И мы, молодые люди начала ХХI века, хорошо знаем, что дорого заплатили наши  прадеды за такую жизнь. Для нас сражались они на полях Великой Отечественной войны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1905</wp:posOffset>
            </wp:positionV>
            <wp:extent cx="2031365" cy="15208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 написала рассказ о своём прадедушке на  основе воспоминаний моей бабушки Валентины Михайловны, которые показали мне  старые фотографии, документы о наградах, трудовую  книжку и другие документы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72100</wp:posOffset>
            </wp:positionH>
            <wp:positionV relativeFrom="paragraph">
              <wp:posOffset>8255</wp:posOffset>
            </wp:positionV>
            <wp:extent cx="1485900" cy="110490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55720</wp:posOffset>
            </wp:positionH>
            <wp:positionV relativeFrom="paragraph">
              <wp:posOffset>129540</wp:posOffset>
            </wp:positionV>
            <wp:extent cx="1757045" cy="153924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деда, Михаила Ивановича Андреянова, я никогда не видела, он умер в 1995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й прадедушка, Андреянов Михаил Иванович - участник Великой Отечественной войны. Родился он в Оренбургской области, Бузулукского района, в селе Елшанка  5 октября 1818 года  в крестьянской семье. У него было 5 братьев.  Жизнь была тяжёлой. В 1937 году семья была репрессирована, и их сослали в Караганду. В начале 1939 года они вернулись на Род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коре родители умерли, прадедушка женился на местной шестнадцатилетней девчонке, моей прабабушке Клавдии Афанасьевне. Работал он столя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 апреля 1941 года его призвали в армию. Служил стрелком.  С началом Великой Отечественной войны он был направлен на фронт. В апреле 1942 года был назначен командиром стрелкового отделения. На этой должности прослужил до конца войны. Дошёл до Варшавы. Мне рассказывали, как он часто попадал под обстрел, как сидел в болотах, когда мимо шли фашисты, как носил ценные документы. Прадедушка ни разу не был ранен. На его глазах погибали его товарищи от пулевых ран, замерзали от холода в сугробах. Судьба была к нему благосклонна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годы войны мой прадедушка был награждён медалью «За Отвагу» – она причислялась в то время к самому главному ордену у солдат, была очень почетна, а также двумя орденами «Красной звезды».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paragraph">
              <wp:posOffset>72390</wp:posOffset>
            </wp:positionV>
            <wp:extent cx="2509520" cy="18859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мае 1945 года он был зачислен в 154 отдельный сапёрный батальон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ного солдат погибло и после войны – воевали с недобитыми фашистами, которые маленькими группами сопротивлялись на территории Германии, Чехословакии, мешали восстанавливать мирное хозяйство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мобилизовался Михаил Иванович  7 мая 1946 года в звании младшего сержа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ослевоенные годы прадедушка много работал, строился. У него было четверо детей, которых он очень любил, помогал им во всём. Часто мой прадедушка рассказывал своим детям, внукам о днях войны, вспоминал своих друзей - однополчан, повторяя, что помогло выстоять в военные годы - дружба, сплоченность солдат, их любовь к своей Родине, к своей земле. Прожили они с прабабушкой счастливо более пятидесяти лет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116205</wp:posOffset>
            </wp:positionV>
            <wp:extent cx="2066925" cy="1562100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116205</wp:posOffset>
            </wp:positionV>
            <wp:extent cx="2038350" cy="15240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ана помнит своих героев - защитников. Младший сержант Андреянов Михаил Иванович  и в мирное время получал медали о тех незабываемых днях войны – 30, 60, 70 лет Вооруженных сил СССР в канун праздника Дня Советской армии, 20, 30, 40 и 50 лет Победы в Великой Отечественной вой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изнь людей – это частица времени в истории нашей страны. Соткана история из мелких жизненных судеб людей – простых граждан своей страны, своей эпо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шло много лет, когда кончилась война, и нет моего прадедушки в живых, умер он в 76 лет, 20 января 1995 года. К, сожалению, до 50-летия Победы он не дож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й небольшой рассказ о жизни моего прадедушки, Андреянова Михаила Ивановича, является благодарностью всем тем СОЛДАТАМ, которые сражались и добыли Победу в огнях сражений. Память сохраню в своем сердце о моем прадедушке – русском солдате, сражавшемся на полях войны, потому что сказано, кто забудет прошлое, тот не увидит и буду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шёл вперед железным шаго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бросив сон, забыв поко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д пылающим рейхстаг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72390</wp:posOffset>
            </wp:positionV>
            <wp:extent cx="3657600" cy="36576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оздвигнут флаг твоей рук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счастье, как перо жар – птиц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ыл для Родины в борьб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лучшей площади столи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двигнут памятник теб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ходят дни, но год от год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злёт, как в будущее мост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й подвиг в памяти народ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ёт во весь могучий рос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в битве Родину спасл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долели все преграды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вам от всей земл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сё спасибо, вам солда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всех, кто вами был спасе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всех, кто ныне рядо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ите наш земной покл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ие солдат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188595</wp:posOffset>
            </wp:positionV>
            <wp:extent cx="5669280" cy="424815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pt;margin-top:-9pt;width:357.45pt;height:35.95pt;mso-wrap-style:none;v-text-anchor:middle" type="_x0000_t136">
            <v:path textpathok="t"/>
            <v:textpath on="t" fitshape="t" string="к 65-летию Победы...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33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45720</wp:posOffset>
            </wp:positionV>
            <wp:extent cx="4000500" cy="256921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35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3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f" o:allowincell="f" style="position:absolute;margin-left:36pt;margin-top:3pt;width:440.95pt;height:190.45pt;mso-wrap-style:none;v-text-anchor:middle" type="_x0000_t136">
            <v:path textpathok="t"/>
            <v:textpath on="t" fitshape="t" string="&quot;ПАМЯТЬ &#10;СЕРДЦА&quot;" style="font-family:&quot;Arial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31115</wp:posOffset>
            </wp:positionV>
            <wp:extent cx="3657600" cy="2950210"/>
            <wp:effectExtent l="0" t="0" r="0" b="0"/>
            <wp:wrapTight wrapText="bothSides">
              <wp:wrapPolygon edited="0">
                <wp:start x="-43" y="0"/>
                <wp:lineTo x="-43" y="21504"/>
                <wp:lineTo x="21600" y="21504"/>
                <wp:lineTo x="21600" y="0"/>
                <wp:lineTo x="-43" y="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«Память сердца»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Борисова Настя. 10 лет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МОУ Школа № 156, 4 «А» класс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Борисова Е.Г. – педагог - наставник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0:36:00Z</dcterms:created>
  <dc:creator>Руслан</dc:creator>
  <dc:description/>
  <cp:keywords/>
  <dc:language>en-US</dc:language>
  <cp:lastModifiedBy>Елена</cp:lastModifiedBy>
  <dcterms:modified xsi:type="dcterms:W3CDTF">2013-02-06T12:55:00Z</dcterms:modified>
  <cp:revision>8</cp:revision>
  <dc:subject/>
  <dc:title/>
</cp:coreProperties>
</file>