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ьское исслед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Нам очень важна помощь в получении информации о вашем ребёнке. Отметьте то, что вы знаете о нём, и верните ваше исследование в школ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ой ребёнок имеет большой запас слов и хорошо выражает свои мысли. Пожалуйста, приведите примеры, если вы ответили «д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й ребёнок упорно работает над заданием, настойчив и самостоятелен. Пожалуйста, приведите примеры, если вы ответили «д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Мой ребёнок начал читать в детском саду. Если «да», то,  пожалуйста, назовите книги, которые он читал.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Мой ребёнок жаден до чтения. Пожалуйста, назовите книги, которые он прочитал за последние шесть месяцев._________________________________</w:t>
        <w:br/>
        <w:t>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. В чём, вы считаете, ваш ребёнок больше всего талантлив или имеет особые умения.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6. Пожалуйста, перечислите хобби и особые интересы, которые проявляет ваш ребёнок.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Какие специальные дополнительные занятия посещает ваш ребёнок (вне школы)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Как ваш ребёнок относится к школе._________________________________</w:t>
        <w:br/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Что может отрицательно повлиять на пребывание вашего ребёнка в школ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Каково любимое времяпрепровождение или досуг вашего ребёнка______</w:t>
        <w:br/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Какие знания о вашем ребёнке, на ваш взгляд, необходимы учителям.____</w:t>
        <w:br/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Верно ли, что ваш ребёнок може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выполнять что-то с воображением, выражается сложными жестами, словами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) использовать обычные материалы неожиданным образом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) избегать обычных путей при выполнении чего-либо, выбирая вместо этого что-то новое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) создавать ситуации, которые, вероятно, не будут иметь места, любит «играть с идеями»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Опишите, в какой сфере, по вашему мнению, ваш ребёнок одарён больше всего.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мя ребёнка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_______________________   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28:00Z</dcterms:created>
  <dc:creator>Антон</dc:creator>
  <dc:description/>
  <cp:keywords/>
  <dc:language>en-US</dc:language>
  <cp:lastModifiedBy>Антон</cp:lastModifiedBy>
  <dcterms:modified xsi:type="dcterms:W3CDTF">2013-02-06T08:59:00Z</dcterms:modified>
  <cp:revision>5</cp:revision>
  <dc:subject/>
  <dc:title/>
</cp:coreProperties>
</file>