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Самое замечательное событие моей школьной жизни.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>Мне больше всего запомнился день, когда у нас был Новый год. Потому что это мой любимый праздник. В школе нам дали роли и мне досталась главная роль внучки. Перед выступлением я очень волновалась, но все прошло замечательно. У меня было красивое платье для выступления, но не было туфелек. И мы поехали в магазин в Перхушково, где долго выбирали обувь. Остановились на перламутровых туфлях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>Наступил день премьеры. Было холодно, и шел  снег. Бабушка пришла заранее, мама к началу спектакля, а папа не смог прийти. В этот день было много гостей. Дети и их родители пришли очень нарядные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>Сюжет новогоднего представления состоял из беседы бабушки с ее внуком и внучкой о традициях встречи Нового года в разных странах. Бабушка задавала вопросы, а дети отвечали.  Мы обсуждали, как встречают Новый год в Испании, Турции, во Франции, в Норвегии, Китае, Японии, России и других странах.  Рассказ сопровождался показом слайдов на экране, музыкой и танцами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 xml:space="preserve">В представлении участвовали ученики всех классов. Мальчики  1 класса читали стихи о Франции, ученики 2 класса исполняли  русскую плясовую. Очаровательной танцовщицей из Испании была Саша из 3 класса. </w:t>
      </w:r>
    </w:p>
    <w:p>
      <w:pPr>
        <w:pStyle w:val="Normal"/>
        <w:rPr/>
      </w:pPr>
      <w:r>
        <w:rPr>
          <w:color w:val="333300"/>
          <w:sz w:val="28"/>
          <w:szCs w:val="28"/>
        </w:rPr>
        <w:t>К нам в гости даже приехали  танцовщицы  с Востока вместе с падишахом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Мы в школе изучаем английский язык, и поэтому все вместе исполняли песню «Звенят колокольчики» на английском языке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 xml:space="preserve">Выступать на сцене вместе со всеми не страшно, а одной страшновато. Перед тем как рассказать стихотворение я очень волновалась, но рассказала спокойно, без запинания. 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</w:t>
      </w:r>
      <w:r>
        <w:rPr>
          <w:color w:val="333300"/>
          <w:sz w:val="28"/>
          <w:szCs w:val="28"/>
        </w:rPr>
        <w:t>Но самым ярким и впечатляющим было выступление китайского дракона - длинного, гибкого, подвижного и очень красочного, с огромной лохматой головой и восемью ногами. Дракон – символ 2012 года. Он мудрый, сильный и никого не обижает. Наш дракон танцевал, пел и никого не съел и даже не раздавил.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>В завершение мы все вместе исполнили  песню  о Снежинке. Она мне очень нравится.. Я ее после представления весь вечер пела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После концерта пришел Дед Мороз и стал раздавать нам  конфеты. </w:t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>Но самый лучший подарок к Новому Году – это каникулы, потому что не надо рано вставать и можно делать, что хочется. А хочется читать книги о котах-воителях и разбирать новогодние подарки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</w:t>
      </w:r>
      <w:r>
        <w:rPr>
          <w:color w:val="333300"/>
          <w:sz w:val="28"/>
          <w:szCs w:val="28"/>
        </w:rPr>
        <w:t>Хорошо, что этот праздник повторяется каждый год. И каждый год он новый, не похож на предыдущий. Думаю, что в следующем году  день празднования Нового года тоже станет самым замечательным для меня и моих друзей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9:00Z</dcterms:created>
  <dc:creator>Admin</dc:creator>
  <dc:description/>
  <cp:keywords/>
  <dc:language>en-US</dc:language>
  <cp:lastModifiedBy>Admin</cp:lastModifiedBy>
  <dcterms:modified xsi:type="dcterms:W3CDTF">2012-02-15T14:59:00Z</dcterms:modified>
  <cp:revision>4</cp:revision>
  <dc:subject/>
  <dc:title>Самое замечательное событие моей школьной жизни</dc:title>
</cp:coreProperties>
</file>