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/>
      </w:pPr>
      <w:r>
        <w:rPr/>
        <w:t xml:space="preserve"> </w:t>
      </w:r>
      <w:r>
        <w:rPr/>
        <w:t>Зам. директора по УВР</w:t>
      </w:r>
    </w:p>
    <w:p>
      <w:pPr>
        <w:pStyle w:val="Normal"/>
        <w:rPr/>
      </w:pPr>
      <w:r>
        <w:rPr/>
        <w:t xml:space="preserve"> </w:t>
      </w:r>
      <w:r>
        <w:rPr/>
        <w:t>__________/Назина Н.А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__» ______________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 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химии 10 класс </w:t>
      </w:r>
    </w:p>
    <w:p>
      <w:pPr>
        <w:pStyle w:val="Normal"/>
        <w:jc w:val="center"/>
        <w:rPr/>
      </w:pPr>
      <w:r>
        <w:rPr/>
        <w:t>на 2012  - 2013 учебный год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933"/>
        <w:gridCol w:w="1324"/>
        <w:gridCol w:w="2482"/>
        <w:gridCol w:w="2377"/>
        <w:gridCol w:w="43"/>
        <w:gridCol w:w="3832"/>
        <w:gridCol w:w="2170"/>
      </w:tblGrid>
      <w:tr>
        <w:trPr>
          <w:trHeight w:val="160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уро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  <w:p>
            <w:pPr>
              <w:pStyle w:val="Normal"/>
              <w:jc w:val="center"/>
              <w:rPr/>
            </w:pPr>
            <w:r>
              <w:rPr/>
              <w:t>в разделе, теме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вторение </w:t>
            </w:r>
          </w:p>
          <w:p>
            <w:pPr>
              <w:pStyle w:val="Normal"/>
              <w:jc w:val="center"/>
              <w:rPr/>
            </w:pPr>
            <w:r>
              <w:rPr/>
              <w:t>(указать тему)</w:t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Практическая часть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Примечание</w:t>
            </w:r>
          </w:p>
        </w:tc>
      </w:tr>
      <w:tr>
        <w:trPr>
          <w:trHeight w:val="380" w:hRule="atLeast"/>
        </w:trPr>
        <w:tc>
          <w:tcPr>
            <w:tcW w:w="149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rPr/>
            </w:pPr>
            <w:r>
              <w:rPr/>
              <w:tab/>
              <w:t xml:space="preserve">                               </w:t>
            </w:r>
            <w:r>
              <w:rPr>
                <w:b/>
              </w:rPr>
              <w:t>Введение ( 6ч)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9.-07.09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rPr/>
            </w:pPr>
            <w:r>
              <w:rPr/>
              <w:t>Предмет органической химии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9.-07.0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ия строения органических веществ А.М. Бутлерова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9.-07.0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атома углерода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9.-14.09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>Ковалентная химическая связь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-6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9.-14.09.</w:t>
            </w:r>
          </w:p>
          <w:p>
            <w:pPr>
              <w:pStyle w:val="Normal"/>
              <w:jc w:val="center"/>
              <w:rPr/>
            </w:pPr>
            <w:r>
              <w:rPr/>
              <w:t>10.09.-14.09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rPr/>
            </w:pPr>
            <w:r>
              <w:rPr/>
              <w:t>Валентные состояния атома углерода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49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/>
            </w:pPr>
            <w:r>
              <w:rPr/>
              <w:tab/>
            </w:r>
            <w:r>
              <w:rPr>
                <w:b/>
                <w:i/>
              </w:rPr>
              <w:t>Тема №1.</w:t>
            </w:r>
            <w:r>
              <w:rPr>
                <w:b/>
              </w:rPr>
              <w:t xml:space="preserve"> « Строение и классификация органических соединений( 10ч)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-8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9.-21.09.</w:t>
            </w:r>
          </w:p>
          <w:p>
            <w:pPr>
              <w:pStyle w:val="Normal"/>
              <w:jc w:val="center"/>
              <w:rPr/>
            </w:pPr>
            <w:r>
              <w:rPr/>
              <w:t>17.09.-21.0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-2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органических соединений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9.-21.0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1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 Качественный анализ органических.соединений»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-11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.-28.09.</w:t>
            </w:r>
          </w:p>
          <w:p>
            <w:pPr>
              <w:pStyle w:val="Normal"/>
              <w:jc w:val="center"/>
              <w:rPr/>
            </w:pPr>
            <w:r>
              <w:rPr/>
              <w:t>24.09.-28.09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-5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ы номенклатуры органических соединений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-          13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.-28.09.</w:t>
            </w:r>
          </w:p>
          <w:p>
            <w:pPr>
              <w:pStyle w:val="Normal"/>
              <w:jc w:val="center"/>
              <w:rPr/>
            </w:pPr>
            <w:r>
              <w:rPr/>
              <w:t>01.10.-05.10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-7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мерия и её виды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15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-05.10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1.10.-05.10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</w:t>
            </w:r>
            <w:r>
              <w:rPr>
                <w:b/>
              </w:rPr>
              <w:t>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общение и систематизации знаний по теме.</w:t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0.-12.10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1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02" w:hRule="atLeast"/>
        </w:trPr>
        <w:tc>
          <w:tcPr>
            <w:tcW w:w="149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/>
            </w:pPr>
            <w:r>
              <w:rPr>
                <w:b/>
                <w:i/>
              </w:rPr>
              <w:tab/>
              <w:t>Тема №2</w:t>
            </w:r>
            <w:r>
              <w:rPr/>
              <w:t xml:space="preserve">. </w:t>
            </w:r>
            <w:r>
              <w:rPr>
                <w:b/>
              </w:rPr>
              <w:t>« Химические реакции в органической химии». ( 6ч)</w:t>
            </w:r>
          </w:p>
        </w:tc>
      </w:tr>
      <w:tr>
        <w:trPr>
          <w:trHeight w:val="40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-18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0.-12.10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08.10.-12.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-2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химических реакций в органической химии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0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.-19.10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реакционных частицах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0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15.10.-19.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ное влияние атомов в молекулах органических веществ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0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.-19.1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22.10.-26.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-6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Обобщение и систематизация знаний по теме.</w:t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02" w:hRule="atLeast"/>
        </w:trPr>
        <w:tc>
          <w:tcPr>
            <w:tcW w:w="149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ab/>
            </w:r>
            <w:r>
              <w:rPr>
                <w:b/>
                <w:i/>
              </w:rPr>
              <w:t>Тема  №3.</w:t>
            </w:r>
            <w:r>
              <w:rPr/>
              <w:t xml:space="preserve"> </w:t>
            </w:r>
            <w:r>
              <w:rPr>
                <w:b/>
              </w:rPr>
              <w:t>« Углеводороды». ( 26ч)</w:t>
            </w:r>
          </w:p>
        </w:tc>
      </w:tr>
      <w:tr>
        <w:trPr>
          <w:trHeight w:val="40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-24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.-26.10. 22.10.-26.10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-2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rPr/>
            </w:pPr>
            <w:r>
              <w:rPr/>
              <w:t>Природные источники углеводородов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0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05.11.-09.11.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каны( строение, номенклатура, физические свойства, получение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О. №1 « Построение моделей молекул алканов»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0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2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1.-09.11. 05.11.-09.1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5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 свойства алканов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0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.-16.11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кены (строение, номенклатура, физические свойства, получение)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О. №2 « Построение моделей алкенов»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0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30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.-16.11.</w:t>
            </w:r>
          </w:p>
          <w:p>
            <w:pPr>
              <w:pStyle w:val="Normal"/>
              <w:jc w:val="center"/>
              <w:rPr/>
            </w:pPr>
            <w:r>
              <w:rPr/>
              <w:t>12.11.-16.1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8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 свойства алкенов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О. №3  «Обнаружение алкенов в бензине»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0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32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1.-23.11.</w:t>
            </w:r>
          </w:p>
          <w:p>
            <w:pPr>
              <w:pStyle w:val="Normal"/>
              <w:jc w:val="center"/>
              <w:rPr/>
            </w:pPr>
            <w:r>
              <w:rPr/>
              <w:t>19.11.-23.1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0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нахождение формулы  органического вещества по массе продуктов сгорания и по массовой доле элементов в соединении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0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19.11.-23.1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кины ( строение, номенклатура, физические свойства, получение)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0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-35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.-30.11.</w:t>
            </w:r>
          </w:p>
          <w:p>
            <w:pPr>
              <w:pStyle w:val="Normal"/>
              <w:rPr/>
            </w:pPr>
            <w:r>
              <w:rPr/>
              <w:t>26.11.-30.1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3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 свойства алкинов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О.№4. «Получение ацетилена и его реакция с бромной водой и перманганатом калия»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0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26.11.-30.1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кадиены( строение, номенклатура, физические свойства, получение)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0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38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2.-07.12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03.12.-07.1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6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 свойства. Каучук. Резина 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0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03.12.-07.12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оалканы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0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1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2.-14.12.</w:t>
            </w:r>
          </w:p>
          <w:p>
            <w:pPr>
              <w:pStyle w:val="Normal"/>
              <w:jc w:val="center"/>
              <w:rPr/>
            </w:pPr>
            <w:r>
              <w:rPr/>
              <w:t>10.12.-14.12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19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 свойства циклоалканов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0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10.12.-14.1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ы ( строение, физические свойства, номенклатура, получение)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0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44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.-21.12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17.12.-21.1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 свойства аренов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0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46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.-21.12.</w:t>
            </w:r>
          </w:p>
          <w:p>
            <w:pPr>
              <w:pStyle w:val="Normal"/>
              <w:jc w:val="center"/>
              <w:rPr/>
            </w:pPr>
            <w:r>
              <w:rPr/>
              <w:t>24.12.-28.12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4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тическая связь между основными классами углеводородов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0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-48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2.-28.12.</w:t>
            </w:r>
          </w:p>
          <w:p>
            <w:pPr>
              <w:pStyle w:val="Normal"/>
              <w:jc w:val="center"/>
              <w:rPr/>
            </w:pPr>
            <w:r>
              <w:rPr/>
              <w:t>24.12.-28.1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Обобщение и закрепление знаний по теме  Углеводороды».</w:t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0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14.01.-18.0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2 по теме « Углеводороды.»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02" w:hRule="atLeast"/>
        </w:trPr>
        <w:tc>
          <w:tcPr>
            <w:tcW w:w="149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rPr/>
            </w:pPr>
            <w:r>
              <w:rPr>
                <w:b/>
                <w:i/>
              </w:rPr>
              <w:tab/>
              <w:t>Тема №4</w:t>
            </w:r>
            <w:r>
              <w:rPr/>
              <w:t xml:space="preserve">. </w:t>
            </w:r>
            <w:r>
              <w:rPr>
                <w:b/>
              </w:rPr>
              <w:t>« Спирты и фенолы». ( 6ч)</w:t>
            </w:r>
          </w:p>
        </w:tc>
      </w:tr>
      <w:tr>
        <w:trPr>
          <w:trHeight w:val="40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14.01.-18.01</w:t>
            </w:r>
            <w:r>
              <w:rPr>
                <w:b/>
                <w:i/>
              </w:rPr>
              <w:t>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ты ( строение, состав, физические свойства, изомерия, получение)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О.№5. «Построение моделей молекул изомерных спиртов»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0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-5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.-18.0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21.01.-25.01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2-3-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 свойства спиртов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О.№6. «Растворимость спиртов с различным числом атомов углерода в воде»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0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1.-25.01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 свойства многоатомных спиртов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О.№7 «Растворимость многоатомных спиртов».</w:t>
            </w:r>
          </w:p>
          <w:p>
            <w:pPr>
              <w:pStyle w:val="Normal"/>
              <w:rPr/>
            </w:pPr>
            <w:r>
              <w:rPr/>
              <w:t>Л.О.№8 «Взаимодействие многоатомных спиртов с гидроксидом меди(2)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0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21.01.-25.01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нолы.( строение, получение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0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28.01.-01.0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 свойства фенола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О.№9 « Взаимодействие водного раствора фенола с бромной водой»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02" w:hRule="atLeast"/>
        </w:trPr>
        <w:tc>
          <w:tcPr>
            <w:tcW w:w="149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ab/>
            </w:r>
            <w:r>
              <w:rPr>
                <w:b/>
                <w:i/>
              </w:rPr>
              <w:t>Тема №5.</w:t>
            </w:r>
            <w:r>
              <w:rPr/>
              <w:t xml:space="preserve"> </w:t>
            </w:r>
            <w:r>
              <w:rPr>
                <w:b/>
              </w:rPr>
              <w:t>« Альдегиды. Кетоны. ( 7ч)</w:t>
            </w:r>
          </w:p>
        </w:tc>
      </w:tr>
      <w:tr>
        <w:trPr>
          <w:trHeight w:val="40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1.-01.02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дегиды ( строение, физические свойства, изомерия и номенклатура)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0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-58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1.-01.02. 04.02.-08.0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-3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 свойства альдегидов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 xml:space="preserve">Л.О.№11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« Реакция серебряного зеркала»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Л.О.№12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 xml:space="preserve"> </w:t>
            </w:r>
            <w:r>
              <w:rPr/>
              <w:t>« Окисление альдегидов гидроксидом меди(2)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0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04.02.-08.02</w:t>
            </w:r>
            <w:r>
              <w:rPr>
                <w:b/>
                <w:i/>
              </w:rPr>
              <w:t>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 Альдегиды и кетоны»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0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1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2.-08.02</w:t>
            </w:r>
          </w:p>
          <w:p>
            <w:pPr>
              <w:pStyle w:val="Normal"/>
              <w:jc w:val="center"/>
              <w:rPr/>
            </w:pPr>
            <w:r>
              <w:rPr/>
              <w:t>11.02.-15.0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6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Обобщение и систематизация знаний по теме « Спирты и фенолы» и « Альдегиды и кетоны».</w:t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0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2.-15.02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3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02" w:hRule="atLeast"/>
        </w:trPr>
        <w:tc>
          <w:tcPr>
            <w:tcW w:w="149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>
                <w:b/>
                <w:i/>
              </w:rPr>
              <w:tab/>
              <w:t>Тема №6.</w:t>
            </w:r>
            <w:r>
              <w:rPr/>
              <w:t xml:space="preserve"> </w:t>
            </w:r>
            <w:r>
              <w:rPr>
                <w:b/>
              </w:rPr>
              <w:t>« Карбоновые кислоты, сложные эфиры и жиры.» ( 10ч)</w:t>
            </w:r>
          </w:p>
        </w:tc>
      </w:tr>
      <w:tr>
        <w:trPr>
          <w:trHeight w:val="40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11.02.-15.02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боновые кислоты ( строение, классификация, номенклатура, физические свойства одноатомных спиртов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О.№13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 Построение моделей молекул изомерных карбоновых кислот»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0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-6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.-22.02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18.02.-22.0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 свойства одноосновных карбоновых кислот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о.№14.№ Сравнение силы уксусной и соляной кислот в реакциях с цинком».</w:t>
            </w:r>
          </w:p>
          <w:p>
            <w:pPr>
              <w:pStyle w:val="Normal"/>
              <w:rPr/>
            </w:pPr>
            <w:r>
              <w:rPr/>
              <w:t>Л.О.№15» Взаимодействие карбоновых кислот с металлами, основными оксидами, основаниями и солями.»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0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18.02.-22.0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ые эфиры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0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25.02.001.0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 свойства сложных эфиров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0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25.02.001.03</w:t>
            </w:r>
            <w:r>
              <w:rPr>
                <w:b/>
                <w:i/>
              </w:rPr>
              <w:t>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. Понятие о СМС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0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25.02.001.03</w:t>
            </w:r>
            <w:r>
              <w:rPr>
                <w:b/>
                <w:i/>
              </w:rPr>
              <w:t>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3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0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7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04.03.-08.03</w:t>
            </w:r>
            <w:r>
              <w:rPr>
                <w:b/>
                <w:i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04.03.-08.03</w:t>
            </w:r>
            <w:r>
              <w:rPr>
                <w:b/>
                <w:i/>
              </w:rPr>
              <w:t>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Обобщение и систематизация знаний по теме.</w:t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0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04.03.-08.0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4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02" w:hRule="atLeast"/>
        </w:trPr>
        <w:tc>
          <w:tcPr>
            <w:tcW w:w="149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>
                <w:b/>
                <w:i/>
              </w:rPr>
              <w:tab/>
              <w:t xml:space="preserve">                                Тема №7</w:t>
            </w:r>
            <w:r>
              <w:rPr/>
              <w:t xml:space="preserve">. </w:t>
            </w:r>
            <w:r>
              <w:rPr>
                <w:b/>
              </w:rPr>
              <w:t>« Углеводы». ( 7ч)</w:t>
            </w:r>
          </w:p>
        </w:tc>
      </w:tr>
      <w:tr>
        <w:trPr>
          <w:trHeight w:val="40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 xml:space="preserve">  </w:t>
            </w:r>
            <w:r>
              <w:rPr/>
              <w:t>73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>11.03.-15.03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>Углеводы( состав, изомерия, номенклатура , классификация).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 xml:space="preserve"> </w:t>
            </w:r>
            <w:r>
              <w:rPr/>
              <w:t>74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>11.03.-15.03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>Моносахариды. Глюкоза и фруктоза.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>Л.О.№16.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>«Взаимодействие глюкозы с гидроксидом меди(2) при обычных условиях и при нагревании.»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 xml:space="preserve"> </w:t>
            </w:r>
            <w:r>
              <w:rPr/>
              <w:t>75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  <w:i/>
                <w:i/>
              </w:rPr>
            </w:pPr>
            <w:r>
              <w:rPr/>
              <w:t>11.03.-15.03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 xml:space="preserve">       </w:t>
            </w:r>
            <w:r>
              <w:rPr/>
              <w:t>3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  <w:i/>
                <w:i/>
              </w:rPr>
            </w:pPr>
            <w:r>
              <w:rPr/>
              <w:t>Дисахариды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>Л.О.№17» Взаимодействие глюкозы и сахарозы с аммиачным раствором серебра»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 xml:space="preserve"> </w:t>
            </w:r>
            <w:r>
              <w:rPr/>
              <w:t>76-     77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>18.03.-22.03.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>18.03.-22.03.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 xml:space="preserve">    </w:t>
            </w:r>
            <w:r>
              <w:rPr/>
              <w:t>4-5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>Полисахариды: крахмал и целлюлоза.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>Л.О.№18.» Качественная реакция на крахмал».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>Л.О.№19 «Знакомство с коллекцией волокон.»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>78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  <w:i/>
                <w:i/>
              </w:rPr>
            </w:pPr>
            <w:r>
              <w:rPr/>
              <w:t>18.03.-22.03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 xml:space="preserve">      </w:t>
            </w:r>
            <w:r>
              <w:rPr/>
              <w:t>6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>Практическая работа №4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>79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  <w:i/>
                <w:i/>
              </w:rPr>
            </w:pPr>
            <w:r>
              <w:rPr/>
              <w:t>01.04.-05.04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 xml:space="preserve">     </w:t>
            </w:r>
            <w:r>
              <w:rPr/>
              <w:t>7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  <w:i/>
                <w:i/>
              </w:rPr>
            </w:pPr>
            <w:r>
              <w:rPr/>
              <w:t>Обобщение и систематизация знаний по теме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9" w:hRule="atLeast"/>
        </w:trPr>
        <w:tc>
          <w:tcPr>
            <w:tcW w:w="149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/>
            </w:pPr>
            <w:r>
              <w:rPr>
                <w:b/>
                <w:i/>
              </w:rPr>
              <w:tab/>
              <w:t xml:space="preserve">                 Тема №8. «</w:t>
            </w:r>
            <w:r>
              <w:rPr>
                <w:b/>
              </w:rPr>
              <w:t xml:space="preserve"> Азотсодержащие органические соединения». ( 12ч)</w:t>
            </w:r>
          </w:p>
        </w:tc>
      </w:tr>
      <w:tr>
        <w:trPr>
          <w:trHeight w:val="2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 xml:space="preserve"> </w:t>
            </w:r>
            <w:r>
              <w:rPr/>
              <w:t>80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>01.04.-05.04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>Амины( состав, строение, классификация, изомерия, номенклатура).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>Л.О.№20. « Построение моделей молекул изомерных аминов»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 xml:space="preserve"> </w:t>
            </w:r>
            <w:r>
              <w:rPr/>
              <w:t>81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  <w:i/>
                <w:i/>
              </w:rPr>
            </w:pPr>
            <w:r>
              <w:rPr/>
              <w:t>01.04.-05.04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 xml:space="preserve">         </w:t>
            </w:r>
            <w:r>
              <w:rPr/>
              <w:t>2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>Химические свойства аминов.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 xml:space="preserve"> </w:t>
            </w:r>
            <w:r>
              <w:rPr/>
              <w:t>82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  <w:i/>
                <w:i/>
              </w:rPr>
            </w:pPr>
            <w:r>
              <w:rPr/>
              <w:t>08.04.-12.0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>Аминокислоты( состав, строение, изомерия).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 xml:space="preserve">  </w:t>
            </w:r>
            <w:r>
              <w:rPr/>
              <w:t>83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>08.04.-12.04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>Химические свойства аминокислот.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 xml:space="preserve">  </w:t>
            </w:r>
            <w:r>
              <w:rPr/>
              <w:t>84-  8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>08.04.-12.04.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>15.04.-19.0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/>
            </w:pPr>
            <w:r>
              <w:rPr/>
              <w:t>5.-6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>Белки как биополимеры. Их значение и биологические функции.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>Л.О.№21. « Качественные реакции белков»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>86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>15.04.-19.04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>Практическая работа №5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>87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>15.04.-19.04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>Нуклеиновые кислоты.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>88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>22.04.-26.04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>Практическая работа №6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>89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>22.04.-26.04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/>
            </w:pPr>
            <w:r>
              <w:rPr/>
              <w:t>10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  <w:i/>
                <w:i/>
              </w:rPr>
            </w:pPr>
            <w:r>
              <w:rPr/>
              <w:t>Обобщение и систематизация знаний по теме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>90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  <w:i/>
                <w:i/>
              </w:rPr>
            </w:pPr>
            <w:r>
              <w:rPr/>
              <w:t>22.04.-26.04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/>
            </w:pPr>
            <w:r>
              <w:rPr/>
              <w:t>11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>Контрольная работа №5 по теме « Углеводы и азотсодержащие органические вещества».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>91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>29.04.-03.0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/>
            </w:pPr>
            <w:r>
              <w:rPr/>
              <w:t>12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>Анализ контрольной работы.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9" w:hRule="atLeast"/>
        </w:trPr>
        <w:tc>
          <w:tcPr>
            <w:tcW w:w="149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rPr/>
            </w:pPr>
            <w:r>
              <w:rPr>
                <w:b/>
                <w:i/>
              </w:rPr>
              <w:tab/>
              <w:t>Тема №9</w:t>
            </w:r>
            <w:r>
              <w:rPr/>
              <w:t xml:space="preserve">. </w:t>
            </w:r>
            <w:r>
              <w:rPr>
                <w:b/>
              </w:rPr>
              <w:t>« Биологически активные вещества». ( 9ч)</w:t>
            </w:r>
          </w:p>
        </w:tc>
      </w:tr>
      <w:tr>
        <w:trPr>
          <w:trHeight w:val="2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>92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  <w:i/>
                <w:i/>
              </w:rPr>
            </w:pPr>
            <w:r>
              <w:rPr/>
              <w:t>29.04.-03.0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>Витамины.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>Л.О.№22.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 xml:space="preserve"> </w:t>
            </w:r>
            <w:r>
              <w:rPr/>
              <w:t>« Обнаружение витамина А, С.Д в продуктах питания»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>93-9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>29.04.-03.05.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>06.05.-10.05.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/>
            </w:pPr>
            <w:r>
              <w:rPr/>
              <w:t>2-3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>Ферменты.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>Л.О.323.» Ферментативный гидролиз крахмала под действием амилазы».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>Л.О.№24. « Разложение пероксида водорода под действием каталазы»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>95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>06.05.-10.05.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>Гормоны.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>96-97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>06.05.-10.05.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>13.05.-17.05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/>
            </w:pPr>
            <w:r>
              <w:rPr/>
              <w:t>5-6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>Лекарства.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>98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>13.05.-17.05.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>Практическая работа №7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>99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>13.05.-17.05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  <w:i/>
                <w:i/>
              </w:rPr>
            </w:pPr>
            <w:r>
              <w:rPr/>
              <w:t>Обобщение по курсу органической химии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>100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>20.05.-24.0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>Итоговая контрольная работа.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>101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>20.05.-24.05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>Анализ итоговой контрольной работы.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</w:rPr>
            </w:pPr>
            <w:r>
              <w:rPr>
                <w:b/>
              </w:rPr>
              <w:t>Резерв 4ч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</w:rPr>
            </w:pPr>
            <w:r>
              <w:rPr>
                <w:b/>
              </w:rPr>
              <w:t>Итого количество часов: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 программе: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</w:t>
            </w:r>
            <w:r>
              <w:rPr>
                <w:b/>
                <w:i/>
              </w:rPr>
              <w:t>9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ind w:firstLine="70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ыполнено: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5:47:00Z</dcterms:created>
  <dc:creator>1</dc:creator>
  <dc:description/>
  <cp:keywords/>
  <dc:language>en-US</dc:language>
  <cp:lastModifiedBy>1</cp:lastModifiedBy>
  <cp:lastPrinted>2012-09-03T19:47:00Z</cp:lastPrinted>
  <dcterms:modified xsi:type="dcterms:W3CDTF">2012-09-03T16:48:00Z</dcterms:modified>
  <cp:revision>7</cp:revision>
  <dc:subject/>
  <dc:title>СОГЛАСОВАНО</dc:title>
</cp:coreProperties>
</file>