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Назина Н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химии 8 класс</w:t>
      </w:r>
    </w:p>
    <w:p>
      <w:pPr>
        <w:pStyle w:val="Normal"/>
        <w:jc w:val="center"/>
        <w:rPr/>
      </w:pPr>
      <w:r>
        <w:rPr/>
        <w:t>на 2012- 2013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989"/>
        <w:gridCol w:w="1565"/>
        <w:gridCol w:w="3584"/>
        <w:gridCol w:w="2378"/>
        <w:gridCol w:w="26"/>
        <w:gridCol w:w="2604"/>
        <w:gridCol w:w="2044"/>
      </w:tblGrid>
      <w:tr>
        <w:trPr>
          <w:trHeight w:val="13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в разделе, тем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jc w:val="center"/>
              <w:rPr/>
            </w:pPr>
            <w:r>
              <w:rPr/>
              <w:t>(указать тему)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Практическая часть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Примечание</w:t>
            </w:r>
          </w:p>
        </w:tc>
      </w:tr>
      <w:tr>
        <w:trPr>
          <w:trHeight w:val="317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</w:t>
            </w:r>
            <w:r>
              <w:rPr>
                <w:b/>
                <w:i/>
              </w:rPr>
              <w:t>Введение ( 5ч)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-07.0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Предмет химии. Вещества и их свойств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-07.0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веществ. Роль химии в жизни человека. Краткие сведения по истории хими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14.0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химических элементов. Периодическая система химических элементов Д.И. Менделеев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14.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формулы. Относительная атомная и молекулярная масс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-21.0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Тема №1.</w:t>
            </w:r>
            <w:r>
              <w:rPr/>
              <w:t xml:space="preserve">    </w:t>
            </w:r>
            <w:r>
              <w:rPr>
                <w:b/>
              </w:rPr>
              <w:t>« Атомы химических элементов». ( 10ч)</w:t>
            </w:r>
          </w:p>
        </w:tc>
      </w:tr>
      <w:tr>
        <w:trPr>
          <w:trHeight w:val="3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-21.0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Основные сведения о строении атом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-28.0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>Изменение числа протонов в ядре. Изотоп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-28.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ы. Строение электронных оболочек атомов элементов №1-2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-05.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>Периодическая таблица химических элементов Д.И. Менделеева и строение атом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-05.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Ионная связь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-12.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Ковалентная неполярная связь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-12.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Ковалентная полярная связь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-19.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Металлическая связь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-26.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закрепление знаний по тем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Атомы химических элементов».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-26.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Контрольная работа №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  <w:i/>
              </w:rPr>
              <w:t>Тема №2</w:t>
            </w:r>
            <w:r>
              <w:rPr/>
              <w:t xml:space="preserve">.        </w:t>
            </w:r>
            <w:r>
              <w:rPr>
                <w:b/>
              </w:rPr>
              <w:t>« Простые вещества». ( 6ч)</w:t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6-1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</w:t>
            </w:r>
            <w:r>
              <w:rPr/>
              <w:t>05.11.—09.11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</w:t>
            </w:r>
            <w:r>
              <w:rPr/>
              <w:t>05.11.—09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.-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Простые вещества – металлы и неметаллы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 </w:t>
            </w:r>
            <w:r>
              <w:rPr/>
              <w:t>12.11.-16.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Количество вещества. Моль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 </w:t>
            </w:r>
            <w:r>
              <w:rPr/>
              <w:t>12.11.-16.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Молярный объём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</w:t>
            </w:r>
            <w:r>
              <w:rPr/>
              <w:t>19.11.-23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Урок – упражнение. Устный счёт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</w:t>
            </w:r>
            <w:r>
              <w:rPr/>
              <w:t>19.11.-23.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бобщение и систематизация знаний по тем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Тема №3.</w:t>
            </w:r>
            <w:r>
              <w:rPr/>
              <w:t xml:space="preserve">              </w:t>
            </w:r>
            <w:r>
              <w:rPr>
                <w:b/>
              </w:rPr>
              <w:t>« Сложные вещества.» ( 15ч</w:t>
            </w:r>
            <w:r>
              <w:rPr/>
              <w:t>)</w:t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 </w:t>
            </w:r>
            <w:r>
              <w:rPr/>
              <w:t>26.11.-30.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Степень окисления. Бинарные соединения.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  </w:t>
            </w:r>
            <w:r>
              <w:rPr/>
              <w:t>26.11.-30.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Важнейшие классы бинарных соединений – оксиды, ЛВС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4-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03-12.-07.12.             03-12.-07.12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3-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Кислоты( состав, названия, классификация ). Представители кислот: серная, соляная, азотна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0.12.-14.1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снован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7-2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0.12.-14.12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7.12.-21.1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6-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Соли(состав, названия, растворимость в воде). Представители солей( хлорид натрия, карбонат и фосфат  кальция)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2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7.12.-21.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Урок – упражнение в составлении формул солей и их названии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4.12.-28.1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Кристаллические решётки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4.01.-18.0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Чистые вещества и смеси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.О.№2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« Разделение смесей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4.01.-18.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« Очистка загрязнённой соли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1.01.-25.0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Массовая доля компонентов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1.01.-25.0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Расчёты, связанные с понятием « доля»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8.01-01.0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Практическая работа №3 « Приготовление раствора сахара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8.01-01.0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Контрольная работа №2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Тема №4</w:t>
            </w:r>
            <w:r>
              <w:rPr>
                <w:i/>
              </w:rPr>
              <w:t>.</w:t>
            </w:r>
            <w:r>
              <w:rPr/>
              <w:t xml:space="preserve">              </w:t>
            </w:r>
            <w:r>
              <w:rPr>
                <w:b/>
              </w:rPr>
              <w:t>« Изменения, происходящие с веществами». ( 11ч)</w:t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4.02.-08.0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Физические явлен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4.02.-08.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Признаки и условия течения реакций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3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1.02.-15.0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Закон сохранения массы веществ. Химические уравнен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1.02.-15.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Реакции разложен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8.02.-22.0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Реакции соединен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Л.О.№4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« Окисление меди в пламени спиртовки.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8.02.-22.0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Реакции замещен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.О.№5 « Замещение меди в растворе хлорида меди(2) железом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5.02.-01.0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Реакции обмена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.О.№6 « Получение углекислого газа взаимодействием соды и кислоты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5.02.-01.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Расчёты по химическим уравнениям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4.03.-08.0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бобщение и закрепление знаний по тем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4.03.-08.0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Контрольная работа №3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4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1.03.-15.0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« Признаки химических реакций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/>
            </w:pPr>
            <w:r>
              <w:rPr>
                <w:b/>
                <w:i/>
              </w:rPr>
              <w:t xml:space="preserve">                                                   </w:t>
            </w:r>
            <w:r>
              <w:rPr>
                <w:b/>
                <w:i/>
              </w:rPr>
              <w:t>Тема №5.</w:t>
            </w:r>
            <w:r>
              <w:rPr>
                <w:b/>
              </w:rPr>
              <w:t xml:space="preserve">              « Растворы. Свойства растворов электролитов.»   ( 18ч)</w:t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4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1.03.-15.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Растворение, как физико – химический процесс. Растворимость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4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5.03-22.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Электролитическая диссоциац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5.03-22.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сновные положения Т.Э.Д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1.04.-05.0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Ионные уравнения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1.04.-05.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Кислоты в свете ТЭД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.О.№8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« Реакции, характерные для кислот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8.04.-12.0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снования в свете ТЭД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.О.№9 « Реакции характерные для растворов щелочей»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.О.№ !0 « Получение и свойства нерастворимого основания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8.04.-12.0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ксиды( основные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Л.О.№12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«  Реакции,</w:t>
              <w:br/>
              <w:t xml:space="preserve"> характерные для основных оксидов»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5.04.-19.0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ксиды ( кислотные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,О.№13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« Реакции, характерные для кислотных оксидов.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5.04.-19.0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Соли в свете ТЭД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Л.О.№ №11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« Реакции, характерные для растворов солей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2.04.-26.0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Генетическая связь между классами неорганических соединений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2.04.-26.0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бобщение и систематизация знаний по тем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59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9.04.-03.0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кислительно – восстановительные реакции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6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9.04.-03.0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Упражнения в составлении ОВР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61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6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6.05.-10.05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06.05.-10.0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Свойства, изученных классов веществ в свете ОВР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6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3.05.-17.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Практическая работа №5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« Реакции ионного обмена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6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13.05.-17.0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Практическая работа №6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« Решение экспериментальных задач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6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0.05.-24.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Обобщение и систематизация знаний по тем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6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20.05.-24.0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>Контрольная работа №4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7.05.-31.0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урок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 4 ч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количество часов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рограмм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ыполнено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5:20:00Z</dcterms:created>
  <dc:creator>1</dc:creator>
  <dc:description/>
  <cp:keywords/>
  <dc:language>en-US</dc:language>
  <cp:lastModifiedBy>1</cp:lastModifiedBy>
  <cp:lastPrinted>2012-09-03T19:50:00Z</cp:lastPrinted>
  <dcterms:modified xsi:type="dcterms:W3CDTF">2012-09-03T16:51:00Z</dcterms:modified>
  <cp:revision>9</cp:revision>
  <dc:subject/>
  <dc:title>СОГЛАСОВАНО</dc:title>
</cp:coreProperties>
</file>