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900"/>
        <w:rPr>
          <w:sz w:val="52"/>
          <w:szCs w:val="52"/>
        </w:rPr>
      </w:pPr>
      <w:r>
        <w:rPr>
          <w:sz w:val="52"/>
          <w:szCs w:val="52"/>
        </w:rPr>
        <w:t>Театрализованная деятельность позволяет формировать опыт социальных навыков поведения благодаря тому, что каждая сказка или литературное произведение для детей дошкольного возраста всегда имеют нравственную направленность (доброта, смелость, дружба и т.д.) Благодаря театру ребенок познает мир не только умом, но и сердцем и выражает свое собственное отношение к добру и злу. Театрализованная деятельность помогает ребенку преодолеть робость, неуверенность в себе, застенчивость. Театр в детском саду научит ребенка видеть прекрасное в жизни и в людях, зародит стремление самому нести в жизнь прекрасное и доброе. Таким образом, театр помогает ребенку развиваться всесторонне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МАДОУ №3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пос. Тёсово-Нетыльский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ект в старше-подготовительной группе (31 января – 15 февраля 2011 год)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6.55pt;width:121.9pt;height:66.45pt;mso-wrap-style:none;v-text-anchor:middle;mso-position-vertical:top" type="_x0000_t136">
            <v:path textpathok="t"/>
            <v:textpath on="t" fitshape="t" string="тема: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 id="shape_0" fillcolor="black" stroked="t" o:allowincell="f" style="position:absolute;margin-left:0pt;margin-top:-125pt;width:543pt;height:124.9pt;mso-wrap-style:none;v-text-anchor:middle;mso-position-vertical:top" type="_x0000_t136">
            <v:path textpathok="t"/>
            <v:textpath on="t" fitshape="t" string="Как поставить спектакль.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Воспитатель Пусеп Е.В.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Характеристика проек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52"/>
          <w:szCs w:val="52"/>
        </w:rPr>
        <w:t>Тип проекта: театролизованный;</w:t>
      </w:r>
    </w:p>
    <w:p>
      <w:pPr>
        <w:pStyle w:val="Normal"/>
        <w:numPr>
          <w:ilvl w:val="0"/>
          <w:numId w:val="7"/>
        </w:numPr>
        <w:jc w:val="both"/>
        <w:rPr>
          <w:sz w:val="52"/>
          <w:szCs w:val="52"/>
        </w:rPr>
      </w:pPr>
      <w:r>
        <w:rPr>
          <w:sz w:val="52"/>
          <w:szCs w:val="52"/>
        </w:rPr>
        <w:t>Продолжительность проекта: две недели;</w:t>
      </w:r>
    </w:p>
    <w:p>
      <w:pPr>
        <w:pStyle w:val="Normal"/>
        <w:numPr>
          <w:ilvl w:val="0"/>
          <w:numId w:val="7"/>
        </w:numPr>
        <w:jc w:val="both"/>
        <w:rPr>
          <w:sz w:val="52"/>
          <w:szCs w:val="52"/>
        </w:rPr>
      </w:pPr>
      <w:r>
        <w:rPr>
          <w:sz w:val="52"/>
          <w:szCs w:val="52"/>
        </w:rPr>
        <w:t>Предмет проекта: постановка спектакля.</w:t>
      </w:r>
    </w:p>
    <w:p>
      <w:pPr>
        <w:pStyle w:val="Normal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Актуальность проекта:</w:t>
      </w:r>
    </w:p>
    <w:p>
      <w:pPr>
        <w:pStyle w:val="Style15"/>
        <w:spacing w:before="0" w:after="0"/>
        <w:ind w:firstLine="900"/>
        <w:jc w:val="both"/>
        <w:rPr>
          <w:sz w:val="52"/>
          <w:szCs w:val="52"/>
        </w:rPr>
      </w:pPr>
      <w:r>
        <w:rPr>
          <w:sz w:val="52"/>
          <w:szCs w:val="52"/>
        </w:rPr>
        <w:t>Идея поставить свой спектакль возникла у детей после посещения дома культуры с целью просмотра новогоднего представления. До и после этого я замечала повышенный интерес к театральной деятельности в частности к показу сценок. Если мы делали игрушки из старых носочков, то дети (по собственной инициативе) шли в младшие группы показывать сценку «Поедем на бал». Если играли в выразительное движение, то учили как передавать друг другу «мороженое» или «змею». Дети постоянно придумывали какие-то небольшие сценарии, показывали небольшие сценки – чаще малышам. В конце концов мы решили поставить спектакль, «чтобы порадовать малышей».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Нашей </w:t>
      </w:r>
      <w:r>
        <w:rPr>
          <w:b/>
          <w:i/>
          <w:sz w:val="52"/>
          <w:szCs w:val="52"/>
        </w:rPr>
        <w:t>целью</w:t>
      </w:r>
      <w:r>
        <w:rPr>
          <w:sz w:val="52"/>
          <w:szCs w:val="52"/>
        </w:rPr>
        <w:t xml:space="preserve"> было – показать детям младших групп спектакль.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Для конкретизации желаний,  знаний и умений детей я использовала </w:t>
      </w:r>
      <w:r>
        <w:rPr>
          <w:b/>
          <w:i/>
          <w:sz w:val="52"/>
          <w:szCs w:val="52"/>
        </w:rPr>
        <w:t>модель трёх вопросов</w:t>
      </w:r>
      <w:r>
        <w:rPr>
          <w:sz w:val="52"/>
          <w:szCs w:val="52"/>
        </w:rPr>
        <w:t>.</w:t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978"/>
        <w:gridCol w:w="5024"/>
      </w:tblGrid>
      <w:tr>
        <w:trPr>
          <w:trHeight w:val="560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Что знаем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Что хотим узнат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де можем узнать</w:t>
            </w:r>
          </w:p>
        </w:tc>
      </w:tr>
      <w:tr>
        <w:trPr>
          <w:trHeight w:val="1240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Мы показывали сценки. (Саша Г.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нас много масок, нарядов. (Вероника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был на спектакле, видел, как актёры играют, как будто на самом деле. (Саша М.)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Кто такой режиссёр? (Слава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такое сценарий? (Карина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такой актёр?(Алиса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ма поможет найти наряды для роли. (Слава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па нарисует маску, если надо. (Карина)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меня есть диск с песнями – их же можно включить в сценку, потанцевать там. (Максим)</w:t>
            </w:r>
          </w:p>
        </w:tc>
      </w:tr>
    </w:tbl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jc w:val="both"/>
        <w:rPr/>
      </w:pPr>
      <w:r>
        <w:rPr>
          <w:sz w:val="52"/>
          <w:szCs w:val="52"/>
        </w:rPr>
        <w:t xml:space="preserve">Сначала мы выбирали сценарий. Я прочитала, наверное, полсотни разных сценариев, принесённых из дома детьми, найденных в журналах, в Интернете. В итоге большинство детей выбрало сценку «Красная Шапочка, трое волчат и золотое правило». 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После выбора сценария закипела работа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Были  сформулированы задачи работы над проектом и составлено перспективное планирование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дачи проекта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Вызывать у детей интерес к театральной деятельности, желание выступать;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Развивать элементы актерского мастерства.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Создавать условия для развития творческой активности детей в театрализованной деятельности (поощрять исполнительское творчество, развивать способность свободно и раскрепощено держаться при выступлении, побуждать к импровизации средствами мимики, интонации, выразительных движений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Учить согласовывать свои действия с действиями партнёр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Формировать опыт социальных навыков повед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>Преодолеть неуверенность в себе, застенчивость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жидаемый результат: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лучение продукта деятельности - спектакля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скрепощение детей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витие элементов актёрского мастерства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ыразительность речи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плочённость детского коллектива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Вовлечение в проектную деятельность родителей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Доброжелательность во взаимоотношениях между деть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Деятельность по осуществлению проекта.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83"/>
        <w:gridCol w:w="4973"/>
      </w:tblGrid>
      <w:tr>
        <w:trPr>
          <w:trHeight w:val="4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ебная деятельност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местная деятельность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тоятельная деятельность</w:t>
            </w:r>
          </w:p>
        </w:tc>
      </w:tr>
      <w:tr>
        <w:trPr>
          <w:trHeight w:val="38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циальный мир - Знакомство с различными видами театр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зыкальное занятие – танцевальная импровизац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ка – «Пирожки из солёного теста»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еседы «Что такое сценарий? Роль?»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ор сценар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нтазирование по поводу внешнего вида геро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учивание роле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атрибут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декораци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готовка костюм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ование афиш, пригласительных билетов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атрибут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игрывание элементов спектакл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ра с настольным театром (подобраны персонажи)</w:t>
            </w:r>
          </w:p>
        </w:tc>
      </w:tr>
    </w:tbl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Работа с родителями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Разучивание с детьми ролей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мощь в изготовлении атрибутов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Взаимодействие со специалистами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Подбор музыкального сопровождения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09615" cy="4382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Я замечала повышенный интерес к театральной деятельности.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92165" cy="4418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Изготовление атрибутов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Репетиции: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25185" cy="4443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Бабушка, мы тебе поможем!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073140" cy="45548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Ой, какие же вы шустрые и быстрые!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727700" cy="4295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Никогда не забывайте золотое правило – как хотите, чтобы поступали с вами, так поступайте и вы со всеми.</w:t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25185" cy="4431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  <w:t>Обновление декораций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74"/>
      </w:tblGrid>
      <w:tr>
        <w:trPr/>
        <w:tc>
          <w:tcPr>
            <w:tcW w:w="150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юдмила Дикая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КРАСНАЯ ШАПОЧКА, ТРОЕ ВОЛЧАТ И “ЗОЛОТОЕ” ПРАВИЛО</w:t>
            </w:r>
            <w:r>
              <w:rPr>
                <w:color w:val="000000"/>
              </w:rPr>
              <w:br/>
            </w:r>
            <w:r>
              <w:rPr>
                <w:i/>
                <w:iCs/>
              </w:rPr>
              <w:t>Пьеса для театра, в котором актерами выступают сами дети, играющие для других дет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br/>
              <w:t>Действующие лица:</w:t>
              <w:br/>
            </w:r>
            <w:r>
              <w:rPr>
                <w:b/>
                <w:bCs/>
              </w:rPr>
              <w:t>Красная Шапочка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Мама Красной Шапочки</w:t>
            </w:r>
            <w:r>
              <w:rPr/>
              <w:br/>
            </w:r>
            <w:r>
              <w:rPr>
                <w:b/>
                <w:bCs/>
              </w:rPr>
              <w:t>Бабушка Красной Шапочки</w:t>
            </w:r>
            <w:r>
              <w:rPr/>
              <w:br/>
            </w:r>
            <w:r>
              <w:rPr>
                <w:b/>
                <w:bCs/>
              </w:rPr>
              <w:t xml:space="preserve"> 1-й волчонок</w:t>
            </w:r>
            <w:r>
              <w:rPr/>
              <w:br/>
            </w:r>
            <w:r>
              <w:rPr>
                <w:b/>
                <w:bCs/>
              </w:rPr>
              <w:t>2-й волчонок</w:t>
            </w:r>
            <w:r>
              <w:rPr/>
              <w:br/>
            </w:r>
            <w:r>
              <w:rPr>
                <w:b/>
                <w:bCs/>
              </w:rPr>
              <w:t>3-й волчонок</w:t>
            </w:r>
            <w:r>
              <w:rPr/>
              <w:br/>
            </w:r>
            <w:r>
              <w:rPr>
                <w:b/>
                <w:bCs/>
              </w:rPr>
              <w:t>Лиса</w:t>
            </w:r>
            <w:r>
              <w:rPr/>
              <w:br/>
            </w:r>
            <w:r>
              <w:rPr>
                <w:b/>
                <w:bCs/>
              </w:rPr>
              <w:t>Петух</w:t>
            </w:r>
            <w:r>
              <w:rPr/>
              <w:br/>
            </w:r>
            <w:r>
              <w:rPr>
                <w:b/>
                <w:bCs/>
              </w:rPr>
              <w:t>СЦЕНА 1.</w:t>
            </w:r>
            <w:r>
              <w:rPr/>
              <w:br/>
            </w:r>
            <w:r>
              <w:rPr>
                <w:i/>
                <w:iCs/>
              </w:rPr>
              <w:t>Действие происходит перед занавесом. Появляется 1-й волчонок. Он разыскивает своих братьев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И куда подевались мои братья? Неужто снова где-то промышляют! Ох, как бы мне отучить их от этого?</w:t>
              <w:br/>
            </w:r>
            <w:r>
              <w:rPr>
                <w:i/>
                <w:iCs/>
              </w:rPr>
              <w:t xml:space="preserve">За занавесом слышен топот бегущих ног, затем из-за кулисы выбегают, запыхавшись, два волчонка: 2-й и 3-й. 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>(к 1-ому волчонку). Какие же все-таки рыбаки скупердяи! Не дали утащить ни одной рыбки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Да еще как дерутся! У, жадюги!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(</w:t>
            </w:r>
            <w:r>
              <w:rPr>
                <w:i/>
                <w:iCs/>
              </w:rPr>
              <w:t>возмущенно</w:t>
            </w:r>
            <w:r>
              <w:rPr/>
              <w:t>). Дерутся?! Жадюги?! Сколько раз вам нужно повторять: брать, отнимать и, вообще, любым путем присваивать чужое нельзя!</w:t>
              <w:br/>
            </w:r>
            <w:r>
              <w:rPr>
                <w:i/>
                <w:iCs/>
              </w:rPr>
              <w:t>2-й и 3-й волчат, перебивая друг друга, оправдываются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у, так захотелось рыбки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Рыбаки столько ее наловили! Целую гору! Побросают же половину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о наловили не вы. Значит, нечего и рассчитывать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>. Ну не сердись. (</w:t>
            </w:r>
            <w:r>
              <w:rPr>
                <w:i/>
                <w:iCs/>
              </w:rPr>
              <w:t>Начинает водить носом, принюхиваясь</w:t>
            </w:r>
            <w:r>
              <w:rPr/>
              <w:t>)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Мы больше не будем. (</w:t>
            </w:r>
            <w:r>
              <w:rPr>
                <w:i/>
                <w:iCs/>
              </w:rPr>
              <w:t xml:space="preserve"> Принюхивается</w:t>
            </w:r>
            <w:r>
              <w:rPr/>
              <w:t>)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То-то же! (</w:t>
            </w:r>
            <w:r>
              <w:rPr>
                <w:i/>
                <w:iCs/>
              </w:rPr>
              <w:t>Тоже принюхивается</w:t>
            </w:r>
            <w:r>
              <w:rPr/>
              <w:t>)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Откуда это так приятно пахнет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Надо разнюхать.</w:t>
              <w:br/>
            </w:r>
            <w:r>
              <w:rPr>
                <w:i/>
                <w:iCs/>
              </w:rPr>
              <w:t>Уходят за занавес. Занавес раскрывается.</w:t>
              <w:br/>
              <w:t>На сцене домик Красной Шапочки. В окна домика заглядывают три волчонка, мешая друг другу рассмотреть, что делается внутри домика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е даром такой запах по всей округе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Какие чудные пирожки кладут в корзинку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И какие большие! И как много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У бабушки Красной Шапочки наверно хор-роший аппетит! 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Гляньте! Мама еще и колбаски подкинула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Ох, и вкуснятина! 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Ой, не могу больше, умираю - есть хочу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Я б тоже чего-нибудь погрыз. Давайте поймаем колобка! Он где-то тут катается по лесу.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Ты разве не слышал? Его уже слопала хитрюга Лиса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Ой, есть хочу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у, потерпи немножко. (</w:t>
            </w:r>
            <w:r>
              <w:rPr>
                <w:i/>
                <w:iCs/>
              </w:rPr>
              <w:t>Заговорчески подмигивая 3- му волчонку</w:t>
            </w:r>
            <w:r>
              <w:rPr/>
              <w:t xml:space="preserve">) Скоро Красная Шапочка появится и... 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(</w:t>
            </w:r>
            <w:r>
              <w:rPr>
                <w:i/>
                <w:iCs/>
              </w:rPr>
              <w:t>насторожившись</w:t>
            </w:r>
            <w:r>
              <w:rPr/>
              <w:t>). И...что?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Она же направится к своей бабулечке по нашей лесной тропочке... 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А мы тут как тут и…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Что мы? Что и?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Ну, мы … это… поможем Красной Шапочке, вот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у да! Корзинка вон какая здоровая, видать тяж-ж-желая 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Тяжеленная! А мы из нее пирожочки выгребем … </w:t>
              <w:br/>
            </w:r>
            <w:r>
              <w:rPr>
                <w:b/>
                <w:bCs/>
              </w:rPr>
              <w:t>2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>(продолжает мысль</w:t>
            </w:r>
            <w:r>
              <w:rPr/>
              <w:t>) …корзинка полегчает, и Красная Шапочка не надорвется!</w:t>
              <w:br/>
            </w:r>
            <w:r>
              <w:rPr>
                <w:i/>
                <w:iCs/>
              </w:rPr>
              <w:t>2-й и 3-й волчата весело смеются, довольные своей выдумкой.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>(с возмущением)</w:t>
            </w:r>
            <w:r>
              <w:rPr/>
              <w:t xml:space="preserve">. Эх вы! Снова забыли, что из-за таких же бабушкиных пирожков нашего папочку охотники упрятали за решетку, в зоопарк! 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Ой! Правда, я забыл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И я забыл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Смотрите! Дверь открывается. Прячемся! </w:t>
              <w:br/>
            </w:r>
            <w:r>
              <w:rPr>
                <w:i/>
                <w:iCs/>
              </w:rPr>
              <w:t>Волчата прячутся за дом и из-за угла наблюдают.</w:t>
              <w:br/>
              <w:t>На крыльцо выходит мама и Красная Шапочка с корзинкой.</w:t>
            </w:r>
            <w:r>
              <w:rPr/>
              <w:br/>
            </w:r>
            <w:r>
              <w:rPr>
                <w:b/>
                <w:bCs/>
              </w:rPr>
              <w:t>Мама.</w:t>
            </w:r>
            <w:r>
              <w:rPr/>
              <w:t xml:space="preserve"> Поцелуй, доченька, за меня бабушку и не забудь помочь ей по хозяйству!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Я помню, мамочка! Надо хворосту набрать, воды принести и двор подмести.</w:t>
              <w:br/>
            </w:r>
            <w:r>
              <w:rPr>
                <w:b/>
                <w:bCs/>
              </w:rPr>
              <w:t xml:space="preserve">Мама. </w:t>
            </w:r>
            <w:r>
              <w:rPr/>
              <w:t xml:space="preserve">Верно, моя умница! И верни ей обязательно очки. 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Прежде всего, мамочка! Вот они у меня, в карманчике.</w:t>
              <w:br/>
            </w:r>
            <w:r>
              <w:rPr>
                <w:b/>
                <w:bCs/>
              </w:rPr>
              <w:t xml:space="preserve">Мама. </w:t>
            </w:r>
            <w:r>
              <w:rPr/>
              <w:t>Ну, тогда счастливого пути по коротенькой дорожке!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До свидания, мамочка! </w:t>
              <w:br/>
            </w:r>
            <w:r>
              <w:rPr>
                <w:i/>
                <w:iCs/>
              </w:rPr>
              <w:t>Красная Шапочка напевая, направляется за кулису. Когда Красная Шапочка скрывается за кулисой, волчата выходят из укрытия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Пирожки-то тю-тю! Как же их раздобыть?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Ты опять за свое - раздобыть! Это же не честно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А можно раздобыть их честно?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Честно можно только за-ра-бо-тать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Так давайте за работаем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Но как? Как можно заработать бабушкины пирожки?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адо подумать.</w:t>
              <w:br/>
            </w:r>
            <w:r>
              <w:rPr>
                <w:i/>
                <w:iCs/>
              </w:rPr>
              <w:t>Волчата садятся в кружок и думают</w:t>
            </w:r>
            <w:r>
              <w:rPr/>
              <w:t>.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(</w:t>
            </w:r>
            <w:r>
              <w:rPr>
                <w:i/>
                <w:iCs/>
              </w:rPr>
              <w:t>вскакивает)</w:t>
            </w:r>
            <w:r>
              <w:rPr/>
              <w:t xml:space="preserve">. Придумал! </w:t>
            </w:r>
            <w:r>
              <w:rPr>
                <w:i/>
                <w:iCs/>
              </w:rPr>
              <w:t>(2-й и 3-й волчата тоже вскакивают.)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Говори скорей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А то Красная Шапочка и бабушка все съедят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адо поступить по “золотому” правилу!</w:t>
              <w:br/>
            </w:r>
            <w:r>
              <w:rPr>
                <w:b/>
                <w:bCs/>
              </w:rPr>
              <w:t>2-й волчонок.</w:t>
            </w:r>
            <w:r>
              <w:rPr>
                <w:i/>
                <w:iCs/>
              </w:rPr>
              <w:t>(подозрительно</w:t>
            </w:r>
            <w:r>
              <w:rPr/>
              <w:t>) Что это за правило?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Да еще “золотое”?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(</w:t>
            </w:r>
            <w:r>
              <w:rPr>
                <w:i/>
                <w:iCs/>
              </w:rPr>
              <w:t>назидательно</w:t>
            </w:r>
            <w:r>
              <w:rPr/>
              <w:t>). А вот такое: “Как хотите, чтобы поступали с вами, так поступайте и вы со всеми”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И причем здесь наши пирожки?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(</w:t>
            </w:r>
            <w:r>
              <w:rPr>
                <w:i/>
                <w:iCs/>
              </w:rPr>
              <w:t>назидательно</w:t>
            </w:r>
            <w:r>
              <w:rPr/>
              <w:t>). Притом. Если мы бабушке хорошее дело сделаем, она отплатит нам тем же.</w:t>
              <w:br/>
            </w:r>
            <w:r>
              <w:rPr>
                <w:b/>
                <w:bCs/>
              </w:rPr>
              <w:t>Волчата, 2-й и 3-й.</w:t>
            </w:r>
            <w:r>
              <w:rPr/>
              <w:t xml:space="preserve"> Как это? Попонятней можно?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А вот как. Мы поможем бабушке управиться с делами, а она нас за то угостит пирожками, а может быть еще и колбаской! </w:t>
              <w:br/>
            </w:r>
            <w:r>
              <w:rPr>
                <w:b/>
                <w:bCs/>
              </w:rPr>
              <w:t xml:space="preserve">2-й и 3-й волчата </w:t>
            </w:r>
            <w:r>
              <w:rPr/>
              <w:t>(</w:t>
            </w:r>
            <w:r>
              <w:rPr>
                <w:i/>
                <w:iCs/>
              </w:rPr>
              <w:t>соображают</w:t>
            </w:r>
            <w:r>
              <w:rPr/>
              <w:t xml:space="preserve">). Поняли! У-ра-а! Бежим скорей! Даешь помощь бабусе! 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Стойте! Надо направить Красную Шапочку по длинной тропинке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Правильно! И это сделаю я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Только смотри, без грубости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Что ты! Я, как настоящий джентльмен, помогу Красной Шапочке нести корзинку: дорожка ведь дальняя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у, тогда за дело!</w:t>
              <w:br/>
            </w:r>
            <w:r>
              <w:rPr>
                <w:i/>
                <w:iCs/>
              </w:rPr>
              <w:t xml:space="preserve">Волчата убегают. Занавес. </w:t>
            </w:r>
            <w:r>
              <w:rPr/>
              <w:br/>
            </w:r>
            <w:r>
              <w:rPr>
                <w:b/>
                <w:bCs/>
              </w:rPr>
              <w:t>СЦЕНА 2.</w:t>
            </w:r>
            <w:r>
              <w:rPr/>
              <w:br/>
            </w:r>
            <w:r>
              <w:rPr>
                <w:i/>
                <w:iCs/>
              </w:rPr>
              <w:t>Перед занавесом. Слева, напевая, появляется Красная Шапочка. За занавесом слышен топот - это Волчонок догоняет Красную Шапочку. Он выбегает из-за занавеса справ. Волчонок держит букет лесных цветов, закрывая им мордашку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Ой, кто Вы? (</w:t>
            </w:r>
            <w:r>
              <w:rPr>
                <w:i/>
                <w:iCs/>
              </w:rPr>
              <w:t>пытается через букет разглядеть, кто же это</w:t>
            </w:r>
            <w:r>
              <w:rPr/>
              <w:t>)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Я? Я… почтальон Печкин! Принес Красной Шапочке цветы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>О! Это приятная шутка, но все же - кто Вы?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Боюсь напугать Вас своим видом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А разве Вы чудовище из сказки “Аленький цветочек”?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ет …(</w:t>
            </w:r>
            <w:r>
              <w:rPr>
                <w:i/>
                <w:iCs/>
              </w:rPr>
              <w:t>опускает букет</w:t>
            </w:r>
            <w:r>
              <w:rPr/>
              <w:t>)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Ах! Волк! Ты снова за свое? Опять мне звать охотников?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о я же совсем маленький и хочу с тобой подружиться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Красной Шапочке подружиться с волками?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ет, с маленьким Волчонком. Это взрослые, если хотят, пусть ссорятся, а всякие дети должны дружить (</w:t>
            </w:r>
            <w:r>
              <w:rPr>
                <w:i/>
                <w:iCs/>
              </w:rPr>
              <w:t>протягивает Красной Шапочке букет</w:t>
            </w:r>
            <w:r>
              <w:rPr/>
              <w:t>).</w:t>
              <w:br/>
            </w:r>
            <w:r>
              <w:rPr>
                <w:b/>
                <w:bCs/>
              </w:rPr>
              <w:t>Красная Шапочка</w:t>
            </w:r>
            <w:r>
              <w:rPr/>
              <w:t xml:space="preserve"> </w:t>
            </w:r>
            <w:r>
              <w:rPr>
                <w:i/>
                <w:iCs/>
              </w:rPr>
              <w:t>(забирая букет)</w:t>
            </w:r>
            <w:r>
              <w:rPr/>
              <w:t>. Думаю, ты прав. Спасибо за цветы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Ура! Значит, ты принимаешь мою дружбу?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Дружить интересней, чем ругаться. (</w:t>
            </w:r>
            <w:r>
              <w:rPr>
                <w:i/>
                <w:iCs/>
              </w:rPr>
              <w:t>назидательно</w:t>
            </w:r>
            <w:r>
              <w:rPr/>
              <w:t>). А если хочешь иметь друга, умей быть другом сам.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Золотые слова! Тогда разреши помочь тебе нести корзину.</w:t>
              <w:br/>
            </w:r>
            <w:r>
              <w:rPr>
                <w:b/>
                <w:bCs/>
              </w:rPr>
              <w:t>Красная Шапочка</w:t>
            </w:r>
            <w:r>
              <w:rPr/>
              <w:t xml:space="preserve"> (</w:t>
            </w:r>
            <w:r>
              <w:rPr>
                <w:i/>
                <w:iCs/>
              </w:rPr>
              <w:t>подозрительно</w:t>
            </w:r>
            <w:r>
              <w:rPr/>
              <w:t>). А ты …не… удерешь с ней?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Красная Шапочка! Я же твой друг, а эта корзинка (</w:t>
            </w:r>
            <w:r>
              <w:rPr>
                <w:i/>
                <w:iCs/>
              </w:rPr>
              <w:t>забирает корзинку</w:t>
            </w:r>
            <w:r>
              <w:rPr/>
              <w:t>) тяж-ж-елая… А я сильный и готов нести ее хоть за тридевять земель (</w:t>
            </w:r>
            <w:r>
              <w:rPr>
                <w:i/>
                <w:iCs/>
              </w:rPr>
              <w:t>заглядывает в корзинку и облизывается</w:t>
            </w:r>
            <w:r>
              <w:rPr/>
              <w:t>).</w:t>
              <w:br/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Ну, спасибо! Но нам гораздо ближе. Я иду к бабушке.</w:t>
              <w:br/>
            </w:r>
            <w:r>
              <w:rPr>
                <w:i/>
                <w:iCs/>
              </w:rPr>
              <w:t>Скрываются за занавесом.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СЦЕНА 3.</w:t>
            </w:r>
            <w:r>
              <w:rPr/>
              <w:br/>
            </w:r>
            <w:r>
              <w:rPr>
                <w:i/>
                <w:iCs/>
              </w:rPr>
              <w:t>Занавес раскрывается. На сцене домик бабушки. На стене домика – радиоприемник. Во дворе летняя плита, на плите чайник. Посреди двора стол, накрытый скатертью, на столе чашечки для чаепития Возле домик лавка, на ней ведро, рядом ковш. Рядом с лавкой метлы для уборки двора. В глубине сцены сарайчик. Бабушка сидит на лавочке.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Бабушка</w:t>
            </w:r>
            <w:r>
              <w:rPr/>
              <w:t xml:space="preserve"> </w:t>
            </w:r>
            <w:r>
              <w:rPr>
                <w:i/>
                <w:iCs/>
              </w:rPr>
              <w:t>(расстроенно)</w:t>
            </w:r>
            <w:r>
              <w:rPr/>
              <w:t>. И как я могла забыть у внучки очки? Ничего без них не вижу!</w:t>
              <w:br/>
            </w:r>
            <w:r>
              <w:rPr>
                <w:i/>
                <w:iCs/>
              </w:rPr>
              <w:t>Бабушка пытается на ощупь что-либо делать.</w:t>
              <w:br/>
              <w:t>Возле домика появляются два Волчонка 1-й и 3-й. У каждого – вязанка хвороста. Увидев бабушку, начинают тихонько спорить.</w:t>
            </w:r>
            <w:r>
              <w:rPr/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ачинай ты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А чего я?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Ну, тогда вместе.</w:t>
              <w:br/>
            </w:r>
            <w:r>
              <w:rPr>
                <w:b/>
                <w:bCs/>
              </w:rPr>
              <w:t>1-й и 3-й волчата.</w:t>
            </w:r>
            <w:r>
              <w:rPr/>
              <w:t xml:space="preserve"> Здравствуйте, добрый день, уважаемая бабушка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Здравствуйте! Кто здесь?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Это мы…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Кто мы? (</w:t>
            </w:r>
            <w:r>
              <w:rPr>
                <w:i/>
                <w:iCs/>
              </w:rPr>
              <w:t>щурится</w:t>
            </w:r>
            <w:r>
              <w:rPr/>
              <w:t>) Не узнаю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Мы? Мы - п-подружки Красной Шапочки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А-а! Кажется, вижу. Какие славные мордашки! Милости прошу.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Мы тут… вот… Вам хворосту принесли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Ой, спасибо! Хотела сама его собрать, да вот жду, когда Красная Шапочка очки принесет. А вы проходите, милые. Сейчас чаек поставим. Пока закипит, и Красная Шапочка пожалует.</w:t>
              <w:br/>
            </w:r>
            <w:r>
              <w:rPr>
                <w:i/>
                <w:iCs/>
              </w:rPr>
              <w:t>Бабушка пытается зачерпнуть из ведра ковшом воду, но ведро – пустое.</w:t>
            </w:r>
            <w:r>
              <w:rPr/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Ох, и вода, кажется, закончилась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Давайте мы принесем свежей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Будет чудесно, мои хорошие. Колодец за домом.</w:t>
              <w:br/>
            </w:r>
            <w:r>
              <w:rPr>
                <w:i/>
                <w:iCs/>
              </w:rPr>
              <w:t>Волчата хватают по ведру, убегают.</w:t>
            </w:r>
            <w:r>
              <w:rPr/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Какие замечательные подружки у моей внучки? Что-то я раньше их не видела.</w:t>
              <w:br/>
              <w:t>(</w:t>
            </w:r>
            <w:r>
              <w:rPr>
                <w:i/>
                <w:iCs/>
              </w:rPr>
              <w:t>Бабушка кладет хворост в летнюю печку, разводит огонь.</w:t>
              <w:br/>
              <w:t>Возвращаются волчата с водой.)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Вот водичка, пожалуйста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Да вы быстрые какие! Ну, теперь давайте чай поставим.</w:t>
              <w:br/>
            </w:r>
            <w:r>
              <w:rPr>
                <w:i/>
                <w:iCs/>
              </w:rPr>
              <w:t>Волчата помогают налить водой чайник и поставить его на плиту. Все втроем толкутся одновременно у плиты. Бабушка задевает руками хвост 1-ого Волчонка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Это что же такое пушистое? </w:t>
            </w:r>
            <w:r>
              <w:rPr>
                <w:i/>
                <w:iCs/>
              </w:rPr>
              <w:t>(щурится, всматриваясь, и пытается понять, что она трогает)</w:t>
            </w:r>
            <w:r>
              <w:rPr/>
              <w:t>.</w:t>
              <w:br/>
            </w:r>
            <w:r>
              <w:rPr>
                <w:b/>
                <w:bCs/>
              </w:rPr>
              <w:t xml:space="preserve">1-й Волчонок </w:t>
            </w:r>
            <w:r>
              <w:rPr>
                <w:i/>
                <w:iCs/>
              </w:rPr>
              <w:t>(приставляя кончик хвоста к голове)</w:t>
            </w:r>
            <w:r>
              <w:rPr/>
              <w:t xml:space="preserve">. Это же у нас с подружкой косы такие, бабушка! </w:t>
              <w:br/>
              <w:t>3-й Волчонок (</w:t>
            </w:r>
            <w:r>
              <w:rPr>
                <w:i/>
                <w:iCs/>
              </w:rPr>
              <w:t xml:space="preserve">тоже приставляет кончик своего хвоста к голове и показывает на свои уши). </w:t>
            </w:r>
            <w:r>
              <w:rPr/>
              <w:t>А это, бабушка, банты на них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Хорошие косички, и банты такие необычные… (</w:t>
            </w:r>
            <w:r>
              <w:rPr>
                <w:i/>
                <w:iCs/>
              </w:rPr>
              <w:t>пытается их лучше разглядеть).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>(поспешно, отвлекая внимание Бабушки от ушей)</w:t>
            </w:r>
            <w:r>
              <w:rPr/>
              <w:t>. Пока чай закипит, давайте мы двор подметем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Подметите, дорогие, подметите. У вас глазки вон какие большие, все соринки заметят. </w:t>
              <w:br/>
            </w:r>
            <w:r>
              <w:rPr>
                <w:i/>
                <w:iCs/>
              </w:rPr>
              <w:t>Бабушка заходит в домик, волчата метут двор.</w:t>
              <w:br/>
              <w:t>Возле домика появляется лиса, замечает волчат.</w:t>
            </w:r>
            <w:r>
              <w:rPr/>
              <w:br/>
            </w:r>
            <w:r>
              <w:rPr>
                <w:b/>
                <w:bCs/>
              </w:rPr>
              <w:t>Лиса.</w:t>
            </w:r>
            <w:r>
              <w:rPr/>
              <w:t xml:space="preserve"> Эй, братцы, вы что здесь стащить хотите?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Ничего мы не хотим стащить. Мы старенькой бабушке помогаем.</w:t>
              <w:br/>
            </w:r>
            <w:r>
              <w:rPr>
                <w:b/>
                <w:bCs/>
              </w:rPr>
              <w:t>Лиса.</w:t>
            </w:r>
            <w:r>
              <w:rPr/>
              <w:t xml:space="preserve"> Ой, рассмешили, ха-ха! Так я вам и поверил! (</w:t>
            </w:r>
            <w:r>
              <w:rPr>
                <w:i/>
                <w:iCs/>
              </w:rPr>
              <w:t>направляется к сараю)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Хитрюга, ты куда?</w:t>
              <w:br/>
            </w:r>
            <w:r>
              <w:rPr>
                <w:b/>
                <w:bCs/>
              </w:rPr>
              <w:t>Лиса.</w:t>
            </w:r>
            <w:r>
              <w:rPr/>
              <w:t xml:space="preserve"> Отстань! Мне петушок нужен на ужин </w:t>
            </w:r>
            <w:r>
              <w:rPr>
                <w:i/>
                <w:iCs/>
              </w:rPr>
              <w:t>(вбегает в сарай и тут же выскакивает и тащит Петуха)</w:t>
              <w:br/>
            </w:r>
            <w:r>
              <w:rPr>
                <w:b/>
                <w:bCs/>
              </w:rPr>
              <w:t xml:space="preserve">3-й и 1-й волчата. </w:t>
            </w:r>
            <w:r>
              <w:rPr/>
              <w:t>А ну брось птичку!!</w:t>
              <w:br/>
            </w:r>
            <w:r>
              <w:rPr>
                <w:b/>
                <w:bCs/>
              </w:rPr>
              <w:t>Лиса.</w:t>
            </w:r>
            <w:r>
              <w:rPr/>
              <w:t xml:space="preserve"> Вот еще, указчики нашлись! Метите, метите, дворники, а у меня свои дела!</w:t>
              <w:br/>
            </w:r>
            <w:r>
              <w:rPr>
                <w:b/>
                <w:bCs/>
              </w:rPr>
              <w:t>3-й и 1-й волчата.</w:t>
            </w:r>
            <w:r>
              <w:rPr/>
              <w:t xml:space="preserve"> Мы сказали – брось!</w:t>
              <w:br/>
            </w:r>
            <w:r>
              <w:rPr>
                <w:b/>
                <w:bCs/>
              </w:rPr>
              <w:t>Лиса.</w:t>
            </w:r>
            <w:r>
              <w:rPr/>
              <w:t xml:space="preserve"> Сами брысь!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Ах, ты так!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Взбучки захотела?</w:t>
              <w:br/>
            </w:r>
            <w:r>
              <w:rPr>
                <w:i/>
                <w:iCs/>
              </w:rPr>
              <w:t>Волчата бросаются на лису. Лиса отпускает Петуха. Тот отбегает в сторонку, а волчата и лиса дерутся, образуя “кучу-малу” с криками “ вот тебе, попался” и пр. На шум выбегает бабушка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Что за шум? Что здесь происходит?</w:t>
              <w:br/>
            </w:r>
            <w:r>
              <w:rPr>
                <w:i/>
                <w:iCs/>
              </w:rPr>
              <w:t>Лиса убегает.</w:t>
              <w:br/>
            </w:r>
            <w:r>
              <w:rPr>
                <w:b/>
                <w:bCs/>
              </w:rPr>
              <w:t>Петух</w:t>
            </w:r>
            <w:r>
              <w:rPr/>
              <w:t>. Да вот, меня лиса чуть не утащила, а эти... эти...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>(подсказывает)</w:t>
            </w:r>
            <w:r>
              <w:rPr/>
              <w:t>. Друзья Красной Шапочки…</w:t>
              <w:br/>
            </w:r>
            <w:r>
              <w:rPr>
                <w:b/>
                <w:bCs/>
              </w:rPr>
              <w:t>Петух.</w:t>
            </w:r>
            <w:r>
              <w:rPr/>
              <w:t xml:space="preserve"> А эти удивительные друзья Красной Шапочки спасли меня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Ах, какие вы смелые! Эта лиса - плутовка уже не одну мою несушку погубила! 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Теперь она вряд ли еще заявится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Мы ее крепко проучили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Спасибо, мои хорошие! Ну, где же внученька моя задерживается?</w:t>
              <w:br/>
            </w:r>
            <w:r>
              <w:rPr>
                <w:i/>
                <w:iCs/>
              </w:rPr>
              <w:t>Слышится песня Красной Шапочки. Ей подпевает 2-й волчонок.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А вот и они идут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Кто они? Где? Я никого не вижу.</w:t>
              <w:br/>
            </w:r>
            <w:r>
              <w:rPr>
                <w:b/>
                <w:bCs/>
              </w:rPr>
              <w:t>1-й волчонок.</w:t>
            </w:r>
            <w:r>
              <w:rPr/>
              <w:t xml:space="preserve"> Мы тоже не видим, но слышим песенку Красной Шапочки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Какие у вас замечательные ушки!</w:t>
              <w:br/>
            </w:r>
            <w:r>
              <w:rPr>
                <w:i/>
                <w:iCs/>
              </w:rPr>
              <w:t>Появляются 2-й волчонок и Красная Шапочка. Волчонок несет корзинку, Красная Шапочка - букет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Здравствуй, бабушка! </w:t>
            </w:r>
            <w:r>
              <w:rPr>
                <w:i/>
                <w:iCs/>
              </w:rPr>
              <w:t>(Волчатам)</w:t>
            </w:r>
            <w:r>
              <w:rPr/>
              <w:t xml:space="preserve"> Привет, друзья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Здравствуй, милая внученька, мы уже заждались тебя. Ты не забыла…</w:t>
              <w:br/>
            </w:r>
            <w:r>
              <w:rPr>
                <w:b/>
                <w:bCs/>
              </w:rPr>
              <w:t xml:space="preserve">Красная Шапочка </w:t>
            </w:r>
            <w:r>
              <w:rPr/>
              <w:t>(</w:t>
            </w:r>
            <w:r>
              <w:rPr>
                <w:i/>
                <w:iCs/>
              </w:rPr>
              <w:t>перебивая</w:t>
            </w:r>
            <w:r>
              <w:rPr/>
              <w:t>). Нет-нет, не забыла. Вот твои очки, бабушка, вот пирожки и колбаска, а это цветы от моих новых друзей. (</w:t>
            </w:r>
            <w:r>
              <w:rPr>
                <w:i/>
                <w:iCs/>
              </w:rPr>
              <w:t xml:space="preserve">Обращаясь к волчатам, 1-ому и 3-ему) </w:t>
            </w:r>
            <w:r>
              <w:rPr/>
              <w:t>Мы ведь друзья?</w:t>
              <w:br/>
            </w:r>
            <w:r>
              <w:rPr>
                <w:i/>
                <w:iCs/>
              </w:rPr>
              <w:t>Волчата радостно кивают головами, а бабушка, одевает очки и видит вокруг себя троих волчат.</w:t>
            </w:r>
            <w:r>
              <w:rPr/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Ой! Волки! Спасаемся, внучка!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Не пугайся, бабушка! Это же маленькие волчата! И мы подружились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Подружились?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Ну да! Вот этот Волчонок помог мне нести корзину, а эти </w:t>
            </w:r>
            <w:r>
              <w:rPr>
                <w:i/>
                <w:iCs/>
              </w:rPr>
              <w:t>(указывает на 1-ого и 3-его волчонка)</w:t>
            </w:r>
            <w:r>
              <w:rPr/>
              <w:t>, его братья, наверное успели помочь тебе.</w:t>
              <w:br/>
            </w:r>
            <w:r>
              <w:rPr>
                <w:b/>
                <w:bCs/>
              </w:rPr>
              <w:t>1-й и 3-й Волчата</w:t>
            </w:r>
            <w:r>
              <w:rPr/>
              <w:t xml:space="preserve"> </w:t>
            </w:r>
            <w:r>
              <w:rPr>
                <w:i/>
                <w:iCs/>
              </w:rPr>
              <w:t>(хором</w:t>
            </w:r>
            <w:r>
              <w:rPr/>
              <w:t>). Успели!</w:t>
              <w:br/>
            </w:r>
            <w:r>
              <w:rPr>
                <w:b/>
                <w:bCs/>
              </w:rPr>
              <w:t>Бабушка</w:t>
            </w:r>
            <w:r>
              <w:rPr/>
              <w:t xml:space="preserve"> (</w:t>
            </w:r>
            <w:r>
              <w:rPr>
                <w:i/>
                <w:iCs/>
              </w:rPr>
              <w:t>растерянно).</w:t>
            </w:r>
            <w:r>
              <w:rPr/>
              <w:t xml:space="preserve"> Волчата? И столько дел хороших сделали?</w:t>
              <w:br/>
            </w:r>
            <w:r>
              <w:rPr>
                <w:b/>
                <w:bCs/>
              </w:rPr>
              <w:t>Волчата</w:t>
            </w:r>
            <w:r>
              <w:rPr/>
              <w:t xml:space="preserve"> (</w:t>
            </w:r>
            <w:r>
              <w:rPr>
                <w:i/>
                <w:iCs/>
              </w:rPr>
              <w:t>хором</w:t>
            </w:r>
            <w:r>
              <w:rPr/>
              <w:t>). Да, мы такие!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Чудеса! Необыкновенные, замечательные волки!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По-моему, они заслужили угощения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Непременно! И мы их вкусно сейчас же накормим! Небось, проголодались за работой?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>. Ну, как сказать…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 xml:space="preserve"> Немножко проголодались без пирожков и немножко без колбаски…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Тогда, внученька, выкладываем все на стол …</w:t>
              <w:br/>
            </w:r>
            <w:r>
              <w:rPr>
                <w:i/>
                <w:iCs/>
              </w:rPr>
              <w:t>Красная Шапочка и Бабушка начинают выкладывать на стол содержимое корзины. На столе появляется колбаса, потом пирожки.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Сейчас будем пить душистый чай с чудесными пирожками!</w:t>
              <w:br/>
            </w:r>
            <w:r>
              <w:rPr>
                <w:b/>
                <w:bCs/>
              </w:rPr>
              <w:t>Волчата</w:t>
            </w:r>
            <w:r>
              <w:rPr/>
              <w:t xml:space="preserve"> </w:t>
            </w:r>
            <w:r>
              <w:rPr>
                <w:i/>
                <w:iCs/>
              </w:rPr>
              <w:t>(хором).</w:t>
            </w:r>
            <w:r>
              <w:rPr/>
              <w:t xml:space="preserve"> И с колбаской?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Обязательно!</w:t>
              <w:br/>
            </w:r>
            <w:r>
              <w:rPr>
                <w:b/>
                <w:bCs/>
              </w:rPr>
              <w:t>Красная Шапочка.</w:t>
            </w:r>
            <w:r>
              <w:rPr/>
              <w:t xml:space="preserve"> И под лесную музыку!</w:t>
              <w:br/>
            </w:r>
            <w:r>
              <w:rPr>
                <w:i/>
                <w:iCs/>
              </w:rPr>
              <w:t>Красная Шапочка включает приемник. Звучит веселая мелодия. Волчата шумно рассаживаются вокруг стола. Пока Красная Шапочка нарезает колбасу, бабушка разливает чай, волчата облизываются от нетерпения.</w:t>
              <w:br/>
            </w:r>
            <w:r>
              <w:rPr>
                <w:b/>
                <w:bCs/>
              </w:rPr>
              <w:t>Бабушка.</w:t>
            </w:r>
            <w:r>
              <w:rPr/>
              <w:t xml:space="preserve"> Прошу всех угощаться!</w:t>
              <w:br/>
            </w:r>
            <w:r>
              <w:rPr>
                <w:i/>
                <w:iCs/>
              </w:rPr>
              <w:t>Волчата начинают уплетать за обе щеки угощение. Бабушка и Красная Шапочка пьют чай, с улыбкой наблюдают за волчатами. Волчата с полными ртами пытаются что-то говорить одновременно, согласно кивая головами друг другу.</w:t>
              <w:br/>
            </w:r>
            <w:r>
              <w:rPr>
                <w:b/>
                <w:bCs/>
              </w:rPr>
              <w:t>Бабушка</w:t>
            </w:r>
            <w:r>
              <w:rPr/>
              <w:t xml:space="preserve"> </w:t>
            </w:r>
            <w:r>
              <w:rPr>
                <w:i/>
                <w:iCs/>
              </w:rPr>
              <w:t>(выходит на авансцену, говорит в зал)</w:t>
            </w:r>
            <w:r>
              <w:rPr/>
              <w:t>. А я, ребята, кажется, разобрала, что волчата хотят сказать…</w:t>
              <w:br/>
            </w:r>
            <w:r>
              <w:rPr>
                <w:i/>
                <w:iCs/>
              </w:rPr>
              <w:t>Волчата, прожевав, наконец, присоединяются к бабушке на авансцене и перебивают ее.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(обращаясь в зал). </w:t>
            </w:r>
            <w:r>
              <w:rPr/>
              <w:t>Мы хотим сказать, что очень правильное это</w:t>
            </w:r>
            <w:r>
              <w:rPr>
                <w:i/>
                <w:iCs/>
              </w:rPr>
              <w:t xml:space="preserve"> </w:t>
            </w:r>
            <w:r>
              <w:rPr/>
              <w:t>“золотое” правило.</w:t>
              <w:br/>
            </w:r>
            <w:r>
              <w:rPr>
                <w:b/>
                <w:bCs/>
              </w:rPr>
              <w:t xml:space="preserve">2-ой Волчонок </w:t>
            </w:r>
            <w:r>
              <w:rPr>
                <w:i/>
                <w:iCs/>
              </w:rPr>
              <w:t xml:space="preserve">(подхватывает, и тоже, обращаясь в зал). </w:t>
            </w:r>
            <w:r>
              <w:rPr/>
              <w:t xml:space="preserve">“Как хотите </w:t>
              <w:br/>
            </w:r>
            <w:r>
              <w:rPr>
                <w:b/>
                <w:bCs/>
              </w:rPr>
              <w:t>3-й волчонок.</w:t>
            </w:r>
            <w:r>
              <w:rPr/>
              <w:t xml:space="preserve"> …чтобы поступали с вами,</w:t>
              <w:br/>
            </w:r>
            <w:r>
              <w:rPr>
                <w:b/>
                <w:bCs/>
              </w:rPr>
              <w:t xml:space="preserve">Волчата </w:t>
            </w:r>
            <w:r>
              <w:rPr>
                <w:i/>
                <w:iCs/>
              </w:rPr>
              <w:t>(все вместе)</w:t>
            </w:r>
            <w:r>
              <w:rPr/>
              <w:t>…</w:t>
            </w:r>
            <w:r>
              <w:rPr>
                <w:i/>
                <w:iCs/>
              </w:rPr>
              <w:t xml:space="preserve"> </w:t>
            </w:r>
            <w:r>
              <w:rPr/>
              <w:t>так поступайте и вы со всеми!</w:t>
              <w:br/>
            </w:r>
            <w:r>
              <w:rPr>
                <w:b/>
                <w:bCs/>
              </w:rPr>
              <w:t>Красная Шапочка</w:t>
            </w:r>
            <w:r>
              <w:rPr/>
              <w:t xml:space="preserve"> (</w:t>
            </w:r>
            <w:r>
              <w:rPr>
                <w:i/>
                <w:iCs/>
              </w:rPr>
              <w:t>тоже выйдя на авансцену и обращаясь к зрителям</w:t>
            </w:r>
            <w:r>
              <w:rPr/>
              <w:t>). Ребята! Давайте во всем и всегда поступать только так, согласны?</w:t>
              <w:br/>
            </w:r>
            <w:r>
              <w:rPr>
                <w:i/>
                <w:iCs/>
              </w:rPr>
              <w:t>Ответ из зала.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1-й волчонок</w:t>
            </w:r>
            <w:r>
              <w:rPr/>
              <w:t xml:space="preserve"> </w:t>
            </w:r>
            <w:r>
              <w:rPr>
                <w:i/>
                <w:iCs/>
              </w:rPr>
              <w:t>(в зал)</w:t>
            </w:r>
            <w:r>
              <w:rPr/>
              <w:t>. Как замечательно дружно вы отвечаете!</w:t>
              <w:br/>
            </w:r>
            <w:r>
              <w:rPr>
                <w:b/>
                <w:bCs/>
              </w:rPr>
              <w:t>2-й волчонок.</w:t>
            </w:r>
            <w:r>
              <w:rPr/>
              <w:t>(</w:t>
            </w:r>
            <w:r>
              <w:rPr>
                <w:i/>
                <w:iCs/>
              </w:rPr>
              <w:t>в зал)</w:t>
            </w:r>
            <w:r>
              <w:rPr/>
              <w:t>. А если вы, ребята, так же дружно нам похлопаете…</w:t>
              <w:br/>
            </w:r>
            <w:r>
              <w:rPr>
                <w:b/>
                <w:bCs/>
              </w:rPr>
              <w:t xml:space="preserve">3-й волчонок </w:t>
            </w:r>
            <w:r>
              <w:rPr>
                <w:i/>
                <w:iCs/>
              </w:rPr>
              <w:t>(в зал)</w:t>
            </w:r>
            <w:r>
              <w:rPr/>
              <w:t>. Значит, наш спектакль вам понравился!</w:t>
              <w:br/>
            </w:r>
            <w:r>
              <w:rPr>
                <w:i/>
                <w:iCs/>
              </w:rPr>
              <w:t>Занавес закрываетс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72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01:00Z</dcterms:created>
  <dc:creator>Виталий</dc:creator>
  <dc:description/>
  <cp:keywords/>
  <dc:language>en-US</dc:language>
  <cp:lastModifiedBy>Виталий</cp:lastModifiedBy>
  <dcterms:modified xsi:type="dcterms:W3CDTF">2013-02-06T15:33:00Z</dcterms:modified>
  <cp:revision>3</cp:revision>
  <dc:subject/>
  <dc:title>Театрализованная деятельность позволяет формировать опыт социальных навыков поведения благодаря тому, что каждая сказка или ли</dc:title>
</cp:coreProperties>
</file>