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72"/>
          <w:szCs w:val="72"/>
          <w:u w:val="single"/>
        </w:rPr>
      </w:pPr>
      <w:r>
        <w:rPr>
          <w:sz w:val="72"/>
          <w:szCs w:val="72"/>
          <w:u w:val="single"/>
        </w:rPr>
        <w:t>«Театральная деятельность на занятиях эстетического цикла»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jc w:val="right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Выполнила: Честнова Г.С.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44"/>
          <w:szCs w:val="44"/>
          <w:u w:val="single"/>
        </w:rPr>
      </w:pPr>
      <w:r>
        <w:rPr>
          <w:sz w:val="44"/>
          <w:szCs w:val="44"/>
          <w:u w:val="single"/>
        </w:rPr>
      </w:r>
    </w:p>
    <w:p>
      <w:pPr>
        <w:pStyle w:val="Normal"/>
        <w:jc w:val="center"/>
        <w:rPr>
          <w:sz w:val="44"/>
          <w:szCs w:val="44"/>
          <w:u w:val="single"/>
        </w:rPr>
      </w:pPr>
      <w:r>
        <w:rPr>
          <w:sz w:val="44"/>
          <w:szCs w:val="44"/>
          <w:u w:val="single"/>
        </w:rPr>
        <w:t>Развитие художественно - творческих способностей дошкольников.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еатрализованная деятельность позволяет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решать многие педагогические задачи, касающиеся формирования выразительности речи, интеллектуального и художественно  -  эстетического воспитания. Она также является неисчерпаемым источником развития чувств, переживания и эмоциональных открытий ребенка, приобщает его к духовному богатст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атрализованная деятельность позволяет формировать опыт социальных навыков поведения благодаря тому, что каждое литературное произведение  или сказка имеют нравственную направленность. В результате ребенок познает мир умом и сердцем и выражает свое отношение к добру и злу. Любимые герои становятся образцами для подражания. Именно способность ребенка к такой идентификации с полюбившимся образом позволяет педагогам через театрализованную деятельность оказывать позитивное влияние на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>Тематическое планирование по изодеятельности с элементами основ театрального искус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ети и взрослые разнятся между собой, как гусеницы и бабочки. Со временем одно станет другим, гусеница превратится в бабочку, но для этого момента -      это разные существа. Обучение производится от простого к сложному, от части к целому. В основе детского сознания лежит образ  -  сложный, но целый. Так уж устроен ребенок: он все познает в игре. Он постоянно изобретает фантазирует. Следовательно. Обучение должно производиться в игровой форме, и развитие творческих способностей происходит в процессе игр, игровых упражнений и творческих игровых заданий. Здесь на помощь приходит театр. Ведь театр  -  это не просто зрелище, театр  -  это игра, театр  -  это школа, театр  -  это жиз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спользование театральной методики на занятиях по изо деятельности развивает абстрактное мышление, воображение, способность переноситься в другую реальность, в которой ребенку необходимо действовать за театрального героя или вместе с ним, учитывая его мысли, характер, проецировать его слова и поступки в воображаемом символическом пла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ведения и занятия по изобразительной деятельности элементов театра позволяет решать следующие задач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витие эмоциональных, интеллектуальных, коммуникативных способностей дет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витие эстетических качеств, художественного вкус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учение детей освоение различных видов и приемов изобразительн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витие изображения, умение видеть необычное в обычных предметах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оспитательные возможности театральной деятельности огромны: ее тематика практически не ограничена и может удовлетворить любые интересы и желания ребенка. Поэтому в любое занятие по изодеятельности легко можно внести соответствующую игровую ситуацию, сказочный сюжет, ввести театрального героя. Участвуя театрализованной деятельности, дети знакомятся с окружающим миром во всем его многообразии через образы, краски, звуки, свободно приобретают необходимые навыки и умения. А умело поставленные вопросы театральных персонажей побуждает их думать, анализировать, делать выводы и обобщения. Театральная деятельность позволяет ребенку решать многие проблемные ситуации опосредованно  -  от лица какого-либо персонажа. Это помогает преодолеть робость, связанную с трудностями общения, неуверенность в себ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ся работа по включению элементов театра в занятия по изо деятельности строится в соответствии с возрастными особенностями детей: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Вторая младшая групп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альчиковые игры, пальчиковая гимнасти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еатр раскрашенных ладош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зготовление персонажей для театра на пальчик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еатр перчато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альчиковый театр тен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еатр забавных носк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стольное кукловожд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этюдный тренинг на развитие памяти, внимания, воображения, умение общаться с партнер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редняя групп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альчиковая гимнасти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раматизация сказок и литературных произвед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этюдный тренинг на развитие внимания, памяти, воображения, выразительности жеста, основных эмоций, воспроизведение отдельных черт характера;</w:t>
      </w:r>
    </w:p>
    <w:p>
      <w:pPr>
        <w:pStyle w:val="Normal"/>
        <w:jc w:val="both"/>
        <w:rPr/>
      </w:pPr>
      <w:r>
        <w:rPr>
          <w:sz w:val="28"/>
          <w:szCs w:val="28"/>
        </w:rPr>
        <w:t>- пантомима (театр теней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еатр ложек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Старшая групп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альчиковые игры со стихами - игровые разминки, бумажный театр двух ру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этюдный тренинг на развитие внимания, воображения, памяти, мышления, выразительности жеста, основных эмоций, сопоставление различных эмоций, воспроизведение различных черт характер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сихогимнасти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ждение кукол с «живой рукой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ждение напольных кукол-марионет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Подготовительная групп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нятия-образы на актуализацию темного и светлого начала в персонажах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- </w:t>
      </w:r>
      <w:r>
        <w:rPr>
          <w:sz w:val="28"/>
          <w:szCs w:val="28"/>
        </w:rPr>
        <w:t>психогимнастика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- </w:t>
      </w:r>
      <w:r>
        <w:rPr>
          <w:sz w:val="28"/>
          <w:szCs w:val="28"/>
        </w:rPr>
        <w:t>ролевая гимнасти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этюдный тренинг на выражение основных эмоций, воспроизведение  и сопоставление отдельных черт характер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еатр теней «Прозрачные силуэты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еатр тростевых куко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здание с помощью взрослых декораций к театрализованным представлениям, спектаклям и праздника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20" w:top="1440" w:footer="864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320" w:leader="none"/>
        <w:tab w:val="right" w:pos="8640" w:leader="none"/>
      </w:tabs>
      <w:rPr>
        <w:kern w:val="0"/>
      </w:rPr>
    </w:pPr>
    <w:r>
      <w:rPr>
        <w:kern w:val="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320" w:leader="none"/>
        <w:tab w:val="right" w:pos="8640" w:leader="none"/>
      </w:tabs>
      <w:rPr>
        <w:kern w:val="0"/>
      </w:rPr>
    </w:pPr>
    <w:r>
      <w:rPr>
        <w:kern w:val="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31T20:44:00Z</dcterms:created>
  <dc:creator>"Эврика"</dc:creator>
  <dc:description/>
  <cp:keywords/>
  <dc:language>en-US</dc:language>
  <cp:lastModifiedBy>Связной</cp:lastModifiedBy>
  <dcterms:modified xsi:type="dcterms:W3CDTF">2013-02-04T16:54:00Z</dcterms:modified>
  <cp:revision>7</cp:revision>
  <dc:subject/>
  <dc:title/>
</cp:coreProperties>
</file>