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 xml:space="preserve">№ </w:t>
            </w:r>
            <w:r>
              <w:rPr>
                <w:b/>
                <w:color w:val="000000"/>
                <w:sz w:val="28"/>
              </w:rPr>
              <w:t>слайд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  <w:t>Твой  текст (наизусть  близко  к  тексту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ываешь  ФИ, школу, класс, учител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</w:rPr>
            </w:pPr>
            <w:r>
              <w:rPr>
                <w:color w:val="000000"/>
              </w:rPr>
              <w:t>2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  </w:t>
            </w:r>
            <w:r>
              <w:rPr>
                <w:bCs/>
                <w:iCs/>
              </w:rPr>
              <w:t>Для чего животным хвост?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многие  из  нас задавали  себе  такой  вопрос:  что, собственно, такое — хвост? Мы настолько привыкли к тому, что он есть у самых разных зверей, что как-то особенно не задумываемся над тем, каков смысл этого  самого  хвоста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/>
              <w:t>3 слайд Гипотез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давно  я  прочитала   сказку  Виталия  Бианки  «Хвосты».  Муха  очень  хотела  получить  хвост  как  символ   красоты.  Мне  захотелось  больше  узнать о  том,  для  чего   разным  животным  нужны  хвосты,  чем  хвост  полезен  им  и  есть  ли  животные,  которым  хвост  нужен  только  для  красоты.</w:t>
            </w:r>
            <w:r>
              <w:rPr>
                <w:bCs/>
                <w:iCs/>
                <w:sz w:val="28"/>
                <w:szCs w:val="28"/>
              </w:rPr>
              <w:t xml:space="preserve"> Или,  может быть,  хвост  это  никому не нужный придаток?</w:t>
            </w:r>
          </w:p>
        </w:tc>
      </w:tr>
      <w:tr>
        <w:trPr>
          <w:trHeight w:val="24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Хвост -опора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/>
              <w:t>кенгуру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Австралии  водятся своеобразные животные — кенгуру. Наибольшей известностью пользуется исполинский кенгуру. Сидит этот гигант на задних ногах и хвосте,  опираясь  им  на землю.  В таком положении он и отдыхает, обозревает окрестности, кормится.  Без помощи хвоста кенгуру не усидеть, ведь передние ноги у него совсем короткие , по существу не ноги , а руки. Эту особенность кенгуру использовали дрессировщики животных. В цирках часто показывают  кенгуру-боксеров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Хвост-«легкие».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/>
              <w:t>водяной скорпио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востом» можно и дышать.</w:t>
            </w:r>
            <w:r>
              <w:rPr>
                <w:rFonts w:cs="Times New Roman" w:ascii="Times New Roman" w:hAnsi="Times New Roman"/>
                <w:sz w:val="28"/>
              </w:rPr>
              <w:t xml:space="preserve">  Водяного клопа  из-за отдаленного сходства с настоящим скорпионом  называют водяным скорпионом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го  хвост  состоит из двух корытообразных половинок . Когда они складываются вместе, образуется трубка,  которая   внутри покрыта непромокаемыми  волосками, и поэтому вода не попадает внутрь канала, когда скорпион ныряет. Дышит скорпион атмосферным воздухом и забирает его через трубку-хвос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Хвост</w:t>
            </w:r>
            <w:r>
              <w:rPr/>
              <w:t xml:space="preserve">  -парашют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/>
              <w:t>бел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вост белки её основное украшение.  Но главное,  для чего нужен белке хвост – для «полётов».  Спасаясь от куницы,  всё выше и выше по сучкам мохнатой ели взбирается белка. Куница не отстаёт. И тут белка распластывает лапки, расправляет хвост и бросается вниз с самой верхушки высокой ели. Хвост действует как парашют, и белка  плавно приземляется на   лужайку, обманув своего злейшего врага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Хвост</w:t>
            </w:r>
            <w:r>
              <w:rPr/>
              <w:t xml:space="preserve">  -оружие нападения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/>
              <w:t>крокодил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мощный хвост у крокодилов, он служит им, в основном, для нападения. Ударом хвоста крупный крокодил может даже убить человека. В реках Индии  водится крокодил гавиал. Основная пища гавиала рыба, которую он оглушает хвосто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/>
              <w:t xml:space="preserve">Нильский крокодил   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льский крокодил   иногда нападает на антилоп, домашних животных и даже на людей. Животных он подкарауливает на водопое</w:t>
            </w:r>
            <w:r>
              <w:rPr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бивает с ног сильным ударом хвоста и утаскивает под воду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чень своеобразно ловят рыбу хвостом  черные кайман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ни выкидывают рыбу из воды хвостом и ловят на лету, широко раскрыв рот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Хвост птиц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е время ученые были уверены, что основное назначение хвоста у птиц — изменять направление полета. Но   не  только  эту  работу  выполняет  хвост птиц.</w:t>
              <w:br/>
              <w:t>- Он  еще поддерживает птицу в воздухе, это как бы дополнительная несущая поверхность. Поэтому он особенно длинный и широкий у птиц, разыскивающих добычу с воздуха.</w:t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У сидящей на ветке птицы хвост является балансиром. Обратите внимание на ласточек, усевшихся на телеграфном проводе; они все время покачивают хвостами, чтобы сохранить равновеси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Хвост важен хищным птицам, когда они несут в когтях тяжелую добычу. Например, рыбоядный ястреб — скопа, ловит  рыбу,  которая  весит  больше, чем сам ястреб. Хвост ястреба  во время  полета с добычей смотрит вниз и распущен до отказ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 позволяет ей парить в высоте, почти не двигая крыльями, и переносить тяже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Хвост –тормоз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еще одна функция птичьего хвоста: он служит тормозом. Чаще всего тор</w:t>
              <w:softHyphen/>
              <w:t>моз используется при посадке. Пригляди</w:t>
              <w:softHyphen/>
              <w:t>тесь, как садятся на землю голуби, развер</w:t>
              <w:softHyphen/>
              <w:t>нув хвост широким веером и слегка под</w:t>
              <w:softHyphen/>
              <w:t xml:space="preserve">жав его под себя,  </w:t>
            </w:r>
            <w:r>
              <w:rPr>
                <w:sz w:val="28"/>
                <w:szCs w:val="28"/>
              </w:rPr>
              <w:t>именно   поэтому  они  не «клюют» носом в землю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+mn-ea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Хвост-опора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+mn-ea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чень жесткий и упругий хвост у дятлов и пищу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Соседние перья хвоста почти полностью перекрывают друг друга создавая  опо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хвост птица опирается, когда долбит пень, добывая из него личинок, и когда лазает по стволу дерев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color w:val="000000"/>
              </w:rPr>
              <w:t>12</w:t>
            </w:r>
            <w:r>
              <w:rPr>
                <w:bCs/>
              </w:rPr>
              <w:t xml:space="preserve"> 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</w:rPr>
              <w:t>Хвост-защитник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вост также служит для защиты.</w:t>
              <w:br/>
              <w:t>Слепни, оводы, мухи доставляют много неприятностей даже таким крупным животным, как лошади и коровы. Слепни прокусывают у них кожу и сосут кровь. Вот с такими-то надоедливыми, а подчас и опасными врагами хвост помогает бороться копытным животным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/>
              <w:t>Морской конек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/>
              <w:t>Скат -  хвостоко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вост играет важную роль в передвижении в вод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Морской конек,  обитающий  в тропических морях, с помощью хвоста охотится: прицепится за какое-нибудь водное растение и ждет, пока добыча приблизится к нему са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т— хвостокол своим  хвостом,  очень похожим  на довольно опасное и серьезное оружие — заостренный кол, который на самом деле является длинной (до 37 см), зазубренной и острой игло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защищается от хищников и людей.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/>
              <w:t>Хвост - ру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многих рыб хвост очень чувствительный руль,  позволяющий рыбе мгновенно разворачиваться  в  любой  ситуаци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Хвост кит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спорно, самый мощный хвост у китов. Хвост у китов расположен необычно: он не вертикальный, как у рыб, а горизонтальный.  Киты дышат атмосферным воздухом, а в подводную столовую им приходится опускаться на сотни метров в глубину. Но как  ни велики легкие у кита, запас воздуха в них ограничен и его хватает обычно на полчаса. Горизонтальный хвост как раз и помогает киту быстро опуститься, закусить и вовремя подняться на поверхность, глотнуть воздух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Хвост льва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Царю зверей  хвост нужен для защиты от комаров и мух. Но  не  тольк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ст льва  работает как руль и балансир во  время  охоты</w:t>
              <w:br/>
              <w:t xml:space="preserve">Подкравшись к зебре или антилопе, лев  прыгает. Но пока он летит по воздуху, добыча может переместиться и хищник промахнется. Вот здесь-то и помогает хвост. Изогнув его в ту или другую сторону, лев изменяет направление полета и настигает жертву.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sz w:val="22"/>
              </w:rPr>
              <w:t>Хвост -обогревате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 пушистых зверей есть свое одеяло.  Если   понаблюдать  за спящей на морозе  лисой  или домашней кошкой, любящей тепло,  можно  увидеть,  что  она,  свернувшись калачиком, обязательно спрячет свой нос в хвосте. Воздух, находящийся между волосками хвоста, нагревается и в легкие попадает уже теплы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Хвост-украшение?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ие хвосты нельзя назвать красивыми сами по себе. У некоторых зверей хвосты не бросаются в глаза, и мы не замечаем, есть ли они или нет так  как они  не изменяют внешнего вида звер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Некрасивые хвосты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Неприятное впечатление оставляет хвост.  Зато - это отличный руль при плавании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красивый  хвост  у бегемота.  Но этот короткий хвостик </w:t>
            </w:r>
            <w:r>
              <w:rPr>
                <w:bCs/>
                <w:sz w:val="28"/>
                <w:szCs w:val="28"/>
              </w:rPr>
              <w:t>нужен  бегемоту для  равнове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хвосты-красавц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ть и настоящие хвосты-красавцы. Но  красивый  хвост — может быть  помехой для многих птиц. Роскошные хвосты у птицы-лиры, павлина, фазанов очень затрудняют полет, особенно в густом лесу. Кроме того, большие яркие хвосты бросаются в глаза и позволяют издалека заметить птиц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Хвост -ру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ный хвост </w:t>
            </w:r>
            <w:r>
              <w:rPr>
                <w:bCs/>
                <w:iCs/>
                <w:sz w:val="28"/>
                <w:szCs w:val="28"/>
              </w:rPr>
              <w:t xml:space="preserve">обезьяны </w:t>
            </w:r>
            <w:r>
              <w:rPr>
                <w:sz w:val="28"/>
                <w:szCs w:val="28"/>
              </w:rPr>
              <w:t xml:space="preserve"> ревуна сверху покрыт волосами, а снизу голый, так он плотнее обхватывает сук. Перебираясь с ветки на ветку, они до тех пор не отпускают от нее рук, пока не захватятся хвостом за следующую. Хвост исключительно сильный: зацепившись концом за сук, как крючком, и даже не обернув его вокруг, ревун долгое время может висеть на хвосте головой вниз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Хвост -правил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 некоторых собак, лисы, волка хвост иногда называют «правилом». Когда  лиса, преследует молодого зайчишку ей  все время приходится менять направление, помогает ей в этом  не хвост-руль.  Хвост  также помогает лисе и избежать опасности. Когда она убегает от собак, лиса вдруг резко отводит в сторону хвост и поворачивает почти под прямым углом. Собака проносится мимо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Хвост соба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ногие звери с помощью хвоста могут даже "разговаривать". У собаки движения хвоста, его "позы" настолько характерны, что не только ее сородичи по стае, но даже просто наблюдательные люди могут с легкостью понимать этот своеобразный "язык". Виляя  хвостом, пес демонстрирует свою радость от встречи.  Если  хвост приподнят и выпрямлен  "палкой" — это демонстрация превосходства, силы, агрессивности.  Если  хвост  поджат между ног- это выражение  испуга, полнго подчине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Хвосты - враг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стати, </w:t>
            </w:r>
            <w:r>
              <w:rPr>
                <w:rStyle w:val="StrongEmphasis"/>
                <w:b w:val="false"/>
                <w:color w:val="333333"/>
                <w:szCs w:val="28"/>
              </w:rPr>
              <w:t>ХВОСТЫ-ВРАГИ</w:t>
            </w:r>
            <w:r>
              <w:rPr>
                <w:color w:val="333333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тоже бывают.                                    Частенько Леопарда, тщательно спрятавшегося в листве, подводит собственный хвост, свисающий с дерева. Так он выдает местонахождение хищника,  к примеру, охотнику-человеку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схвостые животны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 xml:space="preserve">Бесхвостых зверей и птиц очень мало. Нет хвоста у человекообразных обезьян: гориллы, орангутанга, шимпанзе. Эти обезьяны, с одной стороны, ведут полуназемный образ жизни, а с другой — горилла, например, весит в два, а то и в три раза больше человека, и хвост при таком весе плохой помощник при лазании по деревьям.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ропических лесах Новой Зеландии еще сохранились вымирающие родственники страусов — киви.  Они не летают, не лазают по деревьям, и хвост им действительно ни к чему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Style18"/>
              <w:spacing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вод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перь  я  с  уверенностью  могу сказать,  что хвост играет важную роль в жизни животных. Он выполняет различные функции. Животные используют его как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богреватель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щитник, оружие при  нападении, лёгкие, парашют, балансир, опору, движитель,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уку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,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уль,  украше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вост используется различными животными по-разному, но всем им он очень необходим.</w:t>
            </w:r>
          </w:p>
          <w:p>
            <w:pPr>
              <w:pStyle w:val="Style18"/>
              <w:spacing w:before="0" w:after="0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Как говорят герои одного из наших  отечественных мультфильмов  «Крылья, ноги и хвосты»:  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Главное - ХВОСТ!»</w:t>
              <w:br/>
              <w:t>Ну, если и не самое главное, то, во всяком случае, очень важный атрибут любого уважающего себя  животного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  <w:r>
              <w:rPr>
                <w:sz w:val="28"/>
                <w:szCs w:val="28"/>
              </w:rPr>
              <w:t xml:space="preserve">  Ресурс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ю  за внимание!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437C96"/>
      <w:sz w:val="34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color w:val="437C96"/>
      <w:sz w:val="34"/>
      <w:szCs w:val="34"/>
    </w:rPr>
  </w:style>
  <w:style w:type="character" w:styleId="Date1">
    <w:name w:val="date1"/>
    <w:basedOn w:val="Style13"/>
    <w:qFormat/>
    <w:rPr>
      <w:sz w:val="20"/>
      <w:szCs w:val="20"/>
    </w:rPr>
  </w:style>
  <w:style w:type="character" w:styleId="Rating12">
    <w:name w:val="rating12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0:36:00Z</dcterms:created>
  <dc:creator>Admin</dc:creator>
  <dc:description/>
  <cp:keywords/>
  <dc:language>en-US</dc:language>
  <cp:lastModifiedBy>User</cp:lastModifiedBy>
  <dcterms:modified xsi:type="dcterms:W3CDTF">2012-12-20T18:18:00Z</dcterms:modified>
  <cp:revision>5</cp:revision>
  <dc:subject/>
  <dc:title/>
</cp:coreProperties>
</file>