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курса общей химии для 11 класса естественнонаучного профил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Календарно-тематический план ориентирован на использование учебника «Химия.11кл. Профильный уровень» авторов О. С. Габриеляна, и Г. Г. Лысовой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ояснительная записк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алендарно-тематический план (102ч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стоящий календарно-тематический план разработан применительно к учебной программе курса общей химии для 11 класса естественнонаучного профиля (О.С. Габриелян. Программы для 8-11 классов образовательных учреждений. М.: Дрофа, 2005-2006), с  использованием рекомендаций: примерной программы основного общего образования по химии для VIII-XI классов общеобразовательных учреждений, составленной на основе федерального компонента государственного стандарта основного общего образования, 2006 год. </w:t>
      </w:r>
    </w:p>
    <w:p>
      <w:pPr>
        <w:pStyle w:val="Normal"/>
        <w:rPr/>
      </w:pPr>
      <w:r>
        <w:rPr/>
        <w:t>Календарно-тематический     план     ориентирован     на     использование учебника «Химия.11кл. Профильный уровень» авторов О. С. Габриеляна, и Г. Г. Лысовой (М.: Дрофа, 2006), а также дополнительных пособ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rPr/>
      </w:pPr>
      <w:r>
        <w:rPr/>
        <w:t xml:space="preserve">1. О.С Габриелян.  «Программа курса химии для 8-11 классов общеобразовательных учреждений». М.: Дрофа, 2005; </w:t>
      </w:r>
    </w:p>
    <w:p>
      <w:pPr>
        <w:pStyle w:val="Normal"/>
        <w:rPr/>
      </w:pPr>
      <w:r>
        <w:rPr/>
        <w:t xml:space="preserve">2.   О. С. Габриелян, Г. Г. Лысова «Химия. Методическое пособие. Профильный уровень. 11 класс (М.: Дрофа, 2006); </w:t>
      </w:r>
    </w:p>
    <w:p>
      <w:pPr>
        <w:pStyle w:val="Normal"/>
        <w:rPr/>
      </w:pPr>
      <w:r>
        <w:rPr/>
        <w:t xml:space="preserve">3.« Настольная книга учителя.  Химия. 11класс: В 2 ч.», О. С. Габриелян, Г. Г. Лысова, А. Г. Введенская. М.: Дрофа 2003 г.; </w:t>
      </w:r>
    </w:p>
    <w:p>
      <w:pPr>
        <w:pStyle w:val="Normal"/>
        <w:rPr/>
      </w:pPr>
      <w:r>
        <w:rPr/>
        <w:t>4. « Общая химия в тестах, задачах, упражнениях. 11 класс» О. С. Габриелян, И. Г. Остроумов, А. Г. Введенская. М: Дрофа 2003 г.;</w:t>
      </w:r>
    </w:p>
    <w:p>
      <w:pPr>
        <w:pStyle w:val="Normal"/>
        <w:rPr/>
      </w:pPr>
      <w:r>
        <w:rPr/>
        <w:t xml:space="preserve">5. « Химия для школьников старших классов и поступающих в Вузы» Н. Кузьменко; В. Еремин; В. Попков М: Дрофа 2003 г; </w:t>
      </w:r>
    </w:p>
    <w:p>
      <w:pPr>
        <w:pStyle w:val="Normal"/>
        <w:rPr/>
      </w:pPr>
      <w:r>
        <w:rPr/>
        <w:t>6. « Химия для школьников старших классов и поступающих в Вузы» Р. А. Лидин; Л.Л. Андреева; В. А. Молочко М: Дрофа 2001 г.;</w:t>
      </w:r>
    </w:p>
    <w:p>
      <w:pPr>
        <w:pStyle w:val="Normal"/>
        <w:rPr/>
      </w:pPr>
      <w:r>
        <w:rPr/>
        <w:t>7. « 2500 задач по химии с решениями для поступающих в Вузы» Н. Е. Кузьменко, В.В. Еремин ; 8. «Репетитор по химии: Для школьников и абитуриентов» Ю. В. Холин, Л. А. Слета Харьков: Фолио, 1998;</w:t>
      </w:r>
    </w:p>
    <w:p>
      <w:pPr>
        <w:pStyle w:val="Normal"/>
        <w:rPr/>
      </w:pPr>
      <w:r>
        <w:rPr/>
        <w:t>8. «2002 задачи по химии: Для выпускников и абитуриентов» Ю. В. Холин, Л. А. Слета.     Харьков: Фолио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ля учащихся</w:t>
      </w:r>
      <w:r>
        <w:rPr/>
        <w:t>:</w:t>
      </w:r>
    </w:p>
    <w:p>
      <w:pPr>
        <w:pStyle w:val="Normal"/>
        <w:rPr/>
      </w:pPr>
      <w:r>
        <w:rPr/>
        <w:t xml:space="preserve">1. « Сборник задач по химии для поступающих в Вузы» Г. П. Хомченко, И. Г. Хомченко М: « Издательство Новая Волна» 2004 г; </w:t>
      </w:r>
    </w:p>
    <w:p>
      <w:pPr>
        <w:pStyle w:val="Normal"/>
        <w:rPr/>
      </w:pPr>
      <w:r>
        <w:rPr/>
        <w:t xml:space="preserve">2.« Задания и справочные материалы по неорганической химии для поступающих в Вузы: В 2 ч. ( сост. О. Г. Артемова, М. В. Стесякова; Волгоград: Перемена, 2001 г ); </w:t>
      </w:r>
    </w:p>
    <w:p>
      <w:pPr>
        <w:pStyle w:val="Normal"/>
        <w:rPr/>
      </w:pPr>
      <w:r>
        <w:rPr/>
        <w:t xml:space="preserve">3. «Химия № 2 для учащихся 11 класса и поступающих в Вузы» (сост. к. х. н. Г. А.Савин: Изд. « Братья Гринины» Волгоград 1996 г)  </w:t>
      </w:r>
    </w:p>
    <w:p>
      <w:pPr>
        <w:pStyle w:val="Normal"/>
        <w:rPr/>
      </w:pPr>
      <w:r>
        <w:rPr/>
        <w:t>4. «Энциклопедический словарь юного химика » (Сост. В.А.Крицман, В.В.Станцо.) М.: Педагогика , 1990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огласно действующему в школе учебному плану и с учетом направленности классов, календарно-тематический план предусматривает следующие варианты организации процесса обучения: </w:t>
      </w:r>
    </w:p>
    <w:p>
      <w:pPr>
        <w:pStyle w:val="Normal"/>
        <w:rPr/>
      </w:pPr>
      <w:r>
        <w:rPr/>
        <w:t xml:space="preserve">•        </w:t>
      </w:r>
      <w:r>
        <w:rPr/>
        <w:t xml:space="preserve">в 11 «а» классе естественно-математического  профиля  предполагается обучение в объеме 10 2 часа ( 3 ч. в неделю). </w:t>
      </w:r>
    </w:p>
    <w:p>
      <w:pPr>
        <w:pStyle w:val="Normal"/>
        <w:rPr/>
      </w:pPr>
      <w:r>
        <w:rPr/>
        <w:t xml:space="preserve">В соответствии с этим реализуется: </w:t>
      </w:r>
    </w:p>
    <w:p>
      <w:pPr>
        <w:pStyle w:val="Normal"/>
        <w:rPr/>
      </w:pPr>
      <w:r>
        <w:rPr/>
        <w:t xml:space="preserve">типовая программа курса химии для 8-11 классов общеобразовательных учреждений О.С.Габриеляна (Дрофа 2005). </w:t>
      </w:r>
    </w:p>
    <w:p>
      <w:pPr>
        <w:pStyle w:val="Normal"/>
        <w:ind w:firstLine="708"/>
        <w:rPr/>
      </w:pPr>
      <w:r>
        <w:rPr/>
        <w:t>На основании примерных программ Минобрнауки РФ, содержащих требования к минимальному объему содержания образования по химии и с учетом направленности классов реализуются программы следующих уровней: профильный в 11 «а» классе.</w:t>
      </w:r>
    </w:p>
    <w:p>
      <w:pPr>
        <w:pStyle w:val="Normal"/>
        <w:ind w:firstLine="708"/>
        <w:rPr/>
      </w:pPr>
      <w:r>
        <w:rPr/>
        <w:t xml:space="preserve">Календарно-тематический     план     предусматривает     разные     варианты     дидактико-технологического обеспечения учебного процесса. </w:t>
      </w:r>
    </w:p>
    <w:p>
      <w:pPr>
        <w:pStyle w:val="Normal"/>
        <w:rPr/>
      </w:pPr>
      <w:r>
        <w:rPr/>
        <w:t xml:space="preserve">В частности: </w:t>
      </w:r>
    </w:p>
    <w:p>
      <w:pPr>
        <w:pStyle w:val="Normal"/>
        <w:rPr/>
      </w:pPr>
      <w:r>
        <w:rPr/>
        <w:t>•</w:t>
      </w:r>
      <w:r>
        <w:rPr/>
        <w:t>в 11 «а» классе дидактико-технологическое оснащение включает кроме демонстрационных печатных пособий также раздаточные таблицы, карты-инструкции для практических занятий по химии, различные рабочие тетради и дидактические материалы, сборники тестов и т.д.</w:t>
      </w:r>
    </w:p>
    <w:p>
      <w:pPr>
        <w:pStyle w:val="Normal"/>
        <w:rPr/>
      </w:pPr>
      <w:r>
        <w:rPr/>
        <w:t>(в расчёте на каждого ученика) Эти печатные материалы могут значительно облегчить работу преподавателя химии, их можно использовать для опроса на уроке и в качестве заданий на дом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ля информационной компьютерной поддержки учебного процесса предлагается использование компьютерных программ: </w:t>
      </w:r>
    </w:p>
    <w:p>
      <w:pPr>
        <w:pStyle w:val="Normal"/>
        <w:rPr/>
      </w:pPr>
      <w:r>
        <w:rPr/>
        <w:t>- Образовательная коллекция. Химия для всех - XXI: Решение задач. Самоучитель.</w:t>
      </w:r>
    </w:p>
    <w:p>
      <w:pPr>
        <w:pStyle w:val="Normal"/>
        <w:rPr/>
      </w:pPr>
      <w:r>
        <w:rPr/>
        <w:t>- «Закономерности протекания химических реакций»;</w:t>
      </w:r>
    </w:p>
    <w:p>
      <w:pPr>
        <w:pStyle w:val="Normal"/>
        <w:rPr/>
      </w:pPr>
      <w:r>
        <w:rPr/>
        <w:t>- Электронный справочник «Кирилла и Мефодия»;</w:t>
      </w:r>
    </w:p>
    <w:p>
      <w:pPr>
        <w:pStyle w:val="Normal"/>
        <w:rPr/>
      </w:pPr>
      <w:r>
        <w:rPr/>
        <w:t>- « Химия металлов»;</w:t>
      </w:r>
    </w:p>
    <w:p>
      <w:pPr>
        <w:pStyle w:val="Normal"/>
        <w:rPr/>
      </w:pPr>
      <w:r>
        <w:rPr/>
        <w:t>- « Химия неметаллов»;</w:t>
      </w:r>
    </w:p>
    <w:p>
      <w:pPr>
        <w:pStyle w:val="Normal"/>
        <w:rPr/>
      </w:pPr>
      <w:r>
        <w:rPr/>
        <w:t>- « Единый государственный экзамен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 результате изучения химии на профильном  уровне ученик должен</w:t>
      </w:r>
    </w:p>
    <w:p>
      <w:pPr>
        <w:pStyle w:val="Normal"/>
        <w:rPr>
          <w:b/>
          <w:b/>
        </w:rPr>
      </w:pPr>
      <w:r>
        <w:rPr>
          <w:b/>
        </w:rPr>
        <w:t xml:space="preserve">знать/понимать </w:t>
      </w:r>
    </w:p>
    <w:p>
      <w:pPr>
        <w:pStyle w:val="Normal"/>
        <w:rPr/>
      </w:pPr>
      <w:r>
        <w:rPr>
          <w:b/>
        </w:rPr>
        <w:t>важнейшие химические понятия</w:t>
      </w:r>
      <w:r>
        <w:rPr/>
        <w:t xml:space="preserve">:  вещество, химический элемент, атом, молекула, масса атомов и молекул, ион, радикал, аллотропия, нуклиды и изотопы, атомные орбитали, химическая связь, электроотрицательность, валентность, степень окисления, гибридизация орбиталей, пространственное строение молекул, моль, молярная масса, молярный объем, комплексные соединения, дисперсные системы, электролитическая диссоциация, гидролиз, окисление и восстановление, электролиз, тепловой эффект реакции, энтропия, энтальпия, теплота образования, скорость химической реакции, катализ, химическое равновесие, константа равновесия, углеродный скелет. функциональная группа, изомерия, гомология, эндукционный и мезомерный эффекты, основные типы реакций в неорганической и органической химии; </w:t>
      </w:r>
    </w:p>
    <w:p>
      <w:pPr>
        <w:pStyle w:val="Normal"/>
        <w:rPr/>
      </w:pPr>
      <w:r>
        <w:rPr/>
        <w:t>основные законы химии: закон сохранения массы веществ, постоянства</w:t>
      </w:r>
    </w:p>
    <w:p>
      <w:pPr>
        <w:pStyle w:val="Normal"/>
        <w:rPr/>
      </w:pPr>
      <w:r>
        <w:rPr/>
        <w:t xml:space="preserve">состава вещества, периодический закон, закон Авогадро, закон Гесса, закон действующих масс,; </w:t>
      </w:r>
    </w:p>
    <w:p>
      <w:pPr>
        <w:pStyle w:val="Normal"/>
        <w:rPr/>
      </w:pPr>
      <w:r>
        <w:rPr>
          <w:b/>
        </w:rPr>
        <w:t>основные теории химии</w:t>
      </w:r>
      <w:r>
        <w:rPr/>
        <w:t xml:space="preserve">: строения атома, химической связи, электролитической диссоциации кислот и оснований, строения органических соединении, химическую кинетику и термодинамику; </w:t>
      </w:r>
    </w:p>
    <w:p>
      <w:pPr>
        <w:pStyle w:val="Normal"/>
        <w:rPr/>
      </w:pPr>
      <w:r>
        <w:rPr>
          <w:b/>
        </w:rPr>
        <w:t>классификацию и номенклатуру</w:t>
      </w:r>
      <w:r>
        <w:rPr/>
        <w:t xml:space="preserve">: неорганических и органических веществ; </w:t>
      </w:r>
    </w:p>
    <w:p>
      <w:pPr>
        <w:pStyle w:val="Normal"/>
        <w:rPr/>
      </w:pPr>
      <w:r>
        <w:rPr>
          <w:b/>
        </w:rPr>
        <w:t>природные источники</w:t>
      </w:r>
      <w:r>
        <w:rPr/>
        <w:t xml:space="preserve"> углеводородов и способы их переработки;</w:t>
      </w:r>
    </w:p>
    <w:p>
      <w:pPr>
        <w:pStyle w:val="Normal"/>
        <w:rPr/>
      </w:pPr>
      <w:r>
        <w:rPr>
          <w:b/>
        </w:rPr>
        <w:t>важнейшие вещества и материалы</w:t>
      </w:r>
      <w:r>
        <w:rPr/>
        <w:t xml:space="preserve">: основные металлы и сплавы, минеральные удобрения, минеральные и органические кислоты, щелочи, аммиак, углеводороды.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, жиры, мыла, моющие средства; </w:t>
      </w:r>
    </w:p>
    <w:p>
      <w:pPr>
        <w:pStyle w:val="Normal"/>
        <w:rPr>
          <w:b/>
          <w:b/>
        </w:rPr>
      </w:pPr>
      <w:r>
        <w:rPr>
          <w:b/>
        </w:rPr>
        <w:t xml:space="preserve">уметь </w:t>
      </w:r>
    </w:p>
    <w:p>
      <w:pPr>
        <w:pStyle w:val="Normal"/>
        <w:rPr/>
      </w:pPr>
      <w:r>
        <w:rPr>
          <w:b/>
        </w:rPr>
        <w:t>называть:</w:t>
      </w:r>
      <w:r>
        <w:rPr/>
        <w:t xml:space="preserve"> изученные вещества по «тривиальной» или международной номенклатуре; </w:t>
      </w:r>
    </w:p>
    <w:p>
      <w:pPr>
        <w:pStyle w:val="Normal"/>
        <w:rPr/>
      </w:pPr>
      <w:r>
        <w:rPr/>
        <w:t xml:space="preserve">определять: валентность и степень окисления химических элементов, заряд иона, тип химической связи, пространственное строение молекул, тип кристаллической решетки, характер среды в водных растворах, окислитель и восстановитель, направление смещения хим. равновесия, изомеры и гомологи, принадлежность веществ к различным классам органических соединений, характер взаимного влияния атомов в молекулах, типы реакций в неорганической и органической химии; </w:t>
      </w:r>
    </w:p>
    <w:p>
      <w:pPr>
        <w:pStyle w:val="Normal"/>
        <w:rPr/>
      </w:pPr>
      <w:r>
        <w:rPr>
          <w:b/>
        </w:rPr>
        <w:t>характеризовать</w:t>
      </w:r>
      <w:r>
        <w:rPr/>
        <w:t xml:space="preserve">: общие хим. свойства металлов и неметаллов, основных классов неорганических соединений, строение и химические свойства изученных органических соединении, </w:t>
      </w:r>
    </w:p>
    <w:p>
      <w:pPr>
        <w:pStyle w:val="Normal"/>
        <w:rPr/>
      </w:pPr>
      <w:r>
        <w:rPr>
          <w:b/>
        </w:rPr>
        <w:t>объяснять</w:t>
      </w:r>
      <w:r>
        <w:rPr/>
        <w:t xml:space="preserve">: зависимость свойств неорганических  веществ от их состава и строения, природу и способы образования хим. связи, зависимость скорости реакции от различных факторов; </w:t>
      </w:r>
    </w:p>
    <w:p>
      <w:pPr>
        <w:pStyle w:val="Normal"/>
        <w:rPr>
          <w:b/>
          <w:b/>
        </w:rPr>
      </w:pPr>
      <w:r>
        <w:rPr>
          <w:b/>
        </w:rPr>
        <w:t xml:space="preserve">выполнять химический эксперимент по распознаванию важнейших неорганических и  органических веществ, </w:t>
      </w:r>
    </w:p>
    <w:p>
      <w:pPr>
        <w:pStyle w:val="Normal"/>
        <w:rPr/>
      </w:pPr>
      <w:r>
        <w:rPr/>
        <w:t xml:space="preserve">•  </w:t>
      </w:r>
      <w:r>
        <w:rPr>
          <w:b/>
        </w:rPr>
        <w:t>проводить:</w:t>
      </w:r>
      <w:r>
        <w:rPr/>
        <w:t xml:space="preserve"> расчеты по хим. формулам и уравнениям реакций;</w:t>
      </w:r>
    </w:p>
    <w:p>
      <w:pPr>
        <w:pStyle w:val="Normal"/>
        <w:rPr/>
      </w:pPr>
      <w:r>
        <w:rPr>
          <w:b/>
        </w:rPr>
        <w:t xml:space="preserve">•  </w:t>
      </w:r>
      <w:r>
        <w:rPr>
          <w:b/>
        </w:rPr>
        <w:t>осуществлять</w:t>
      </w:r>
      <w:r>
        <w:rPr/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 </w:t>
      </w:r>
    </w:p>
    <w:p>
      <w:pPr>
        <w:pStyle w:val="Normal"/>
        <w:rPr/>
      </w:pPr>
      <w:r>
        <w:rPr/>
        <w:t xml:space="preserve">• </w:t>
      </w:r>
      <w:r>
        <w:rPr>
          <w:b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rPr/>
      </w:pPr>
      <w:r>
        <w:rPr/>
        <w:t xml:space="preserve">• </w:t>
      </w:r>
      <w:r>
        <w:rPr/>
        <w:t xml:space="preserve">для объяснения химических явлений, происходящих в природе, быту и на производстве: </w:t>
      </w:r>
    </w:p>
    <w:p>
      <w:pPr>
        <w:pStyle w:val="Normal"/>
        <w:rPr/>
      </w:pPr>
      <w:r>
        <w:rPr/>
        <w:t xml:space="preserve">• </w:t>
      </w:r>
      <w:r>
        <w:rPr/>
        <w:t xml:space="preserve">определения возможности протекания химических превращений в   различных условиях и оценки их последствий:                                                                               </w:t>
      </w:r>
    </w:p>
    <w:p>
      <w:pPr>
        <w:pStyle w:val="Normal"/>
        <w:rPr/>
      </w:pPr>
      <w:r>
        <w:rPr/>
        <w:t xml:space="preserve">•  </w:t>
      </w:r>
      <w:r>
        <w:rPr/>
        <w:t>экологически грамотного поведения в окружающей среде;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оценки влияния химического загрязнения окружающей среды на организм       человека и другие живые организмы; 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  безопасного обращения с горючими и токсичным  лабораторным оборудованием; 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приготовления растворов заданной концентрации в быту и на производстве; </w:t>
      </w:r>
    </w:p>
    <w:p>
      <w:pPr>
        <w:pStyle w:val="Normal"/>
        <w:rPr/>
      </w:pPr>
      <w:r>
        <w:rPr/>
        <w:t xml:space="preserve">          </w:t>
      </w:r>
      <w:r>
        <w:rPr/>
        <w:t xml:space="preserve">4. критической  оценки достоверности  химической  информации, поступающей из разных источников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5. владеть компетенциями: познавательной, коммуникативной, информационной,                       рефлексивной. </w:t>
      </w:r>
    </w:p>
    <w:p>
      <w:pPr>
        <w:pStyle w:val="Normal"/>
        <w:ind w:firstLine="708"/>
        <w:rPr/>
      </w:pPr>
      <w:r>
        <w:rPr/>
        <w:t xml:space="preserve">В календарно-тематическом плане в разделе «Планируемые результаты обучения» продвинутый и творческий уровни усвоения обозначены курсивом. </w:t>
      </w:r>
    </w:p>
    <w:p>
      <w:pPr>
        <w:pStyle w:val="Normal"/>
        <w:rPr/>
      </w:pPr>
      <w:r>
        <w:rPr/>
        <w:t>Предусмотрено овладение следующими компетенциями:</w:t>
      </w:r>
    </w:p>
    <w:p>
      <w:pPr>
        <w:pStyle w:val="Normal"/>
        <w:rPr/>
      </w:pPr>
      <w:r>
        <w:rPr/>
        <w:t>- - учебно-познавательной;</w:t>
      </w:r>
    </w:p>
    <w:p>
      <w:pPr>
        <w:pStyle w:val="Normal"/>
        <w:rPr/>
      </w:pPr>
      <w:r>
        <w:rPr/>
        <w:t>* - коммуникативной;</w:t>
      </w:r>
    </w:p>
    <w:p>
      <w:pPr>
        <w:pStyle w:val="Normal"/>
        <w:rPr/>
      </w:pPr>
      <w:r>
        <w:rPr/>
        <w:t>0 - информационной;</w:t>
      </w:r>
    </w:p>
    <w:p>
      <w:pPr>
        <w:pStyle w:val="Normal"/>
        <w:rPr/>
      </w:pPr>
      <w:r>
        <w:rPr/>
        <w:t>- - рефлексивной;</w:t>
      </w:r>
    </w:p>
    <w:p>
      <w:pPr>
        <w:pStyle w:val="Normal"/>
        <w:rPr/>
      </w:pPr>
      <w:r>
        <w:rPr/>
        <w:t xml:space="preserve">^ – личностного саморазвития; </w:t>
      </w:r>
    </w:p>
    <w:p>
      <w:pPr>
        <w:pStyle w:val="Normal"/>
        <w:rPr/>
      </w:pPr>
      <w:r>
        <w:rPr/>
        <w:t>¦ - смысло-поисковой;</w:t>
      </w:r>
    </w:p>
    <w:p>
      <w:pPr>
        <w:pStyle w:val="Normal"/>
        <w:rPr/>
      </w:pPr>
      <w:r>
        <w:rPr/>
        <w:t>&gt;- профессионально-трудового вы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ендарно-тематический план (102ч)</w:t>
      </w:r>
    </w:p>
    <w:p>
      <w:pPr>
        <w:pStyle w:val="Normal"/>
        <w:rPr/>
      </w:pPr>
      <w:r>
        <w:rPr>
          <w:sz w:val="36"/>
          <w:szCs w:val="36"/>
        </w:rPr>
        <w:t>Тема 1</w:t>
      </w:r>
      <w:r>
        <w:rPr/>
        <w:t xml:space="preserve">. </w:t>
      </w:r>
      <w:r>
        <w:rPr>
          <w:b/>
          <w:sz w:val="32"/>
          <w:szCs w:val="32"/>
        </w:rPr>
        <w:t>Строение атома ( 11 ч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 Развитие учебно - познавательной компетенции в процессе изучения Периодического закона Д. И. Менделеева в свете теории строения атома. Овладение умениями характеризовать химические элементы  на основе четырех квантовых чисел , основные закономерности заполнения электронами атомных орбиталей, основные закономерности горизонтальной, вертикальной и диагональной зависимости элементов и образуемых ими веществ в Периодической системе в свете теории строения атома. Развитие информационной и коммуникативной компетенций при осуществлении поиска химической информации и ее презентации в виде проекта.</w:t>
      </w:r>
    </w:p>
    <w:tbl>
      <w:tblPr>
        <w:tblW w:w="1018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4"/>
        <w:gridCol w:w="1156"/>
        <w:gridCol w:w="1260"/>
        <w:gridCol w:w="1859"/>
        <w:gridCol w:w="1201"/>
        <w:gridCol w:w="1535"/>
        <w:gridCol w:w="162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.</w:t>
            </w:r>
          </w:p>
          <w:p>
            <w:pPr>
              <w:pStyle w:val="Normal"/>
              <w:rPr/>
            </w:pPr>
            <w:r>
              <w:rPr/>
              <w:t>Дом. задание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модель обучения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Педагогические средств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Элементы содержания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Вид деятельности уч-ся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Планируемые результаты обучения и уровень усво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/>
              <w:t>Информационно методическое обеспеч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ом сложная частица. §1. упр1-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 иллюстративная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ое повторение, лек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ро и электронная оболочка. Электроны, протоны и нейтроны. Микромир и макромир. Дуализм частиц микромир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-Характеризовать строение атома, строение электронных оболочек элементов малых и больших периодов, изотопы, изобары, изотоны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дуализм частиц микромира,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сложную структуру ядра атома: протоны, нейтроны, мезоны,пионы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моделей атомов, таблиц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электронов в атоме. §2, упр. 1-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е облако и орбиталь. Форма орбиталей, Квантовые числа,формы орбиталей Взаимосвязь квантовых чисел, типов и форм орбиталей и максимального числа электронов на уровнях и подуровня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*-Знать квантовые характеристики электронов на основе четырех квантовых чисел  и основные закономерности заполнения электронами атомных орбиталей элементов малых периодов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¦*Уметь объяснять взаимосвязь главного квантового числа с типом и формой орбиталей элементов больших периодов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*Уметь объяснять закономерности заполнения электронами атомных орбиталей элементов больших периодов ( лантаноидов и актиноидов) 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 квантовых чисел  и основные закономерности заполнения электронами атомных орбиталей элементов малых периодов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¦*Уметь объяснять взаимосвязь главного квантового числа с типом и формой орбиталей элементов больших периодов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*Уметь объяснять закономерности заполнения электронами атомных орбиталей элементов больших периодов ( лантаноидов и актиноидов) П.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система  Д. И. Менделее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е конфигурации атомов химическх элементов. §3, упр. 1-7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работа с книг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и графическая формулы атомов элементов. Принцип Паули, правило Гун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ая формулы атомов элементов. Принцип Паули, правило Гунда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Уметь составлять электронные и графические схемы строения электронных слоев атомов элемент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-38.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электронную классификацию элементов разных семейств.0¦*Уметь составлять электронные и графические схемы строения атомов больших периодов.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Создание опорного конспекта « Строение атома» 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-задания, тексты №1 и №2. Периодическая таблиц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-задания, тексты №1 и №2. Периодическая таблиц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исковая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тренинг-миним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ные электроны и валентные возможности атомов хим. элемент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Уметь определять валентность и степень окисления хим. элементов.Уметь определять валентные возможности атомов элементов малых периодов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¦*Сравнивать понятия «валентность и степень окисления».Знать другие факторы, определяющие валентные возможности атомов: наличие неподеленных пар и наличие свободных орбиталей 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очные тесты № 3 и №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ные виды периодических таблиц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й закон и Периодическая система химических элементов Д.И. Менделеева в свете учения о строении атома § 5,упр.1-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 материала быстрым темп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расска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сылки открытия ПЗХЭ. Периодический закон и строение атома.Значение периодического закона для развития наук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* Знать три формулировки Периодического закона Д. И Менделеева, характеризовать хим. элементы № 1-38 по их положению в периодической системе Д. И. Менделеева. Объяснять структуру периодической системы, закономерности изменения свойств элементов в периоде и в группе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Уметь объяснять горизонтальную, вертикальную и диагональную закономерности изменения свойств элементов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¦*Знать современную трактовку понятия « химический элемент». Объяснять закономерность Ван-ден-Брука-Мозли. 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таблица хим. элементов Д. И. Менделеев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знаний по теме, подготовка к контрольной работ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е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нг-миним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полнение упражнений, подготовка к контрольной работ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, тесты разного уровня слож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2. Строение вещества. Дисперсные системы и растворы. (15ч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/>
              <w:t xml:space="preserve"> Освоение системы знаний о строении неорганических и органических веществ, зависимости пространственного строения веществ от типа гибридизации электронных орбиталей. Развитие познавательных интересов, интеллектуальных и творческих способностей при раскрытии универсального характера основных положений теории строения химических соединений, их применимости и для неорганических соединений. Развитие  коммуникативной и рефлексивной компетенций при обобщеии знаний учащихся о химии высокомолекулярных соединений, при создании и защите проек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связь. Единая природа химической связи. §6, упр. 1-5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е изложение, рассказ,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ое повторение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хим. связи, их классификация, механизм образования. Кристаллические решетки для веществ с определенным видом связ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*-Называть виды хим. связей, типы кристаллических решеток в веществах с различным видом связи, уметь определять вид хим. связи и тип кристаллической решетки по формуле в неорганических и органических веществах. Объяснять способы образования всех видов связей и зависимость физических и хим. свойств в-в от типа кристаллической решетки.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¦Уметь объяснять механизм образования ковалентной, донорно-акцепторной, ионной, металлической и водородной видов связ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¦Уметь объяснять единую природу химической связи, переход одного вида связи в другой, разные виды связей в одном веществе.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Создание проекта по теме « Виды химической связи»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одели кристаллических решеток веществ с различным типом связи. Электронная таблица « Химическая связь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ковалентнй химической связи. §6, упр.6-7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е из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ковалентной хим. связ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^¦Уметь характеризовать свойства ковалентной связ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насыщаемость, поляризуемость, направ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язи ) Геометрия молекул) 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ая таблиц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Химическая связь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ридизация орбиталей и геометрия молекул. §7, упр.1-5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 ,работа с книг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иды гибридизации в молекулах веществ алканов, воды, аммиака, алмаза,алкенов, аренов, диенов, графита , алкинов, карбина,и соединенийц берилл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* Уметь объяснять геометрию молекул органических и неорганических веществ. Определять вид гибридизации электронных облаков атомов углерода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^¦Уметь объяснять все виды гибридизации в молекулах веществ:  алканов, воды, аммиака, алм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SP 3гибридизация),алкенов, аренов, диенов, графита и соединений бора; (sp2-гибридизация), алкинов, карбина,и соединенийц бериллия( SP-гибридизация)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. Модели молекул различной геометрической конфигураци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сные сист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0, упр.1-6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ая Демонстр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Характеризовать все виды дисперсных систем и их значение в природе и жизни человека.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Различать чистые вещества и смеси, истинные растворы и коллоидные растворы, золи и ге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¦^Уметь объяснять « Эффект Тендаля»,процессы коогуляции,синерезис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. Образцы различных дисперсных систем .Электронная таблица « Виды дисперсных систем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строения химических соединений-М.Бутлерова (ТСБ).§8,упр.1-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, беседа, расс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ложения ТСБ. Взаимное влияние атомов в молекулах органических и неорганических вещест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*Называть основные положения  Т С Б.Уметь определять виды изомерии, называть изомеры по международной номенклатуре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^Уметь объяснять зависимость свойств веществ от хим., электронного и пространственного строения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Уметь объяснять взаимное влияние атомов в молекулах органических и неорганических веществ, индукционный и мезомерный эффекты, стериорегулярност ь 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 структурных и пространственных изомеро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ектические основы         общности двух ведущих теорий химии §8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овмес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ектические основы общности теории периодичности Д. И. Менделеева и теории строения А. М. Бутлеро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Уметь сравнивать философские основы общности двух ведущих теорий химии: теории периодичности Д. И. Менделеева и теории хим. строения А. М. Бутлерова ( работы предшественников, накопление фактов, участие в съездах, русский менталитет.) 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ы органические и неорганическ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демонстрация, обобщающе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ы и понятия химии ВМ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*Называть и характеризовать основные методы синтеза В М С, классификацию орг. и неорг. полимеров, их строение, свойства, получение и примен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-Уметь объяснять строение полимеров( геометрическая форма макромолекул, кристалличность и аморфность, стереорегулярность)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опорного конспекта « ВМС» 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ции пластмасс, каучуков и волокон. Образцы неорг. полиме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 молекул белков и ДНК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Строение вещества»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3. Химические реакции ( 21 ч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/>
              <w:t xml:space="preserve">  Развитие учебно - познавательной компетенции в процессе изучения химических реакций и их классификации по различным признакам, при формировании понятия «скорость хим. реакции, химическое равновесие». Развитие смыслопоисковой, информационной, коммуникативной, рефлексивной компетенций при обобщении и систематизации сведений об окислительно-восстановительных реакциях, гидролизе, об основных понятиях теории электролитической диссоциаци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химических реакций в органической и неорганической хим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1. упр.1-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ая, 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ое повторение Лек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хим. реакций в органической и неорганической хим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Называть типы хим. реакций по всем признакам их классификации, объяснять их сущьность.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Уметь определять типы химических реакций по всем признакам их классификации классифицировать хим. реакции по механизм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радикальные и ионные), по виду энергии. инициирующей реакц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( фотохимические, радиоционные, электрохимические, термохимические) 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¦ Создание опорного конспекта « Типы химических реакций». 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ая поддерж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Классификация химич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х реакц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хим. реакций разных 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идут химические реа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2.упр.1-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е из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ятность протекания хим. реакций. Тепловой эффект, теплота образования, энтальпия и энтропия. Энергия Гиббса. Закон Гесс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*Уметь объяснять закон сохранения массы веществ,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закон сохранения энергии, рассчитывать тепловой эффект реакции по теплотам образования простых веществ и на основании закона Гесса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¦^Предсказывать возможность протекания реакции в зависимости от изменения энергии и энтропии.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ское методиче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оби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римеры экзо- и энд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х реакци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химических реакций. Факторы, влияющие наскорость химической реа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3. упр 1-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ая, поисковая, демон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с элементами беседы, 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хим. реакции. Факторы, влияющие на скорость реакции. Ферменты-катализаторы. Ингибиторы и каталитические яд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нать определения понятий «скорость химической реакции», «катализ».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^- Уметь объяснять зависимость скорости реакции от различных фактор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¦Уметь объяснять механизм гомогенного и гетерогенного катализа, производить расчеты по вычислению скорости хим. реакции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екта « Закономерности протекания химических реакций» 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очный те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Скорость хим. реакци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ая поддерж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Закономерности проте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хим. реакц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Хим. реакции, протек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е с различной скоростью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висимости от фак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ющих на них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мось химических реакций. Химическое равновесие.§14.упр.1-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хим. равновесии. Равновесные концентрации. Константа равновесия. Факторы, влияющие на смещение равновесия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Называть условия смещения хим. равновесия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бъяснять зависимость положения химического равновесия обратимых реакций от различных факторов на основе принципа Ле Шател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^Уметь определять константу равновесия, рассчитывать равновесные концентрации веществ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очный те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Химическое равновеси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мещение равнове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проведении хи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тическая диссоциация (ЭД) §15.упр.1-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учебная деятельнось.Демонстр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тическая диссоциация веществ. Механизм диссоциации веществ с различным типом связи. Степень и константа диссоциац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*Называть основные положения ТЭД. Объяснять сущность реакции ионного обмена. Уметь составлять уравнения  электролитической диссоциации кислот, щелочей, солей, уравнения реакции ионного обмена в полном и сокращенном ионном виде.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^Уметь определять степень ЭД и объяснять ее зависимость от природы электроли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записывать уравнения реакций ступенчатой диссоциации веществ, определять константу диссоциации веществ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Реакции, идущие с об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ванием осадка, газа 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исимость степени Э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усной кислоты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авлени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дороднй показ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5. упр.6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социация воды, константа ее диссоциации. Ионное произведение воды. Водородный показател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Иметь представления о количественных характеристиках кислотной, щелочной и нейтральной средах водных растворов, водородном показател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изводить расчеты с использованием понятий: « ионное произведение воды», « водородный и гидроксильный показатели»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Индикаторы и изме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их окраски в различ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ское методиче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6. упр.1-12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ая, поисковаядемонстра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ая лекция, 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гидролиз». Гидролиз органических и неорганических веществ. Практическое применение гидролиз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*^-Уметь объяснять сущность реакции гидролиза солей, составлять уравнения реакции гидролиза различных соле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е универсальности понятия «гидролиз» показывать единство мира органических и неорганических веществ. Иметь представления о практическом значении гидролиза в живой и неживой природе, в жизни обще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уравнения гидролиза неорганических и органических веществ( в том числе и ступенчатого)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опорного конспекта «  Гидролиз неорганических и органических веществ» 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Гидролиз карбонато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итов, силикатов щ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чных металлов, нитри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н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ый тест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ислительно- восстановительные реа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ОВР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, тренин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Р. Степень окисления, окислитель, восстановитель, уравнения окислительно-восстановительных реакций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*^-Уметь определять степень окисления элементов в бинарных и сложных соединениях, окислитель, восстановитель, Р,составлять ОВР методом электронного баланс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классификацию ОВР,составлять ОВР методом полуреакций с учетом влияния среды на протекание ОВР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-задания раз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я сложност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 обобщение пройден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ее дифференцированно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, тренин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ыполнение упражнений и заданий разного уровня слож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sz w:val="32"/>
                <w:szCs w:val="32"/>
              </w:rPr>
              <w:t>Тема № 4  Вещества и их свойства. ( 33 ч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/>
              <w:t xml:space="preserve"> Освоение системы знаний о классах неорганических и органических веществ , взаимосвязи и взаимообусловленности состава, строения и свойств веществ, о строении металлов и неметаллов и их важнейших соединений ( оксидов и гидроксидов). Совершенствование коммуникативной, рефлексивной, смыслопоисковой компетенций при обобщении и расширении представлений учащихся о коррозии металлов и способах защиты от нее, при раскрытии единства органических  и неорганических веществ, их взаимосвязи, актуализации понятий « генетический ряд», « генетическая связь». Воспитание убежденности в том, что химия – мощный инструмент воздействия на окружающую среду, и чувства ответственности за применение полученных знаний и умени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неорганических и органических вещ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7. упр. 1-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ая, 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ое повторение. Лекция, семина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и сложные вещества, их классификация. Комплексные соединения, состав и строение. Углеводороды, их классификация. Производные углеводород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*-Знать основные признаки классификации неорганических и органических в-в, уметь определять принадлежность в-в к соответствующему классу а) по химическим формулам; б) по характерным хим. свойствам, называть в-ва по тривиальной  и международной номенклатуре.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¦Обънять причины многообразия веществ, зависимость свойств от стро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комплексные соли и составлять формулы комплексных солей по названию 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опорного конспекта « Классификация неорганических и органических веществ» 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ьютерная поддержка: «Классификация неорганических и органических веществ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. Образцы представителей классов неорганических и органических веще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озгонка бензой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8. упр. 1-13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ая, поисковая, демон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, тренин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металлов в Периодической системе и строение их атомов. Простые вещества-металлы: металлическая связь, аллотропия, общие физические и химические свойства. Значение их в природе. Ряд стандартных электродных потенциал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*-Характеризовать свойства маталлов, и  их важнейших соединений (оксидов и гидроксидов). Уметь объяснять закономерности изменения свойств металлов в зависимости от их положения в периодической таблице Д. М. Менделеева и в электрохимическом ряду напряжений.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Уметь объяснять зависимость свойств металлов от их степени окисления. 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. Образцы металлов, модели кристаллических решеток метал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 проверочных работ (цепочки превращений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ая поддерж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Химия металлов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озия метал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18. уп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0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е изложение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 коррозия». Химическая и электрохимическая коррозия. Способы защиты от корроз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*-Знать виды коррозии металлов ( химическая, электрохимическая) способы предупреждения корроз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сущность коррозии  как окислительно -восстановительного процесса. 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. Изделия,подвергшиеся корроз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Электрохимическая коррозия Zn в соляной кислоте в контакте с медью.    3. Схема и таблица «Коррозия металлов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пособы защиты от коррози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способы получения метал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8. упр. 21-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е изложение, рассказ, беседа. Практик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ургия. Электролиз расплавов и растворов солей металлов, практическое значени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Знать основные способы получения металлов из природного сырья. 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&gt;Уметь объяснять сущность электролиза расплавов солей, его значение для народного хозяйства. Уметь объяснять сущность электролиза растворов солей, кислот и щелочей. 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роверочных тестов по теме «Электролиз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ллекция « Минералы и горные пород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Электролиз растворов соле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 побочных подгру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8 ( до конца)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е изложение, рассказ, беседа. Практику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е металлы: медь, серебро, цинк, ртуть, марганец, железо, хро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¦^-Объяснять особенности строения атомов, физические и химические свойства, получение и применение. Оксиды и гидроксиды этих металлов, зависимость свойств от степени окисления. Важнейшие соли переходных элемент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исывать окислительные свойства  солей хрома и марганца в высшей степени окисления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Образцы металлов и их соедине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ый тест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упражнение по теме «Металл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ее повторение, развиваюее дифференцированное закреп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зач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 упражнений, комбинированный заче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полнение заданий разного уровня слож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екта по теме « Металлы». 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разного уровня сложности из авторского методического пособи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талл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9, упр.1-21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ая, поисковая демон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ое повторение, лекция,семинар-практик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неметаллов в Периодической системе и строение их атомов. Простые вещества-неметаллы: их атомное и молекулярное строение, аллотропия, общие физические и химические свойства. Значение их в природе. Важнейшие водородные соединения неметалл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*-Характеризовать общие свойства неметаллов и их важнейших соединений (оксидов, гидроксидов, водородных соединений), способы получения неметалл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бъяснять закономерности изменения свойств неметаллов в зависимости от их положения в периодической таблице Д. М. Менделеева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¦0Объяснять основные способы получения водородных соединений  неметаллов синтезом и косвенно. Уметь объяснять строение молекул и кристаллов, физические свойства, отношение к воде, изменение кислотно-основных свойств в периодах и групп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бъяснять изменение кислотных свойств высших оксидов и гидроксидов неметаллов в периодах и группа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1. Модели кристаллических решеток  графита, алмаз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порный конспект «Неметаллы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Комплект проверочных работ (цепочки превращений). 4. 4. 4. 4. 4.Компьютерная поддержка « Химия неметаллов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упражнение по теме «Неметаллы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ее дифференцированное закреп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, комбинированный зач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 упражнений, комбинированный заче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полнение упражнений и заданий разного уровня слож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екта по теме « Неметаллы». 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разного уровня сложности из авторского методического пособ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ор</w:t>
              <w:softHyphen/>
              <w:t>ганические и неорганические § 20. упр. 1-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ая, поисковая,. демон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, семина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в свете протолитической теории. Классификация органических и неорганических кислот. Общие свойства кисло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*-Уметь определять принадлежность веществ к органическим или неорганическим кислотам, составлять уравнения реакций характеризующих их свойства.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¦0Объяснять относительность понятия « кислота» и «основание».Уметь составлять уравнения реакций в ионном виде Объяснятьь особенности свойств серной ( конц.) азотной кислоты, уксусной и муравьиной кислот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таблица «Классификация кислот».              Авторское пособие, Комплект заданий разного уровня слож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войства серной, соляной и уксусной кислот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я органические и неорганическ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1. упр. 1-7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ая, поисковая Демонст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, семина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в свете протолитической теории. Классификация органических и неорганических оснований. Общие свойства оснований. Взаимное влияние атомов в молекуле анилин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*-Уметь определять принадлежность веществ к органическим и неорганическим основаниям, составлять уравнения реакций характеризующих их свойства, знать способы получения. Уметь составлять уравнения реакций в молекулярном и ионном виде.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¦0Уметь объяснять свойства оснований в свете протолитической теори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таблица       «Классификация оснований».         Комплект заданий     из     авторского пособ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Химические свойства органических и неорганических основани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фо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органические и неорганические соеди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2, упр. 1-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е из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ое излож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фотерные соединения в свете протолитической теории. Амфотерность оксидов,гидроксидов переходных металлов, аминокисло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*Уметь определять принадлежность веществ к органическим и неорганическим амфотерным соединениям, составлять уравнения реакций характеризующих их свойства, способы получения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^¦0Уметь объяснять свойства амфотерных соединений в свете протолитической теории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ый тест : Цепочка превращ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ая таблиц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Амфотерные соедин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мфотерные свойства гидроксида алюмини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ческая      связь между           классами органических   и   не</w:t>
              <w:softHyphen/>
              <w:t>орган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3, упр. 1-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ее дифференцированное закреп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. Тренинг-миним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генетической связи и рядах в неорганической и органической химии. Единство мира вещест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ть характеризовать взаимосвязь между основными классами веществ в неорганической и органической химии через генетические связи с помощью уравнений реакций. Объяснять единство и взаимосвязь органических и неорганических веществ. 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рактическое осуществление перехо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разного уровня сложности из авторского пособ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упражн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ее повторение, 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нг-миниму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 упражнений. Подготовка к контрольной работ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полнение заданий разного уровня сложно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разного уровня сложности из авторского пособи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   рабо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 « Вещества и их свойства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5.  Химический практикум. (10 ч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32"/>
                <w:szCs w:val="32"/>
              </w:rPr>
              <w:t>Цель:</w:t>
            </w:r>
            <w:r>
              <w:rPr/>
              <w:t xml:space="preserve"> Развитие умений учащихся наблюдать и объяснять разнообразные химические явления, соблюдать правила безопасного обращения с веществами при работе в химической лаборатории, а также в повседневной жизни. Развитие интереса к химии как возможной области будущей практической деятельности. Формирование экологического мышления, убежденности в необходимости охраны окружающей среды. Развитие и совершенствование учебно-познавательной, рефлексивной, коммуникативной компетенций учащихс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, собирание, распознавание газов и изучение их свойств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^&gt;*Уметь выполнять химический эксперимет по получению собиранию и изучению свойств газов, формулировать полученные результаты, соблюдать правила техники безопасности. Р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химической реакции, химическое равновесие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^&gt;*У Уметь доказывать влияние различных факторов на скорость хим. реакции с помощью хим. эксперимента. Уметь выполнять химический эксперимент по распознаванию анионов кислотных остатков и катионов металлов, по определению органических и неорганических веществ, формулировать полученные результаты.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свойств неорганических и органических соедин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^&gt;*Уметь доказывать и сравнивать свойства неорганических и органических веществ путем хим. эксперимента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экспериментальных задач по тем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ли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^&gt;*На основании проведенного эксперимента уметь объяснять результаты гидролиза неорганических и органических соединений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экспериментальных задач по неорганической и органической хим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^&gt;*Уметь выполнять химический эксперимент по распознаванию анионов кислотных остатков и катионов металлов, распознавать непредельные углеводороды, многоатомные спирты, глюкозу, белки. Уметь формулировать полученные результаты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тическая связь между классами неорганических и органических вещест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^&gt;*Уметь осуществлять генетические превращения с помощью химических реакций, объяснять полученные результаты 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экспериментальных задач по определению пластмасс и волоко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№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^&gt;*С помощью хим. эксперимента уметь определять различные пластмассы и волокна, объяснять полученные результаты.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6. Химия в жизни общества. (10ч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 ель:</w:t>
            </w:r>
            <w:r>
              <w:rPr/>
              <w:t xml:space="preserve"> Развитие и совершенствование познавательной,  информационной, коммуникативной компетенций учащихся при решении практических задач в повседневной жизни, предуприждении явлений, наносящих вред здоровью человека и окружающей среде, при проведении исследовательских работ; сознательного выбора профессии, связанной с химией, использования веществ и материалов в быту, сельском хозяйстве и на производст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 и производство § 24. упр. 1-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, бесед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промышленность и хим. технологии. Сырье для хим. промышленности. Вода и энергия для хим. производства. Научные принципы и защита окружающей среды. Сравнение производства аммиака и метанол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&gt;Характеризовать закономерности протекания хим. реакций, оптимальные условия осуществления промышленных хим. процессов, научные принципы хим. производства.Понимать глобальные проблемы, стоящие перед человечеством: экологические, энергетические, сырьевые.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екта « Химия и производство» Т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одели производства серной кислоты и NH3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 и сельск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5. упр. 1-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ая конферен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зация сельского хозяйства и ее направления; растения и почва, почвенный поглощающий комплекс; удобрения и их классификация; химизация животноводств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&gt;0Характеризовать хим. средства защиты растений, виды удобрений, характеризовать способы борьбы с отрицательными последствиями применения пестицидов. Уметь оценивать влияние химического загрязнения окружающей среды на организм человека и другие живые организмы.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екта « Химия и сельское хозяйство»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Коллекция удобрений и пестицидов. Электронный проект « Химия в жизни общества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 и эколо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26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-9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углый стол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ое загрязнение окружающей среды; охрана гидросферы; почвы; атмосферы; флоры и фауны от хим. загряз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0Уметь характеризовать хим. загрязнение окружающей среды как следствие производственных процессов и неправильного использования веществ в быту, сельском хозяйстве. Предлагать способы защиты окружающей среды.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екта « Химия и экология» 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прое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Химия и жизнь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 и повседневная жизнь челове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7. упр.1-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ельно-иллюстратив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-конференц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яя аптека; моющие и чистящие средства; средства борьбы с бытовыми насекомы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 и пища; экология жилищ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&gt;0Уметь применять знания по химии в повседневной жизни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екта « Химия в повседневной жизни человека» 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прое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Химия и жизнь»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зученного матери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Защита проектов. Уметь развернуто обосновывать суждения, давать определения, приводить доказательства, владеть основными видами публичных выступлений, следовать этическим нормам и правилам ведения диалога, диспут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Резервное время</w:t>
            </w:r>
          </w:p>
        </w:tc>
      </w:tr>
      <w:tr>
        <w:trPr/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  Общее число по курсу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13:00Z</dcterms:created>
  <dc:creator>Рожковы</dc:creator>
  <dc:description/>
  <cp:keywords/>
  <dc:language>en-US</dc:language>
  <cp:lastModifiedBy>Рожковы</cp:lastModifiedBy>
  <dcterms:modified xsi:type="dcterms:W3CDTF">2010-09-08T12:39:00Z</dcterms:modified>
  <cp:revision>661</cp:revision>
  <dc:subject/>
  <dc:title>Тематическое планирование курса общей химии для 11 класса естественнонаучного профиля</dc:title>
</cp:coreProperties>
</file>