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Скорость химической реакции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Цель</w:t>
            </w:r>
            <w:r>
              <w:rPr/>
              <w:t>: обобщить и расширить сведения учащихся о скорости химической реакции, о факторах, влияющих на скорость химической реакции в процессе эксперимента и объяснить кинетические закономерности, которым подчиняется реакция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Средства обучени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Оборудование и реактивы для лабораторной работы по группам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Таблица. Скорость химической реакции. 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ируемые результаты обучения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Развитие научного мышления в процессе установления причинно – следственных связей, сравнения, наблюдения, сопоставления вариантов эксперимента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Развитие и систематизация знаний о скорости химической реакции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Объяснение закономерностей, отражающих влияние природы вещества и внешних факторов на скорость химической реакции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Развитие знаний учащихся об использовании способов изменения скорости химических процессов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Развитие мотивации изучения предмета при обращении к жизненному опыту учащих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урока</w:t>
            </w:r>
          </w:p>
          <w:tbl>
            <w:tblPr>
              <w:tblW w:w="9339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208"/>
              <w:gridCol w:w="4131"/>
            </w:tblGrid>
            <w:tr>
              <w:trPr/>
              <w:tc>
                <w:tcPr>
                  <w:tcW w:w="52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1. Введение в урок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- Сегодня на уроке поговорим о продолжительности химической реакции, а точнее о скорости химической реакции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Зная законы химической кинетики, человек получает возможность управлять химическими процессами, задавать им требуемую скорость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- Как классифицируют реакции по агрегатному состоянию?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- Приведите примеры химических реакций, которые протекают с большой скоростью и медленно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- Почему же скорость реакций не одинакова?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Многие реакции самопроизвольно не протекают, мы сами и весь окружающий нас мир существуем благодаря наличию энергии активации, которая не позволяет многим реакциям идти со значительной скоростью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- Что бы случилось, если бы все термодинамические реакции могли идти, не имея энергетического барьера?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Чтобы управлять скоростью химической реакции, надо знать факторы, от которых она зависит. 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2. Основная часть урока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Задание: предлагаю рассмотреть влияние различных факторов на скорость химической реакции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) один из способов преодоления энергетического барьера – повышение температуры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Дополнительно: 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пример взаимодействия водорода с кислородом: слишком высокий энергетический барьер не пропускает частицы, которые должны были прореагировать при обычных условиях, поэтому при температуре 20 градусов – 54 млар., 500 градусов – несколько минут, при температуре 700 градусов реакция идет мгновенно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Вант – Гоффу впервые присуждена Нобелевская премия по химии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Повышение температуры без ограничений может привести к разложению веществ и протеканию побочных реакций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) площадь соприкосновения;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Как на производстве достигают увеличение площади соприкосновения? Для каких реакций применим данный фактор?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Огромной площадью соприкосновения с воздухом и повышенной химической активностью объясняются взрывы распыленных порошкообразных веществ – угольной, мучной, сахарной пыли. Необходимо соблюдать на производстве ТБ при складировании продукции. 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) природа реагирующих веществ;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Величина энергии активации веществ – фактор, посредством которого сказывается влияние природы реагирующих веществ на скорость химической реакции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Еа </w:t>
                  </w:r>
                  <w:r>
                    <w:rPr/>
                    <w:drawing>
                      <wp:inline distT="0" distB="0" distL="0" distR="0">
                        <wp:extent cx="104775" cy="13335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44" t="-270" r="-344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40кдж/моль - скорость реакции очень большая (реакции ионного обмена)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Еа = 40 – 120кдж/моль – скорость средняя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(гидролиз сахарозы, взаимодействие металлов с кислотами)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Еа  </w:t>
                  </w:r>
                  <w:r>
                    <w:rPr/>
                    <w:drawing>
                      <wp:inline distT="0" distB="0" distL="0" distR="0">
                        <wp:extent cx="104775" cy="1619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44" t="-222" r="-34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120 – незначительная скорость (разложение аммиака)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Дополнительно: влияние природы реагирующих веществ на скорость химической реакции очень велико. Природа стекла, полиэтилена и других веществ, созданных человеком, такова, что эти вещества практически не разлагаются или разлагаются очень медленно, поэтому стоит проблема их утилизации. 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) концентрация;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 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 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 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 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 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 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  <w:u w:val="single"/>
                    </w:rPr>
                    <w:t>5) катализатор</w:t>
                  </w:r>
                  <w:r>
                    <w:rPr/>
                    <w:t>; работают 2 группы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1 – действие неорганических катализаторов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2 – действие ферментов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Дополнительно: НН Зелинский: “Неосуществимых реакций нет, а если реакция не идет, то еще не найден катализатор”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Активационный барьер можно преодолеть и без нагревания. В этом – то и заключается роль катализатора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Еще в 19 веке обнаружили, что в присутствии платины водород с кислородом реагируют при комнатной температуре, реакция идет настолько энергично, что платина раскаляется, значит, активационный барьер можно преодолеть без нагревания. В присутствии катализатора образуется активированный комплекс, требующий меньших затрат энергии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1823 г. Деберейнер открыл замечательное свойство платины – поджигать водород, катализатор - “огниво”.</w:t>
                  </w:r>
                </w:p>
                <w:p>
                  <w:pPr>
                    <w:pStyle w:val="Style14"/>
                    <w:spacing w:before="28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3. Закрепление материала.</w:t>
                  </w:r>
                </w:p>
              </w:tc>
              <w:tc>
                <w:tcPr>
                  <w:tcW w:w="4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Запись в тетрадь темы урока и определения: раздел химии, изучающий скорость химической реакции называется химической кинетикой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- Даются формулы для вычисления скорости гомогенных и гетерогенных реакций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- Объяснение: почему протекают химические реакции, как молекулы преодолевают энергетический барьер, что такое энергия активации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- Обсуждение поставленного вопроса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- Выполнение учащимися лабораторной работы, 6 групп, каждая группа исследует только один из факторов, влияющих на скорость химической реакции (задания группам в приложении)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- Отчет группы о влиянии температуры на скорость химической реакции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Рассматривается уравнение Вант - Гоффа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drawing>
                      <wp:inline distT="0" distB="0" distL="0" distR="0">
                        <wp:extent cx="913130" cy="36195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9" t="-100" r="-39" b="-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3130" cy="36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Задача</w:t>
                  </w:r>
                  <w:r>
                    <w:rPr/>
                    <w:t>. Во сколько раз изменится скорость реакции при повышении температуры от 10 до 50 градусов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- Отчет группы о влиянии площади соприкосновения веществ на скорость химической реакции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- Отчет группы о влиянии природы реагирующих веществ на скорость химической реакции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- Отчет группы о влиянии концентрации реагирующих веществ на скорость химической реакции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Рассматриваем основной закон химической кинетики, его еще называют законом действующих масс, так как в конце ???в.термин “концентрация” еще не был введен, вместо него использовали термин “действующие массы”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Соотнесите формулы расчета скорости химических процессов (в общем виде) с уравнениями их реакций:</w:t>
                  </w:r>
                </w:p>
                <w:p>
                  <w:pPr>
                    <w:pStyle w:val="Style14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.v = k *C</w:t>
                  </w:r>
                  <w:r>
                    <w:rPr>
                      <w:vertAlign w:val="subscript"/>
                      <w:lang w:val="en-US"/>
                    </w:rPr>
                    <w:t>A</w:t>
                  </w:r>
                  <w:r>
                    <w:rPr>
                      <w:lang w:val="en-US"/>
                    </w:rPr>
                    <w:t>* C</w:t>
                  </w:r>
                  <w:r>
                    <w:rPr>
                      <w:vertAlign w:val="subscript"/>
                      <w:lang w:val="en-US"/>
                    </w:rPr>
                    <w:t>B</w:t>
                  </w:r>
                </w:p>
                <w:p>
                  <w:pPr>
                    <w:pStyle w:val="Style14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.v = k</w:t>
                  </w:r>
                  <w:r>
                    <w:rPr>
                      <w:vertAlign w:val="subscript"/>
                      <w:lang w:val="en-US"/>
                    </w:rPr>
                    <w:t xml:space="preserve">1 </w:t>
                  </w:r>
                  <w:r>
                    <w:rPr>
                      <w:lang w:val="en-US"/>
                    </w:rPr>
                    <w:t>* C</w:t>
                  </w:r>
                  <w:r>
                    <w:rPr>
                      <w:vertAlign w:val="subscript"/>
                      <w:lang w:val="en-US"/>
                    </w:rPr>
                    <w:t>X</w:t>
                  </w:r>
                  <w:r>
                    <w:rPr>
                      <w:vertAlign w:val="super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*C</w:t>
                  </w:r>
                  <w:r>
                    <w:rPr>
                      <w:vertAlign w:val="subscript"/>
                      <w:lang w:val="en-US"/>
                    </w:rPr>
                    <w:t>Y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А</w:t>
                  </w:r>
                  <w:r>
                    <w:rPr>
                      <w:lang w:val="en-US"/>
                    </w:rPr>
                    <w:t>.2H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 xml:space="preserve"> + O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 xml:space="preserve"> —&gt; 2H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O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Б</w:t>
                  </w:r>
                  <w:r>
                    <w:rPr>
                      <w:lang w:val="en-US"/>
                    </w:rPr>
                    <w:t>.H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 xml:space="preserve"> + Cl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 xml:space="preserve"> —&gt; 2HCl</w:t>
                  </w:r>
                </w:p>
                <w:p>
                  <w:pPr>
                    <w:pStyle w:val="Style14"/>
                    <w:rPr>
                      <w:lang w:val="en-US"/>
                    </w:rPr>
                  </w:pPr>
                  <w:r>
                    <w:rPr/>
                    <w:t>В</w:t>
                  </w:r>
                  <w:r>
                    <w:rPr>
                      <w:lang w:val="en-US"/>
                    </w:rPr>
                    <w:t>.3O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 xml:space="preserve"> + 4Al —&gt; 2Al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O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  <w:p>
                  <w:pPr>
                    <w:pStyle w:val="Style14"/>
                    <w:rPr>
                      <w:lang w:val="en-US"/>
                    </w:rPr>
                  </w:pPr>
                  <w:r>
                    <w:rPr/>
                    <w:t>Г</w:t>
                  </w:r>
                  <w:r>
                    <w:rPr>
                      <w:lang w:val="en-US"/>
                    </w:rPr>
                    <w:t>.2CO + O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 xml:space="preserve"> —&gt; 2CO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Д.N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 + 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 —&gt; 2NO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- Отчет групп о влиянии катализатора на скорость химической реакции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- Подведение итогов работы в группах, акцентирую внимание на значимость рассмотренных вопросов.</w:t>
                  </w:r>
                </w:p>
              </w:tc>
            </w:tr>
          </w:tbl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 группам.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: изучить зависимость скорости химической реакции от природы реагирующих веществ.</w:t>
            </w:r>
          </w:p>
          <w:p>
            <w:pPr>
              <w:pStyle w:val="Style14"/>
              <w:rPr/>
            </w:pPr>
            <w:r>
              <w:rPr/>
              <w:t>Под природой реагирующих веществ понимают их состав, строение, взаимное влияние атомов в молекулах органических и неорганических веществ.</w:t>
            </w:r>
          </w:p>
          <w:p>
            <w:pPr>
              <w:pStyle w:val="Style14"/>
              <w:rPr/>
            </w:pPr>
            <w:r>
              <w:rPr/>
              <w:t xml:space="preserve">Характеристика природы вещества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Истинный состав вещества – качественный и количественный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Строение атомов элементов, их пространственное расположение в молекуле или кристалле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Свойства вещества – энергия: частиц (кинетическая и потенциальная), ионизации атома, сродства к электрону, связи между атомами или ионами, межмолекулярного взаимодействия, кристаллической решетки; степени окисления элементов в соединении.</w:t>
            </w:r>
          </w:p>
          <w:p>
            <w:pPr>
              <w:pStyle w:val="Style14"/>
              <w:rPr/>
            </w:pPr>
            <w:r>
              <w:rPr/>
              <w:t xml:space="preserve">Величина энергии активации – фактор, посредством которого сказывается влияние природы реагирующих веществ на скорость химической реакции. Или энергия активации зависит от природы реагирующих веществ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Изучить по учебнику (стр.132) влияние природы реагирующих веществ на скорость реакции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Проделать опыты, доказывающие влияние природы реагирующих веществ на скорость химической реакции.</w:t>
            </w:r>
          </w:p>
          <w:p>
            <w:pPr>
              <w:pStyle w:val="Style14"/>
              <w:rPr/>
            </w:pPr>
            <w:r>
              <w:rPr/>
              <w:t>В три пробирки поместить отдельно гранулы цинка, алюминия, меди. Прилить одинаковый объем соляной кислоты. Объяснить результаты опыта, используя ряд активности металлов.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: установить зависимость между скоростью химической реакции и концентрацией реагента.</w:t>
            </w:r>
          </w:p>
          <w:p>
            <w:pPr>
              <w:pStyle w:val="Style14"/>
              <w:rPr/>
            </w:pPr>
            <w:r>
              <w:rPr/>
              <w:t xml:space="preserve">Термин “концентрация” обычно используется по отношению к растворам, но его можно применить и к газам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Изучить по учебнику (стр. 133 - 135) влияние концентрации реагентов на скорость химической реакции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 xml:space="preserve">Провести опыт, который устанавливает зависимость между скоростью химической реакции и концентрацией реагента. </w:t>
            </w:r>
          </w:p>
          <w:p>
            <w:pPr>
              <w:pStyle w:val="Style14"/>
              <w:rPr/>
            </w:pPr>
            <w:r>
              <w:rPr/>
              <w:t xml:space="preserve">В две пробирки положить по две гранулы цинка, прилить соляной кислоты разной концентрации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В какой пробирке скорость реакции больше и почему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Назовите и сформулируйте закон, определяющий зависимость скорости химической реакции от концентрации частиц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Назовите авторов этого закона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Задание: установить зависимость скорости химической реакции от температуры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Изучить по учебнику (стр. 133) влияние температуры на скорость химической реакции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 xml:space="preserve">Провести реакцию, доказывающую зависимость скорости химической реакции от температуры. В две пробирки насыпать немного порошка оксида меди, прилить одинаковый объем серной кислоты, одну пробирку закрепить в держатель и осторожно нагреть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В какой пробирке скорость реакции больше?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Кто из ученых сформулировал зависимость скорости реакции от температуры?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Почему при повышении температуры скорость реакции возрастает?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Всегда ли применимо для реакции повышение температуры?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: Установить зависимость между скоростью химической реакции и поверхностью соприкосновения реагирующих веществ.</w:t>
            </w:r>
          </w:p>
          <w:p>
            <w:pPr>
              <w:pStyle w:val="Style14"/>
              <w:rPr/>
            </w:pPr>
            <w:r>
              <w:rPr/>
              <w:t>1. Изучить по учебнику зависимость скорости химической реакции от поверхности соприкосновения веществ (стр. 139).</w:t>
            </w:r>
          </w:p>
          <w:p>
            <w:pPr>
              <w:pStyle w:val="Style14"/>
              <w:rPr/>
            </w:pPr>
            <w:r>
              <w:rPr/>
              <w:t>2. Провести реакции, устанавливающие зависимость между скоростью химической реакции и поверхностью соприкосновения реагирующих веществ. В одну пробирку поместите железный гвоздь, а в другую железные опилки. В обе пробирки прилить одинаковый объем серной кислоты.</w:t>
            </w:r>
          </w:p>
          <w:p>
            <w:pPr>
              <w:pStyle w:val="Style14"/>
              <w:rPr/>
            </w:pPr>
            <w:r>
              <w:rPr/>
              <w:t>3. В каком случае скорость реакции больше и почему?</w:t>
            </w:r>
          </w:p>
          <w:p>
            <w:pPr>
              <w:pStyle w:val="Style14"/>
              <w:rPr/>
            </w:pPr>
            <w:r>
              <w:rPr/>
              <w:t>4. Как в промышленности увеличивают площадь соприкосновения реагирующих веществ?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: установить зависимость между скоростью химической реакции и влиянием катализатора.</w:t>
            </w:r>
          </w:p>
          <w:p>
            <w:pPr>
              <w:pStyle w:val="Style14"/>
              <w:rPr/>
            </w:pPr>
            <w:r>
              <w:rPr/>
              <w:t>Катализаторы – образуют с исходными веществами более реакционно-способные промежуточные соединения и комплексы.</w:t>
            </w:r>
          </w:p>
          <w:p>
            <w:pPr>
              <w:pStyle w:val="Style14"/>
              <w:rPr/>
            </w:pPr>
            <w:r>
              <w:rPr/>
              <w:t xml:space="preserve">Широко используются платина, родий, палладий, медь, никель, олово, рений, оксиды ванадия, меди, серебра, железа, хрома и другие. </w:t>
            </w:r>
          </w:p>
          <w:p>
            <w:pPr>
              <w:pStyle w:val="Style14"/>
              <w:rPr/>
            </w:pPr>
            <w:r>
              <w:rPr/>
              <w:t xml:space="preserve">Изучить по учебнику влияние катализатора на скорость химической реакции (стр. 135)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Какие вещества называют катализаторами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Что называют катализом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Какой катализ называют гомогенным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Какой катализ называют гетерогенным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Почему со временем требуется регенерация катализатора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В две пробирки налить по 2 мл, серной кислоты, добавить по одной грануле цинка. Что наблюдаете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В одну пробирку добавить несколько капель раствора сульфата меди, как изменилась скорость реакции, чем для данной реакции является сульфат меди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Пример, какого катализа вы рассмотрели?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: рассмотреть действие биологических катализаторов – ферментов.</w:t>
            </w:r>
          </w:p>
          <w:p>
            <w:pPr>
              <w:pStyle w:val="Style14"/>
              <w:rPr/>
            </w:pPr>
            <w:r>
              <w:rPr/>
              <w:t xml:space="preserve">И.П. Павлов назвал ферменты носителями жизни. Они обладают целым рядом специфических свойств и характеристик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По своему размеру ферменты попадают в область коллоидных частиц, что не дает возможности отнести их ни к гомогенным, ни к гетерогенным катализаторам. Катализ под действием ферментов относят к микрогетерогенному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В организме человека около 30000 ферментов, каждый из которых ускоряет свою реакцию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Действие ферментов очень эффективно. Одна молекула каталазы при ноль градусов разлагает за секунду 50000 молекул перекиси водорода, она снижает энергию активации с 75 кДж/моль до 25, тогда как платина снижает до 50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Наибольшая эффективность при 37 градусов, при повышении температуры они разрушаются, становятся неактивным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Они очень чувствительны к ядам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Ферменты действуют в строгом интервале температур и в строго определенной среде. Фермент слюны птиалин действует на крахмал пищи при температуре 35 – 40 градусов в щелочной среде. В желудке он не работает, так как там кислая среда, здесь начинается действие пепсина, который расщепляет белки пищи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В инструкциях по применению стиральных порошков, содержащих ферменты, рекомендуется строго придерживаться указанного интервала температур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Клетки живых организмов четко соблюдают заданную им природой “инструкцию” по использованию ферментов. Под действием ферментов происходит распад белков, жиров, углеводов, поступивших в организм с пищей и синтез новых молекул, которые точно соответствуют потребностям данного организм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Изучить по учебнику теоретический материал (стр.138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ровести опыт, доказывающий, что ферменты – катализаторы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В четыре пробирки налить перекиси водорода. В первую – сырой картофель, во вторую – сырой моркови в третью сырого мяса, в четвертую – кусочек вареного мяс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Объясните результаты, какой фермент содержат эти вещества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очему в четвертой пробирке не наблюдалось действие катализатора?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7:16:00Z</dcterms:created>
  <dc:creator>1</dc:creator>
  <dc:description/>
  <cp:keywords/>
  <dc:language>en-US</dc:language>
  <cp:lastModifiedBy>1</cp:lastModifiedBy>
  <dcterms:modified xsi:type="dcterms:W3CDTF">2010-12-27T18:51:00Z</dcterms:modified>
  <cp:revision>3</cp:revision>
  <dc:subject/>
  <dc:title>Урок химии в 11-м классе по теме "Скорость химической реакции, ее зависимость от условий"</dc:title>
</cp:coreProperties>
</file>