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  <w:t>Урок русского языка «Имя числительное»</w:t>
      </w:r>
    </w:p>
    <w:p>
      <w:pPr>
        <w:pStyle w:val="Normal"/>
        <w:spacing w:lineRule="auto" w:line="240" w:before="28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 урок объяснения нового материала.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b/>
          <w:b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 xml:space="preserve">Форма урока: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лингвистическая сказка.</w:t>
      </w:r>
    </w:p>
    <w:p>
      <w:pPr>
        <w:pStyle w:val="Normal"/>
        <w:spacing w:lineRule="auto" w:line="240" w:before="28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>дидактическая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: познакомить обучающихся с новой частью речи «Имя числительное»; уметь грамотно видеть и употреблять числительные в устной и письменной речи, разграничивать количественные и порядковые числительные, определять морфологические признаки числительного и его синтаксическую функцию;</w:t>
      </w:r>
    </w:p>
    <w:p>
      <w:pPr>
        <w:pStyle w:val="Normal"/>
        <w:spacing w:lineRule="auto" w:line="240" w:before="28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развивать творческие способности учащихся: быстроту реакции, ассоциативность мышления, речь, зрительную память.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 xml:space="preserve">психологическая: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создание благоприятной обстановки на уроке;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 xml:space="preserve">воспитательная: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воспитывать уважение и любовь к родному языку, устному народному творчеств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  <w:lang w:eastAsia="ru-RU"/>
        </w:rPr>
        <w:t>Методы и приёмы: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Вербальные – беседа, рассказ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Визуальные – таблица, тексты, модель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55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365F91"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записи на доске, словарные слова, схема-модель,  раздаточный материал, компьютер, проектор.</w:t>
      </w:r>
    </w:p>
    <w:p>
      <w:pPr>
        <w:pStyle w:val="Normal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  <w:t>Этапы урока: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.Ориентировочно-мотивационный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1.Выравнивание знаний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2.Постановка учебной задачи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.Операционно-исполнительный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Решение учебной задачи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1.Беседа по теме «Имя числительное»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2.Работа в группах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3.Моделирование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.Рефлексивно-оценочный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1.Обобщени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2.Домашнее задание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.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3.Самооценка.                       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  <w:t xml:space="preserve">Ход урока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Организационный момент. Приветствие учителя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Здравствуйте, дети! Сегодня у нас необычный урок. Мы с вами отправимся в сказку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Будет сказка занимательна,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Слушайте ее внимательно,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Уши раскрывайте,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Участие принимайте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</w:rPr>
        <w:t>Но прежде, откройте тетради, запишите число, классная работа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В тридевятом царстве, в невиданном государстве, а именно в царстве Морфологии жили-были части речи. Одни из них жили самостоятельно, другие – подчинялись им, но выполняли не менее важную работу. А между ними особы выделялись, то тут, то там встречались, то охали, то ахал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Ребята, давайте вспомним, как назывались эти части речи?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  <w:t>Модель №1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76095</wp:posOffset>
                </wp:positionH>
                <wp:positionV relativeFrom="paragraph">
                  <wp:posOffset>323215</wp:posOffset>
                </wp:positionV>
                <wp:extent cx="99949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85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80485</wp:posOffset>
                </wp:positionH>
                <wp:positionV relativeFrom="paragraph">
                  <wp:posOffset>323215</wp:posOffset>
                </wp:positionV>
                <wp:extent cx="97218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Части речи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0410</wp:posOffset>
                </wp:positionH>
                <wp:positionV relativeFrom="paragraph">
                  <wp:posOffset>39370</wp:posOffset>
                </wp:positionV>
                <wp:extent cx="63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самостоятельные</w:t>
        <w:tab/>
        <w:tab/>
        <w:tab/>
        <w:t xml:space="preserve">  служебные</w:t>
        <w:tab/>
        <w:tab/>
        <w:t>междомет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- Назовите изученные самостоятельные части речи, служебны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Сегодня на уроке мы продолжим дополнять эту модел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Все жители царства Морфологии любили ходить в гости друг к другу. И вот однажды все части речи решили отправиться во дворец к гордому и величественному государю и увидели огромные ворота, а на них необычный герб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(слайд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Как вы думаете, ребята, какая часть речи может жить в этом дворце? (Имя числитель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Сегодня у нас первый урок по очень интересной теме «Имя числительное»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(слайд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Запишите тему уро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И вот мы попадаем в государство числительных. Как и у всех государей у Числительного есть свои палаты. Посмотрите на экран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(слайд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2635</wp:posOffset>
                </wp:positionH>
                <wp:positionV relativeFrom="paragraph">
                  <wp:posOffset>325755</wp:posOffset>
                </wp:positionV>
                <wp:extent cx="1676400" cy="2571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0.05pt;margin-top:25.65pt;width:131.95pt;height:20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5F91"/>
          <w:sz w:val="32"/>
          <w:szCs w:val="32"/>
        </w:rPr>
        <w:t xml:space="preserve">Модель №2 </w:t>
      </w:r>
    </w:p>
    <w:p>
      <w:pPr>
        <w:pStyle w:val="Normal"/>
        <w:spacing w:lineRule="auto" w:line="24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</wp:posOffset>
                </wp:positionH>
                <wp:positionV relativeFrom="paragraph">
                  <wp:posOffset>222250</wp:posOffset>
                </wp:positionV>
                <wp:extent cx="1677035" cy="419735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72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17.5pt;width:131.95pt;height:3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222250</wp:posOffset>
                </wp:positionV>
                <wp:extent cx="1752600" cy="419735"/>
                <wp:effectExtent l="1270" t="5080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28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17.5pt;width:137.9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222250</wp:posOffset>
                </wp:positionV>
                <wp:extent cx="1270" cy="4197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7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365F9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65F91"/>
          <w:sz w:val="28"/>
          <w:szCs w:val="28"/>
        </w:rPr>
        <w:tab/>
        <w:t>имя числительное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365F9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309880</wp:posOffset>
                </wp:positionV>
                <wp:extent cx="933450" cy="266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24.4pt;width:73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309880</wp:posOffset>
                </wp:positionV>
                <wp:extent cx="2324100" cy="26670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05pt;margin-top:24.4pt;width:182.95pt;height:2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61510</wp:posOffset>
                </wp:positionH>
                <wp:positionV relativeFrom="paragraph">
                  <wp:posOffset>309880</wp:posOffset>
                </wp:positionV>
                <wp:extent cx="1724025" cy="2667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3pt;margin-top:24.4pt;width:135.7pt;height:2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значение</w:t>
        <w:tab/>
        <w:tab/>
        <w:tab/>
        <w:t>морфологические признаки</w:t>
        <w:tab/>
        <w:tab/>
        <w:t>синтаксическая роль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Как называется первая палата? Вторая, третья?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- Но случилась беда. Злой волшебник заколдовал вход в эти палаты, и государь опечалился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Давайте, ребята, поможем нашему государю Числительному вернуть своих подданных. Но чтобы это у нас получилось, нужно будет выполнить несколько заданий. А за каждое задание будет вам награда. Это ваша оценка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И так первое задание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Задание №1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(слайд с загадкам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Перед вами загадки. Отгадаем их, ребята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Спишите их, найдите числительные; определите, на какой вопрос они отвечают.</w:t>
      </w:r>
    </w:p>
    <w:p>
      <w:pPr>
        <w:pStyle w:val="Style15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Выходили 12 молодцев, выносили 52 сокола, выпускали триста шестьдесят пять лебедей (</w:t>
      </w:r>
      <w:r>
        <w:rPr>
          <w:i/>
          <w:iCs/>
          <w:color w:val="365F91"/>
          <w:sz w:val="28"/>
          <w:szCs w:val="28"/>
        </w:rPr>
        <w:t>год, месяцы, дни)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Четыре брата бегут, друг друга не догонят (Колеса)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Все эти числительные отвечают на вопрос «сколько?» и обозначают количество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Значит, эти числительные называются количественные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Давайте попробуем поставить к этим числительным другой вопрос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Молодец какой? двенадцатый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Брат какой? четвертый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Эти числительные обозначают порядок при счете. Они называются порядковые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32"/>
          <w:szCs w:val="32"/>
        </w:rPr>
      </w:pPr>
      <w:r>
        <w:rPr>
          <w:rFonts w:cs="Times New Roman" w:ascii="Times New Roman" w:hAnsi="Times New Roman"/>
          <w:color w:val="365F91"/>
          <w:sz w:val="32"/>
          <w:szCs w:val="3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4610</wp:posOffset>
                </wp:positionH>
                <wp:positionV relativeFrom="paragraph">
                  <wp:posOffset>331470</wp:posOffset>
                </wp:positionV>
                <wp:extent cx="1609725" cy="3810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Имя числитель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26.1pt;width:126.7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Имя числитель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5F91"/>
          <w:sz w:val="32"/>
          <w:szCs w:val="32"/>
        </w:rPr>
        <w:t>Модель №3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5185</wp:posOffset>
                </wp:positionH>
                <wp:positionV relativeFrom="paragraph">
                  <wp:posOffset>20320</wp:posOffset>
                </wp:positionV>
                <wp:extent cx="619125" cy="34353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55pt;margin-top:1.6pt;width:48.7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9385</wp:posOffset>
                </wp:positionH>
                <wp:positionV relativeFrom="paragraph">
                  <wp:posOffset>20320</wp:posOffset>
                </wp:positionV>
                <wp:extent cx="686435" cy="34353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1.6pt;width:54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0110</wp:posOffset>
                </wp:positionH>
                <wp:positionV relativeFrom="paragraph">
                  <wp:posOffset>31750</wp:posOffset>
                </wp:positionV>
                <wp:extent cx="1819275" cy="619125"/>
                <wp:effectExtent l="5715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количе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скольк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3pt;margin-top:2.5pt;width:143.2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количествен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скольк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4310</wp:posOffset>
                </wp:positionH>
                <wp:positionV relativeFrom="paragraph">
                  <wp:posOffset>31750</wp:posOffset>
                </wp:positionV>
                <wp:extent cx="1819275" cy="619125"/>
                <wp:effectExtent l="5715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порядк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365F91"/>
                                <w:lang w:val="ru-RU" w:bidi="ar-SA"/>
                              </w:rPr>
                              <w:t>Како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2.5pt;width:143.2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порядков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365F91"/>
                          <w:lang w:val="ru-RU" w:bidi="ar-SA"/>
                        </w:rPr>
                        <w:t>Какой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(Слайд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- А теперь проверим вашу память. Проведем своеобразную игру. Я буду называть словосочетания, в составе которых есть числительные, а вы определите количественное это числительное или порядковое. Если количественное поднимаем карточку с буквой К, если порядковое – карточку с буквой П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Четверо друзей, вторая стрела, седьмое небо, три поросенка, тридцать три богатыря, семеро козлят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Молодцы. Все группы работали хорошо. Оцените себя (самооценка №1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Задание №2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В нашем государстве есть замечательная библиотека, где привлекают нас книги с пословицами. Перед вами пословицы из книг. Но в них все перепуталось. Помогите навести порядок. Соберите из этих слов пословицу, запишите ее в тетрадь. Чья группа будет готова, консультант поднимает руку. А теперь объясните смысл этой пословицы. Обсудите в группе.</w:t>
      </w:r>
    </w:p>
    <w:p>
      <w:pPr>
        <w:pStyle w:val="Style15"/>
        <w:rPr>
          <w:i/>
          <w:i/>
          <w:color w:val="365F91"/>
          <w:sz w:val="28"/>
          <w:szCs w:val="28"/>
        </w:rPr>
      </w:pPr>
      <w:r>
        <w:rPr>
          <w:i/>
          <w:color w:val="365F91"/>
          <w:sz w:val="28"/>
          <w:szCs w:val="28"/>
        </w:rPr>
        <w:t>Старый друг лучше новых двух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Найдите числительное в этой пословице 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(двух). 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Какое это числительное? Количественное или порядковое? Определите падеж, в котором стоит числительное 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>(родительный)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Значит, как изменяется числительное? По падежам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Молодцы, ребята, оцените себя (самооценка №2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А тем временем наши гости собрались за большим обеденным столом. Во главе стола сидит Числительное, потому что его можно записать и цифрой, и словом. Гости так похожи на Числительное, но это другие части речи, потому что их можно записать только словами. И вот все гости пошли танцевать. А когда вернулись, забыли свои места. Давайте, ребята, рассадим их. Поможет нам в этом упражнение 320 на стр. 124 нашего учебника.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Пишем упражнение 320. Записываем выделенные слова, определяем часть речи, объясняем орфограммы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«Тройка» (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за ответ),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три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 (товарища),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трехместный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 (корабль «Восток),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утроить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 (усилия),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сотый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 (по списку),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сто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 (деревьев), </w:t>
      </w:r>
      <w:r>
        <w:rPr>
          <w:rFonts w:cs="Times New Roman" w:ascii="Times New Roman" w:hAnsi="Times New Roman"/>
          <w:b/>
          <w:i/>
          <w:color w:val="365F91"/>
          <w:sz w:val="28"/>
          <w:szCs w:val="28"/>
        </w:rPr>
        <w:t>столетний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 xml:space="preserve"> (дуб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Все эти слова имеют числовое значение, но относятся к разным частям речи. Числительные можно записать и цифрами, и словами, а все остальные части речи только словами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Жизнь в государстве шла своим чередом. Однажды государь разбирал свою почту и нашел интересное письмо. Вот отрывок из этого письма 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>(учитель достает письмо из конверта и читает ребятам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(Слайд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Однажды из страны Арифметики в страну Грамматику шли числительные: Одиннадцать и Двенадцать. Устали два друга и сели отдохнуть под развесистым деревом. Вот Двенадцать спрашивает: «Скажи, почему ты пишешься с двумя Н, а я с одним?» Одиннадцать ответило: «Это очень интересная история, которая произошла давным-давно. Когда-то наши предки не были похожи на нас и писались в три слова: один на десять, два на десять. Позже они решили, что удобнее жить одним словом и соединились. Так и появилось в числительном одиннадцать НН, одно от корня, другое – от бывшего предлога»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Ребята, это текст или набор предложений? Почему? 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>(тема, предложения связаны по смыслу и грамматически)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О чем этот текст? (о истории происхождения слова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Давайте выполним ряд разборов со словами из этого текста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Морфемный разбор слова 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>развесисты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Синтаксический разбор </w:t>
      </w:r>
      <w:r>
        <w:rPr>
          <w:rFonts w:cs="Times New Roman" w:ascii="Times New Roman" w:hAnsi="Times New Roman"/>
          <w:i/>
          <w:color w:val="365F91"/>
          <w:sz w:val="28"/>
          <w:szCs w:val="28"/>
        </w:rPr>
        <w:t>Устали два друга и сели отдохнуть под развесистым деревом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В этом предложении числительное является подлежащим, но может быть разными членами предложения. На следующих уроках вы это увидите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Молодцы, оцените себя (самооценка №3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Музыка «В гостях у сказки»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Появление доброго волшебника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(диалог волшебника с учителем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- Ходил я умников искал,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А сюда ли я попал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- Если в сказку вы хотите,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То, конечно, заходит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- Сам я сказочный герой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И пришел я к вам с игрой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- Милости просим, сюда проходи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И игру ты свою скорей провод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Давайте, ребята, знания свои покажем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О том, что сегодня узнали, расскажем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- Волшебный цветок я принес вам сегодня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Лепесток оторвите, свои знания покажит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365F91"/>
          <w:sz w:val="28"/>
          <w:szCs w:val="28"/>
        </w:rPr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Вы проверьте, оцените и потом мне сообщите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color w:val="365F91"/>
          <w:sz w:val="28"/>
          <w:szCs w:val="28"/>
        </w:rPr>
        <w:t>А пока я убегаю, и удачи всем желаю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(Волшебник достает цветик-разноцветик, и каждая группа отрывает лепесток, выполняет задание)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Что такое имя числительное?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На какие вопросы отвечает?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Какие бывают числительные?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Как изменяется имя числительное?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Каким членом предложения является числительное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Ребята, вот мы с вами сняли чары злого волшебника и вернули государю Числительному его помощников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Обращение к модели №2. Проговаривани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- Молодцы. Вы так хорошо сегодня работали. Поставьте себе общую оценку за урок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 xml:space="preserve">- Кто поставил себе 5? 4? 3?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Обязательное – выучить правило на стр.123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365F91"/>
          <w:sz w:val="28"/>
          <w:szCs w:val="28"/>
        </w:rPr>
        <w:t>Творческое – сочинить сказку, в которой есть числительное.</w:t>
      </w:r>
    </w:p>
    <w:p>
      <w:pPr>
        <w:pStyle w:val="Normal"/>
        <w:spacing w:lineRule="auto" w:line="240" w:before="0" w:after="200"/>
        <w:ind w:left="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sectPr>
      <w:type w:val="nextPage"/>
      <w:pgSz w:w="11906" w:h="16838"/>
      <w:pgMar w:left="1134" w:right="4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7:57:00Z</dcterms:created>
  <dc:creator>User</dc:creator>
  <dc:description/>
  <cp:keywords/>
  <dc:language>en-US</dc:language>
  <cp:lastModifiedBy>User</cp:lastModifiedBy>
  <cp:lastPrinted>2009-05-14T15:15:00Z</cp:lastPrinted>
  <dcterms:modified xsi:type="dcterms:W3CDTF">2009-05-14T09:19:00Z</dcterms:modified>
  <cp:revision>14</cp:revision>
  <dc:subject/>
  <dc:title/>
</cp:coreProperties>
</file>