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едагогическое сотрудничество- момент истины»                                                             Ш.Амонашвили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умение учителя, плохая профессиональная подготовка, авторитарные установки, заставляющие видеть в детях тех самых противников благих намерений педагога, становятся главной помехой, мешающей педагогу и ребенку понять друг друга, стать соучастником педагогического проце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до всегда видеть в маленьком человеке не объект воспитания, а личность, не идите на конфронтацию с ним, а учитывайте самоценность ребенка и его способность на равных сотрудничать со взрослыми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бучение само по себе не ведет к развитию, если ребенок находится, по определению Л.Выготского, в зоне уже достигнутых возможностей. Движение вперед начинается, когда ему предлагаются задачи более сложные, задания с опережением. Если сам ребенок не в состоянии справиться с трудностями, если ему нужна помощь взрослого и учитель ее предлагает, то в таких отношениях и рождается педагогика сотрудничества. В испытаниях, в преодолении трудностей происходит развитие. К будущему воспитанник начинает идти быстрее, с опережением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ти любят играть. В игре они ставят себе цель, организуют среду для решения своих задач. И в таком испытании, в напряжении сил происходит развитие. Игра- это не только свободный выбор, но и взятие на себя определенных обязательств. И если сохранить состояние, ощущение свободного выбора и в учебном процессе, то дети не просто усваивают задания, но и учатся сотрудничать с учителем и друг с другом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04:00Z</dcterms:created>
  <dc:creator>вероника</dc:creator>
  <dc:description/>
  <cp:keywords/>
  <dc:language>en-US</dc:language>
  <cp:lastModifiedBy>вероника</cp:lastModifiedBy>
  <dcterms:modified xsi:type="dcterms:W3CDTF">2012-12-17T10:27:00Z</dcterms:modified>
  <cp:revision>1</cp:revision>
  <dc:subject/>
  <dc:title>«Педагогическое сотрудничество- момент истины»                                                             Ш</dc:title>
</cp:coreProperties>
</file>