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нтегрированное занятие в средней группе МАДОУ № 3. </w:t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(математика и аппликация)</w:t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а: "Птицы" </w:t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Воспитатель : Пусеп Е.В.</w:t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формирование у детей представления о птиц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, логического мышления, умения ориентироваться на листе бумаги,</w:t>
      </w:r>
    </w:p>
    <w:p>
      <w:pPr>
        <w:pStyle w:val="Normal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вырезании из бумаги и наклеивании составленного из частей образа птиц,</w:t>
      </w:r>
    </w:p>
    <w:p>
      <w:pPr>
        <w:pStyle w:val="Normal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порадовать детей другой групп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: дятел, цапля, грач, гусь, ласточка, скворец, кукушка; листы рабочей тетради «Математика – это интересно. Рабочая тетрадь. 4-5 лет.»(№6), простые карандаши; модель «Птицы», аппликационные изображения разных птиц, цветная бумага, ножницы, клей, записи пения птиц.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numPr>
          <w:ilvl w:val="0"/>
          <w:numId w:val="4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.: По дороге на работу я встретила стучащего по дереву дятла. Он рассказал мне историю. Но сначала попросил загадать вам несколько загадок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х прилётных птиц черней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ит пашню от червей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д-вперёд по пашне вскачь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овётся птица - … 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долго дерево долбил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х букашек истребил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ря он времени не тратил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ноклювый пёстрый …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шесте дворец, во дворце – певец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дной ноге стоит, в воду пристально глядит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чет клювом наугад, ищет в речке лягушат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дом, что строит птица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для птенцов годится.</w:t>
      </w:r>
    </w:p>
    <w:p>
      <w:pPr>
        <w:pStyle w:val="Normal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.: А ещё он рассказал историю про кота, который за ним постоянно охотится, но не переживайте – у него ничего не получается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 по рабочей тетради: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чашку, разбитую Тимошкой – между первой и третьей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только треугольные осколки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выход из лабиринта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роверка выполненного задания.</w:t>
      </w:r>
    </w:p>
    <w:p>
      <w:pPr>
        <w:pStyle w:val="Style14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2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Физкультминутка «Повтори за мной» (птичка).</w:t>
      </w:r>
      <w:r>
        <w:rPr/>
        <w:t xml:space="preserve"> 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В.: </w:t>
      </w:r>
      <w:r>
        <w:rPr>
          <w:sz w:val="28"/>
          <w:szCs w:val="28"/>
        </w:rPr>
        <w:t xml:space="preserve">Посмотрите, какие фотографии мне передал дятел, нравится?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то на ней изображён?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Что есть на голове у всех птиц? Я буду показывать на схеме, что есть у всех птиц, помогайте мне! 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Тело всех птиц покрыто…перьями. </w:t>
      </w:r>
    </w:p>
    <w:p>
      <w:pPr>
        <w:pStyle w:val="Style14"/>
        <w:spacing w:before="0" w:after="0"/>
        <w:ind w:left="360" w:hanging="0"/>
        <w:rPr/>
      </w:pPr>
      <w:r>
        <w:rPr>
          <w:sz w:val="28"/>
          <w:szCs w:val="28"/>
        </w:rPr>
        <w:t>-У всех птиц есть  … крылья. Для чего птицам крылья? Сколько крыльев у птиц?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Сколько ног у каждой птицы? У птиц ноги одинаковые или разные? как вы считаете? Что на ногах у гуся? Для чего нужны гусю перепонки? Ноги и крылья у птиц разные, но по сколько их всегда? 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бобщение: Теперь мы всегда сможем отличить птиц от других животных.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Вы узнали, что это за птицы? Птицы одинаковые или разные? Чем отличаются?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 нас в детском саду есть малыши, которые еще не знают, кто такие птицы, не умеют их мастерить, мы их можем порадовать? Хотите сделать картинку с птицами, и подарим нашим малышам? Все необходимое для этого у вас есть на столах.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Какой формы туловище у птиц? Как будем вырезать?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Какой формы голова у птицы? Как будем вырезать?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Как будем вырезать крылья? Клюв? 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Что особенное будет у твоей птицы? (перепонки, цвет оперения и т.п.)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Не забывайте: сначала надо собрать свою птицу на листе, а потом наклеивать.</w:t>
      </w:r>
    </w:p>
    <w:p>
      <w:pPr>
        <w:pStyle w:val="Style14"/>
        <w:spacing w:before="0" w:after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детей под музыку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 xml:space="preserve">Итог: </w:t>
      </w:r>
      <w:r>
        <w:rPr>
          <w:sz w:val="28"/>
          <w:szCs w:val="28"/>
        </w:rPr>
        <w:t>Возьмите свои картинки  и пройдем на ковер. (Дети раскладывают свои картинки)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ие получились забавные птицы. Вам нравятся?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 xml:space="preserve">Давайте порадуем малышей, подарим им картин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7:02:00Z</dcterms:created>
  <dc:creator>Виталий</dc:creator>
  <dc:description/>
  <dc:language>en-US</dc:language>
  <cp:lastModifiedBy>Виталий</cp:lastModifiedBy>
  <cp:lastPrinted>2010-04-20T22:42:00Z</cp:lastPrinted>
  <dcterms:modified xsi:type="dcterms:W3CDTF">2010-04-20T18:43:00Z</dcterms:modified>
  <cp:revision>3</cp:revision>
  <dc:subject/>
  <dc:title>Интегрированное занятие в средней группе</dc:title>
</cp:coreProperties>
</file>