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 xml:space="preserve">    </w:t>
      </w:r>
      <w:r>
        <w:rPr>
          <w:color w:val="000000"/>
          <w:shd w:fill="FFFFFF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-153.3pt;width:440.5pt;height:153.2pt;mso-wrap-style:none;v-text-anchor:middle;mso-position-vertical:top" type="_x0000_t136">
            <v:path textpathok="t"/>
            <v:textpath on="t" fitshape="t" string="Сценарий &#10; духовно-нравственной беседы" style="font-family:&quot;Niagara Engraved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>
          <w:rFonts w:ascii="Monotype Corsiva" w:hAnsi="Monotype Corsiva" w:cs="Monotype Corsiva"/>
          <w:sz w:val="96"/>
          <w:szCs w:val="96"/>
        </w:rPr>
      </w:pPr>
      <w:r>
        <w:rPr/>
        <w:tab/>
      </w:r>
      <w:r>
        <w:rPr>
          <w:sz w:val="96"/>
          <w:szCs w:val="96"/>
        </w:rPr>
        <w:t xml:space="preserve"> </w:t>
      </w:r>
      <w:r>
        <w:rPr>
          <w:rFonts w:cs="Monotype Corsiva" w:ascii="Monotype Corsiva" w:hAnsi="Monotype Corsiva"/>
          <w:color w:val="000000"/>
          <w:sz w:val="96"/>
          <w:szCs w:val="96"/>
        </w:rPr>
        <w:t>« Зависть »</w:t>
      </w:r>
    </w:p>
    <w:p>
      <w:pPr>
        <w:pStyle w:val="Normal"/>
        <w:tabs>
          <w:tab w:val="clear" w:pos="708"/>
          <w:tab w:val="left" w:pos="1950" w:leader="none"/>
          <w:tab w:val="left" w:pos="36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sz w:val="96"/>
          <w:szCs w:val="96"/>
        </w:rPr>
        <w:tab/>
        <w:t xml:space="preserve">         </w:t>
      </w:r>
      <w:r>
        <w:rPr>
          <w:rFonts w:cs="Monotype Corsiva" w:ascii="Monotype Corsiva" w:hAnsi="Monotype Corsiva"/>
          <w:b/>
          <w:sz w:val="40"/>
          <w:szCs w:val="40"/>
        </w:rPr>
        <w:t>11 класс</w:t>
      </w:r>
    </w:p>
    <w:p>
      <w:pPr>
        <w:pStyle w:val="Normal"/>
        <w:tabs>
          <w:tab w:val="clear" w:pos="708"/>
          <w:tab w:val="left" w:pos="1950" w:leader="none"/>
          <w:tab w:val="left" w:pos="36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50" w:leader="none"/>
          <w:tab w:val="left" w:pos="36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1950" w:leader="none"/>
          <w:tab w:val="left" w:pos="36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4pt;margin-top:7.4pt;width:17.95pt;height:17.95pt;mso-wrap-style:none;v-text-anchor:middle">
                <v:fill o:detectmouseclick="t" type="solid" color2="yellow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9pt;margin-top:7.4pt;width:17.95pt;height:17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950" w:leader="none"/>
          <w:tab w:val="left" w:pos="36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63271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4pt;margin-top:207.3pt;width:17.95pt;height:17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63271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9pt;margin-top:207.3pt;width:17.95pt;height:17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drawing>
          <wp:inline distT="0" distB="0" distL="0" distR="0">
            <wp:extent cx="1610995" cy="2673985"/>
            <wp:effectExtent l="0" t="0" r="76200" b="7620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275018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50" w:leader="none"/>
          <w:tab w:val="left" w:pos="36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50" w:leader="none"/>
          <w:tab w:val="left" w:pos="36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50" w:leader="none"/>
          <w:tab w:val="left" w:pos="36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50" w:leader="none"/>
          <w:tab w:val="left" w:pos="36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50" w:leader="none"/>
          <w:tab w:val="left" w:pos="36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40"/>
          <w:szCs w:val="40"/>
        </w:rPr>
        <w:tab/>
      </w:r>
      <w:r>
        <w:rPr>
          <w:rFonts w:cs="Monotype Corsiva" w:ascii="Monotype Corsiva" w:hAnsi="Monotype Corsiva"/>
          <w:b/>
          <w:sz w:val="28"/>
          <w:szCs w:val="28"/>
        </w:rPr>
        <w:t>Не завидуй тому, кто силен и богат.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За рассветом всегда наступает закат.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С этой жизнью короткою, равною вздоху,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Обращайся как с данной тебе напрокат.</w:t>
      </w:r>
    </w:p>
    <w:p>
      <w:pPr>
        <w:pStyle w:val="Normal"/>
        <w:tabs>
          <w:tab w:val="clear" w:pos="708"/>
          <w:tab w:val="left" w:pos="3615" w:leader="none"/>
        </w:tabs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ab/>
        <w:t>О. Хайям.</w:t>
      </w:r>
    </w:p>
    <w:p>
      <w:pPr>
        <w:pStyle w:val="Normal"/>
        <w:tabs>
          <w:tab w:val="clear" w:pos="708"/>
          <w:tab w:val="left" w:pos="1950" w:leader="none"/>
          <w:tab w:val="left" w:pos="36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50" w:leader="none"/>
          <w:tab w:val="left" w:pos="36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вучит му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.А. Моцарт. Песня на стихи И.Гермеса «Путь мой тяжел …»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 чтец:</w:t>
      </w:r>
      <w:r>
        <w:rPr>
          <w:sz w:val="28"/>
          <w:szCs w:val="28"/>
        </w:rPr>
        <w:t xml:space="preserve"> ( в черном). Я – зависть  черна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 чтец:</w:t>
      </w:r>
      <w:r>
        <w:rPr>
          <w:sz w:val="28"/>
          <w:szCs w:val="28"/>
        </w:rPr>
        <w:t xml:space="preserve"> ( в белом). Я – зависть бела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 чтец:</w:t>
      </w:r>
      <w:r>
        <w:rPr>
          <w:sz w:val="28"/>
          <w:szCs w:val="28"/>
        </w:rPr>
        <w:t xml:space="preserve"> Я – тьма. Я самый темный уголок души каждого из вас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 чтец:</w:t>
      </w:r>
      <w:r>
        <w:rPr>
          <w:sz w:val="28"/>
          <w:szCs w:val="28"/>
        </w:rPr>
        <w:t xml:space="preserve"> Я – луч. Иногда пронзаю ваши сердца откровением и подвигаю вас на светлые и добрые деяния. Я - творю.. Позавидуйте чисто и радостно доброму поступку, произведению искусства, материнской  радости, детскому счастью, и в душе у вас расцветет цветок творчества, забьет родник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чтец:</w:t>
      </w:r>
      <w:r>
        <w:rPr>
          <w:sz w:val="28"/>
          <w:szCs w:val="28"/>
        </w:rPr>
        <w:t xml:space="preserve"> Я – убиваю. Там, где я царю, везде раздоры, предательство, война, кровь, смерть. Я – злая царица с волшебным зеркальцем в руке из сказки А.С. Пушк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Каин, Иуда, я – Брут. Я – Яго, Леди Макбет. Я – это тысячи людей, руки которых обагрены кровью жертв из завист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 чтец</w:t>
      </w:r>
      <w:r>
        <w:rPr>
          <w:sz w:val="28"/>
          <w:szCs w:val="28"/>
        </w:rPr>
        <w:t>: А я – порождаю. Я -  Пигмалион, который, позавидовав самому себе, оживил любовью свое творенье – Галатею. Я – это великий ученый, поэт, музыкант, который создает прекрасные произведения, завидуя своим  предшественникам и восхищаясь ими. Так было с художниками всех времен: от первых наскальных рисунков до великих творений Рафаэля Санти, Леонардо да Винчи, Александра Иванова, Репина, Серова, Куинджи – таков прекрасный жизненный путь тысяч завистников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1 чтец: </w:t>
      </w:r>
      <w:r>
        <w:rPr>
          <w:sz w:val="28"/>
          <w:szCs w:val="28"/>
        </w:rPr>
        <w:t>Но ты победишь черную зависть никаким творением и прогрессом. Я продолжаю жить в душах, ибо я – животное, непобедимое начало  в   челове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чтец</w:t>
      </w:r>
      <w:r>
        <w:rPr>
          <w:sz w:val="28"/>
          <w:szCs w:val="28"/>
        </w:rPr>
        <w:t>:  А я – духовное и всемогущее, если бы было больше черной зависти, не было бы жизни. Ибо  ты – ненависть и злоба, а я – любовь и милосердие. Я – красота и щедрость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1 чтец:  </w:t>
      </w:r>
      <w:r>
        <w:rPr>
          <w:sz w:val="28"/>
          <w:szCs w:val="28"/>
        </w:rPr>
        <w:t>Я – черная зависть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 чтец: </w:t>
      </w:r>
      <w:r>
        <w:rPr>
          <w:sz w:val="28"/>
          <w:szCs w:val="28"/>
        </w:rPr>
        <w:t>Я – белая завис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недаром начали разговор о зависти. А до этого бы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кеты: «Что вам не нравится в окружающих людях? Чего вы боитесь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некоторые отрывки из ваших соч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юсь смерти, людского равнодушия, преступления, одиноче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юсь прожить жизнь в пустую, остаться без друз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юсь зависти, она отталкивает и разъединя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то такое зависть?   На этот вопрос можно ответить только тогда, когда сам испытал зависть или когда нас себе испытал зависть другого. Если говорить начистоту, то у себя я заметила эту черту, она мне мешает, а вот у моей подруги ее нет. И когда мне плохо, она всегда готова мне помочь, когда мне хорошо, она радуется вместе со мной. </w:t>
      </w:r>
      <w:r>
        <w:rPr>
          <w:b/>
          <w:i/>
          <w:sz w:val="28"/>
          <w:szCs w:val="28"/>
        </w:rPr>
        <w:t>Из-за зависти можно обидеть, предать, потерять человек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Я завидую своему детству, юности своих родителей, я завидую тем, кто видел Эйфелеву башню, гулял по Лондону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завидно, когда видишь, что у некоторых есть все и слишком много, а у других почти ничего. Возникает обида, а за ней плетется зависть – чувство, которое люди боятся показать оста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-й учитель</w:t>
      </w:r>
      <w:r>
        <w:rPr>
          <w:sz w:val="28"/>
          <w:szCs w:val="28"/>
        </w:rPr>
        <w:t>( рассказывает легенду о Каине и Аве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иблейский текс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У Адама и Евы были сыновья Каин и Авель. Каин пахал землю, но он ее не любил. И звезды не любил, и птиц, и деревья. Всем завидовал и всех ненавидел, потому что он был злой и жестокий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Когда птицы пролетали над землей, Каин бросал в них камни: завидовал птицам, что они умеют летать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Когда звезды зажигались в небе, Каин и в звезды кидал камни, потому что звезды умели светить. Когда в полдень деревья бросали на землю тень, Каин обламывал ветви, он и тени чужой завидовал! Злой был человек Каин, очень злой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Брат Каина, Авель, был веселый и добрый. Он спас овец. С утра до вечера бродил он по широким лугам со своим стадом, играл на свирели, пел песни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</w:t>
      </w:r>
      <w:r>
        <w:rPr>
          <w:rFonts w:cs="Monotype Corsiva" w:ascii="Monotype Corsiva" w:hAnsi="Monotype Corsiva"/>
          <w:b/>
          <w:sz w:val="32"/>
          <w:szCs w:val="32"/>
        </w:rPr>
        <w:t>Звезды, деревья и птицы слушали его песни. Это были первые песни на земле. Птицы, деревья и звезды полюбили Авеля. А Каина стали бояться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Однажды холодной ночью вздумали братья разжечь костры. Долго Каин разжигал свой костер. Но не слушался огонь злых каиновых рук. Не горел. А под добрыми руками Авеля костер вспыхнул сразу. Затрещали ветки, будто только и ждали легких пальцев Авеля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Заискрилось пламя. Весело стало кругом, Запел Авель песню про огонь, и про звезды, и про то, как хорошо жить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Позавидовал Каин Авелю, что костер у него загорелся. Поднял с земли камень и убил брата своего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Оборвалась песня. Упал Авель на землю. Покатилась свирель- дудочка. Не играть ей больше веселых песен! Оглянулся Каин. Кругом – никого. «Никто не видел, как я убивал Авеля, никто и не узнает»,- подумал Каин. И убежал в лес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Крадется Каин по лесу, вдруг слышит – деревья зашептали:»Каин, где твой, Авель?»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Бросился Каин от деревьев в степь, а над ним звезды встали да как зазвенят с неба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«Каин, где  брат твой»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Заметался Каин: куда уйти от звезд? К земле пригнулся, ползет как паук, глазами косит, а тут светло стало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Проснулись птицы. Со всех сторон галдят: «Каин, где брат твой, Авель?»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И почудилось Каину – это весь мир кричит ему вслед: «Где брат ,твой, Авель?» « Разве я сторож брату своему?»- дерзко отвтил Каитн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Понял Каин, что хоть никого не было, когда он убивал Авеля, да были звезды, деревья, птицы…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И наказал Бог Каина  за то, что он запятнал землю кровью. И проклял его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С тех пор прошло много веков. Много звезд угасло. Люди рождались, жили, умирали. Менялись обычаи. Но до сих пор про злого, завистливого человека говорят: Каин.. Или еще: окаянный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sz w:val="32"/>
          <w:szCs w:val="32"/>
        </w:rPr>
        <w:t>Это было первое убийство на земле. Убийство из-за зависти. Страшное чувство зависть – бойтесь его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ногие строки Библии говорят о зависти. В   другой же священной книге с тысячелетней историей – Коране – сказано: «Если вы творите добро, то вы творите для самих себя, если творите зло, то для самих себя ж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 учитель:  Существует много произведений мировой литературы о зависти. Особенно ярко раскрыто это качество, на мой взгляд , в произведениях великого драматурга  и поэта Англии Вильяма Шексп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«Гамлет». Призрак отца рассказывает Гамлету о том, как брат его Клавдий совершил гнусное убийство из зависти к трону, красавице жене, из зависти к его уму, благородству, богат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Знай, мой сын достойный: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Змей, поразивший твоего отца,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Надел его ве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амлет»- может быть, самая знаменитая из всех трагедий мира. Трагедия  « печали небывало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Где место происшестви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ого? Печали небывалой 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зд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злодейство все-таки наказа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27:00Z</dcterms:created>
  <dc:creator>Пользователь</dc:creator>
  <dc:description/>
  <dc:language>en-US</dc:language>
  <cp:lastModifiedBy>User</cp:lastModifiedBy>
  <dcterms:modified xsi:type="dcterms:W3CDTF">2013-02-06T17:27:00Z</dcterms:modified>
  <cp:revision>2</cp:revision>
  <dc:subject/>
  <dc:title/>
</cp:coreProperties>
</file>