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чителей начальной школы № 156 Борисовой Е.Г., Левши Т.П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 Значимость проектной деятельности в организации воспитательной работы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овместная работа двух классных руководителей начальной школы  по проектной деятельности  началась в 2006-2007 учебном году. Эта была интересная кропотливая работа детей, (мы выпускали «Детские альманахи») и мы, как классные руководители, были довольны результатами, ибо, строить воспитательную работу через проектную деятельность более понятно и результативно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ыпустив 4 класс, мы взяли первоклассников, где  главной проблемой в воспитательной работе стало: неумение детей общаться друг с другом, агрессивность и злость ребят к окружающим. </w:t>
      </w:r>
      <w:r>
        <w:rPr>
          <w:color w:val="000000"/>
          <w:sz w:val="32"/>
          <w:szCs w:val="32"/>
        </w:rPr>
        <w:t>Летом мы искали материал. В августе и сентябре составили план работы, обсудили актуальность данной пробл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ю воспитательную  работу  мы построили через проектную деятельность, целью которой стало: сформировать единый, дружный коллектив. Этот проект рассчитан на 4 года, но ежегодно в план работы будут внесены изменения, в зависимости от ежегодных результа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ыбрав героя мультфильма Кота Леопольда, мы назвали наш проект:  Закон кота Леопольда: «Давайте жить дружно!»  </w:t>
      </w:r>
      <w:r>
        <w:rPr>
          <w:color w:val="000000"/>
          <w:sz w:val="32"/>
          <w:szCs w:val="32"/>
        </w:rPr>
        <w:t>Выбор данной темы можно объяснить тем, что дети пришли в новый коллектив и важно помочь каждому ребёнку влиться в него, найти своё мест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Для того, чтобы вхождение это было благополучным, необходимы коллективистские качества, желание и умение взаимодействовать с окружающими, стремиться помочь, посочувствовать, болеть за общее дело.</w:t>
      </w:r>
      <w:r>
        <w:rPr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т мероприятия к мероприятию дети пробуют свои силы и возможности в более трудных, но интересных делах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С нашими планами мы познакомили родителей на первом собрании. Часть из них поддержала нас. Некоторые отнеслись равнодушно. И мы поняли, что работать надо по данному проекту не только с детьми, но и с родителям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Конечно, родители помогали нам: учили с детьми слова, частушки, готовили костюмы, рисовали - были заинтересованы в участии ребёнка в проекте, приходили на наши мероприятия, на которых могли по-новому взглянуть на своих детей, сравнить их с другими, сделать выводы и более активно помогать своим детям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В течение  всего года нам активно помогала Ю.Р. Мухина - психолог. Еженедельно она проводила занятия с нашими детьми. И надо сказать, что детям это нравилось, они ждали этих уроков. Ну а мы руководствовались результатами диагностики по различным направлениям. (Это и дезадаптация учащихся, и уровень интеллектуального развития, и зрительно-моторная координация.)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При обучении правам человека использовали сказки, в которых показана жадность, несправедливость, страдания детей. Старались донести до ребят мысль, что все люди разные и надо проявлять терпимость по отношению к другим. Ключевой мыслью являлась такая: «Отнесись к другим так, как хотелось бы, чтобы отнеслись к теб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 рамках этого проекта мы провели много мероприятий, </w:t>
      </w:r>
      <w:r>
        <w:rPr>
          <w:sz w:val="32"/>
          <w:szCs w:val="32"/>
        </w:rPr>
        <w:t>проделали огромную работу. Это и еженедельные часы общения, на которых обсуждали</w:t>
      </w:r>
      <w:r>
        <w:rPr>
          <w:color w:val="000000"/>
          <w:sz w:val="32"/>
          <w:szCs w:val="32"/>
        </w:rPr>
        <w:t xml:space="preserve"> качества кота Леопольда: дружелюбный, уважительный, вежливый, ласковый, весёлый и прочее</w:t>
      </w:r>
      <w:r>
        <w:rPr>
          <w:sz w:val="32"/>
          <w:szCs w:val="32"/>
        </w:rPr>
        <w:t>, и совместные праздники:</w:t>
      </w:r>
      <w:r>
        <w:rPr>
          <w:color w:val="000000"/>
          <w:sz w:val="32"/>
          <w:szCs w:val="32"/>
        </w:rPr>
        <w:t xml:space="preserve"> «Что значит жить по закону кота Леопольда?», «Мы теперь не просто дети, а за школу мы в ответе», «Прощание с Азбукой», где были и песни, и танцы, и частушки, и загадки, и игр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ба класса активно участвовали в школьных акциях «Голосуем вместе», «Посылка солдату», «Полезное дело», «Пожелай добра ближнему». Перед каждой акцией проводился час общения, на котором данную работу мы связывали с нашим проектом, объясняли ребятам, что это значит и для чего это нужн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В день открытых дверей для родителей начальной школы мы провели </w:t>
      </w:r>
      <w:r>
        <w:rPr>
          <w:b/>
          <w:color w:val="000000"/>
          <w:sz w:val="32"/>
          <w:szCs w:val="32"/>
        </w:rPr>
        <w:t>праздник дружбы</w:t>
      </w:r>
      <w:r>
        <w:rPr>
          <w:color w:val="000000"/>
          <w:sz w:val="32"/>
          <w:szCs w:val="32"/>
        </w:rPr>
        <w:t xml:space="preserve"> - это было большое театрализованное представлени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б итогах работы в нашем проекте мы рассказали родителям на празднике «Прощание с 1 классом», где каждый ученик получил звёздочку с его лучшими качествами и фотографией. Большинство ребят получили яркий и красочный диплом дружбы. Родители вручили каждому подарок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Конечно, мы не решили все поставленные задачи и классы у нас сложные, но начало положено. Отрадно уже то, что мы слышим от детей в адрес ссорящихся: «Ты забыл про закон кота Леопольда?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Дети больше узнали друг о друге, у них есть общие интересы, они хотят быть причастными ко всем школьным делам и это уже немал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м году мы перешли к следующему этапу формирования единого, дружного коллектива. И эту задачу мы поставили перед собой в новом проекте </w:t>
      </w:r>
      <w:r>
        <w:rPr>
          <w:b/>
          <w:color w:val="FF0000"/>
          <w:sz w:val="32"/>
          <w:szCs w:val="32"/>
        </w:rPr>
        <w:t>«Обучение без неудачников»</w:t>
      </w:r>
      <w:r>
        <w:rPr>
          <w:sz w:val="32"/>
          <w:szCs w:val="32"/>
        </w:rPr>
        <w:t xml:space="preserve"> (более серьёзном, важном и результативном). Девиз нашего проекта: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Ребёнок – не сосуд, который нужно заполнить, а факел, который нужно зажечь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                     </w:t>
      </w:r>
      <w:r>
        <w:rPr>
          <w:i/>
          <w:sz w:val="32"/>
          <w:szCs w:val="32"/>
        </w:rPr>
        <w:t>Франсуа Рабле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4535</wp:posOffset>
            </wp:positionH>
            <wp:positionV relativeFrom="paragraph">
              <wp:posOffset>259080</wp:posOffset>
            </wp:positionV>
            <wp:extent cx="2324100" cy="2633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первой четверти мы  провели праздник </w:t>
      </w:r>
      <w:r>
        <w:rPr>
          <w:b/>
          <w:color w:val="FF0000"/>
          <w:sz w:val="32"/>
          <w:szCs w:val="32"/>
        </w:rPr>
        <w:t xml:space="preserve">«Презентация проекта «Обучение без неудачников», </w:t>
      </w:r>
      <w:r>
        <w:rPr>
          <w:sz w:val="32"/>
          <w:szCs w:val="32"/>
        </w:rPr>
        <w:t>на котором дети узнали, чем мы будем заниматься, к чему стремиться, в каких направлениях развивать свои таланты и способности. На этом празднике мы «зажгли» «ДЕРЕВО УСПЕХА». Все ребята, кто имеет достижения в своих занятиях, кто проявил свои таланты, - начал украшать наше дерево своими именными ленточками. И каждому захотелось поучаствовать в украшении нашего «Дерева успех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 концу года оно обещает быть очень нарядным. Это значит, что многие дети проявят свои умения, таланты, способности и станут успешными и удачливыми, что и является целью нашего проекта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3600</wp:posOffset>
            </wp:positionH>
            <wp:positionV relativeFrom="paragraph">
              <wp:posOffset>207645</wp:posOffset>
            </wp:positionV>
            <wp:extent cx="4450715" cy="32772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ой школы: Борисова Е.Г., Левша Т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8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13:00Z</dcterms:created>
  <dc:creator>руслан</dc:creator>
  <dc:description/>
  <cp:keywords/>
  <dc:language>en-US</dc:language>
  <cp:lastModifiedBy>руслан</cp:lastModifiedBy>
  <cp:lastPrinted>2008-11-24T13:46:00Z</cp:lastPrinted>
  <dcterms:modified xsi:type="dcterms:W3CDTF">2008-11-24T09:47:00Z</dcterms:modified>
  <cp:revision>13</cp:revision>
  <dc:subject/>
  <dc:title/>
</cp:coreProperties>
</file>