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"/>
        <w:jc w:val="both"/>
        <w:rPr>
          <w:b/>
          <w:b/>
        </w:rPr>
      </w:pPr>
      <w:r>
        <w:rPr>
          <w:b/>
        </w:rPr>
        <w:t>Наркомания- беда не только одной страны, но и человечества. Известно, что во всех странах каждый день от наркотиков страдают тысячи и тысячи людей. Погибает не меньше.</w:t>
      </w:r>
    </w:p>
    <w:p>
      <w:pPr>
        <w:pStyle w:val="Normal"/>
        <w:spacing w:lineRule="auto" w:line="240" w:before="0" w:after="0"/>
        <w:ind w:firstLine="539"/>
        <w:jc w:val="both"/>
        <w:rPr>
          <w:b/>
          <w:b/>
        </w:rPr>
      </w:pPr>
      <w:r>
        <w:rPr>
          <w:b/>
        </w:rPr>
        <w:t>Предотвратить это можно только всеобщими усилиями, с верой в здоровое будущее. Следуя законам гуманности, мы должны помнить, что здоровое будущее за здоровыми детьми.</w:t>
      </w:r>
    </w:p>
    <w:p>
      <w:pPr>
        <w:pStyle w:val="Normal"/>
        <w:spacing w:lineRule="auto" w:line="240" w:before="0" w:after="0"/>
        <w:ind w:firstLine="539"/>
        <w:jc w:val="both"/>
        <w:rPr>
          <w:b/>
          <w:b/>
        </w:rPr>
      </w:pPr>
      <w:r>
        <w:rPr>
          <w:b/>
        </w:rPr>
        <w:t>Специалисты, занимающиеся проблемой наркомании большую роль отводят профилактическим мероприятиям, касающихся вопросов организации свободного времени и направленных на пропаганду здорового образа жизни молодых людей. В нашем колледже с этой целью на протяжении всего учебного года будут организованы и проведены ряд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держание работы студенческого об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entury Gothic"/>
          <w:b/>
        </w:rPr>
        <w:t xml:space="preserve"> </w:t>
      </w:r>
      <w:r>
        <w:rPr>
          <w:b/>
        </w:rPr>
        <w:t>по проблеме профилактики вредных привычек в молодежной  среде в рамках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;Century Gothic"/>
          <w:b/>
        </w:rPr>
        <w:t xml:space="preserve"> </w:t>
      </w:r>
      <w:r>
        <w:rPr>
          <w:b/>
        </w:rPr>
        <w:t>программы «Здоровьесберегающие технолог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рганизаторы программы: НСО цикловой комиссии педагогики и психологии:</w:t>
      </w:r>
    </w:p>
    <w:p>
      <w:pPr>
        <w:pStyle w:val="Normal"/>
        <w:spacing w:lineRule="auto" w:line="240" w:before="0" w:after="0"/>
        <w:jc w:val="both"/>
        <w:rPr/>
      </w:pPr>
      <w:r>
        <w:rPr/>
        <w:t>Монькина Т.</w:t>
      </w:r>
      <w:r>
        <w:rPr>
          <w:b/>
        </w:rPr>
        <w:t xml:space="preserve">, </w:t>
      </w:r>
      <w:r>
        <w:rPr/>
        <w:t>Беглова О., Петрова С., Терезанова В., Югова К., Кувшинова М., Жукова Т., Горяева О., Рыжова А., Сазонкина А., Козина Е., Николаев Э.</w:t>
      </w:r>
    </w:p>
    <w:p>
      <w:pPr>
        <w:pStyle w:val="Normal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045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рактеристика контингента обследуемых и </w:t>
              <w:br/>
              <w:t xml:space="preserve">организация исследования 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учебного года- Середина учебного года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ц учебного года- 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sz w:val="18"/>
                <w:szCs w:val="18"/>
              </w:rPr>
              <w:t>Определение уровня физического развития (антропометрия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sz w:val="18"/>
                <w:szCs w:val="18"/>
              </w:rPr>
              <w:t xml:space="preserve">Мониторинг двигательного развития и двигательной </w:t>
              <w:br/>
              <w:t>подготовленности учащихся .</w:t>
            </w:r>
            <w:r>
              <w:rPr>
                <w:sz w:val="18"/>
                <w:szCs w:val="18"/>
              </w:rPr>
              <w:t>Комплекс методи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sz w:val="18"/>
                <w:szCs w:val="18"/>
              </w:rPr>
              <w:t>Мониторинг функционального состояния организм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sz w:val="18"/>
                <w:szCs w:val="18"/>
              </w:rPr>
              <w:t xml:space="preserve">Определение адаптоспособности и биоритмического состоян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-нояб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6.Проведение исследования </w:t>
            </w:r>
            <w:r>
              <w:rPr>
                <w:b/>
                <w:sz w:val="18"/>
                <w:szCs w:val="18"/>
              </w:rPr>
              <w:t>Оценка знаний основ здорового образа жизн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работка данных. Составление программы профилактики вредных привычек в студенческой сред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Встреча с инспектором по делам несовершеннолетних Мучкиным М.В. и инспектором по наркоконтролю: Мучкиным Н.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Просмотр видеофильма </w:t>
            </w:r>
            <w:r>
              <w:rPr>
                <w:b/>
                <w:sz w:val="18"/>
                <w:szCs w:val="18"/>
              </w:rPr>
              <w:t>«Мы против наркотиков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 групп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Проведение анкетирования </w:t>
            </w:r>
            <w:r>
              <w:rPr>
                <w:b/>
                <w:sz w:val="18"/>
                <w:szCs w:val="18"/>
              </w:rPr>
              <w:t>«Твое отношение к наркотикам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Обработка данных. Проведение акций </w:t>
            </w:r>
            <w:r>
              <w:rPr>
                <w:b/>
                <w:sz w:val="18"/>
                <w:szCs w:val="18"/>
              </w:rPr>
              <w:t>«Молодежь против наркотиков»- конкурс плакатов, рисунков; Конкурс сочин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Встреча с врачом- гинекологом ЦРБ Ульяненко Т.В. </w:t>
            </w:r>
            <w:r>
              <w:rPr>
                <w:b/>
                <w:sz w:val="18"/>
                <w:szCs w:val="18"/>
              </w:rPr>
              <w:t>«Репродуктивное здоровье женщины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Проведение анкетирования </w:t>
            </w:r>
            <w:r>
              <w:rPr>
                <w:b/>
                <w:sz w:val="18"/>
                <w:szCs w:val="18"/>
              </w:rPr>
              <w:t xml:space="preserve">«Семья в современном обществе. Мотивация брака» </w:t>
            </w:r>
            <w:r>
              <w:rPr>
                <w:sz w:val="18"/>
                <w:szCs w:val="18"/>
              </w:rPr>
              <w:t>Обработка данны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sz w:val="18"/>
                <w:szCs w:val="18"/>
              </w:rPr>
              <w:t>Проведение конкурса презентаций «СПИД- чума 21 ве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Проведение тестирования: </w:t>
            </w:r>
            <w:r>
              <w:rPr>
                <w:b/>
                <w:sz w:val="18"/>
                <w:szCs w:val="18"/>
              </w:rPr>
              <w:t xml:space="preserve">«Компетентность преподавателя, администрации, директора в вопросах здоровьесбережения» (Агрессия подростка) </w:t>
            </w:r>
            <w:r>
              <w:rPr>
                <w:sz w:val="18"/>
                <w:szCs w:val="18"/>
              </w:rPr>
              <w:t>Обработка результатов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гигиенических условий образовательного процесс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15. Профилактика табакокурения.  </w:t>
            </w:r>
            <w:r>
              <w:rPr>
                <w:b/>
                <w:sz w:val="18"/>
                <w:szCs w:val="18"/>
              </w:rPr>
              <w:t xml:space="preserve">«Курение и его последствия» </w:t>
            </w:r>
            <w:r>
              <w:rPr>
                <w:sz w:val="18"/>
                <w:szCs w:val="18"/>
              </w:rPr>
              <w:t>(классные часы, встреча с врачом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16. Проведение анкетирования </w:t>
            </w:r>
            <w:r>
              <w:rPr>
                <w:b/>
                <w:sz w:val="18"/>
                <w:szCs w:val="18"/>
              </w:rPr>
              <w:t xml:space="preserve">«Насколько вы зависимы от курения?» </w:t>
            </w:r>
            <w:r>
              <w:rPr>
                <w:sz w:val="18"/>
                <w:szCs w:val="18"/>
              </w:rPr>
              <w:t>Обработка анк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sz w:val="18"/>
                <w:szCs w:val="18"/>
              </w:rPr>
              <w:t>Предупреждение алкоголизма и наркомании</w:t>
            </w:r>
            <w:r>
              <w:rPr>
                <w:sz w:val="18"/>
                <w:szCs w:val="18"/>
              </w:rPr>
              <w:t xml:space="preserve"> (классные часы, встреча с врачом- нарколог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18. Проведение анкетирования </w:t>
            </w:r>
            <w:r>
              <w:rPr>
                <w:b/>
                <w:sz w:val="18"/>
                <w:szCs w:val="18"/>
              </w:rPr>
              <w:t xml:space="preserve">«Мое отношение к алкоголю» </w:t>
            </w:r>
            <w:r>
              <w:rPr>
                <w:sz w:val="18"/>
                <w:szCs w:val="18"/>
              </w:rPr>
              <w:t>Обработка анк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sz w:val="18"/>
                <w:szCs w:val="18"/>
              </w:rPr>
              <w:t>«Профилактика инфекций передающих половым путем» (</w:t>
            </w:r>
            <w:r>
              <w:rPr>
                <w:sz w:val="18"/>
                <w:szCs w:val="18"/>
              </w:rPr>
              <w:t>встреча с врачом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Проведение контрольных срезов по проблеме исслед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Проведение итогового семина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ц учебного года- </w:t>
            </w:r>
          </w:p>
        </w:tc>
      </w:tr>
    </w:tbl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125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удентов будут тестировать на употребление наркотиков</w:t>
      </w:r>
    </w:p>
    <w:p>
      <w:pPr>
        <w:pStyle w:val="Normal"/>
        <w:jc w:val="center"/>
        <w:rPr/>
      </w:pPr>
      <w:r>
        <w:rPr>
          <w:rStyle w:val="Title2"/>
          <w:b/>
          <w:sz w:val="36"/>
          <w:szCs w:val="36"/>
        </w:rPr>
        <w:t>Инициати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 xml:space="preserve">Министр образования и науки Минобрнауки Андрей Фурсенко заявил, что ведомство планирует ввести массовое тестирование студентов и абитуриентов российских вузов на употребление наркотиков. Причем прохождение такого теста может стать обязательным условием поступления в вуз. Правозащитники напоминают, что инициатива Минобрнауки нарушает базовые принципы Конституции — презумпцию невиновности и право на неприкосновенность частной жизни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Paragraph"/>
        </w:rPr>
        <w:t xml:space="preserve">Государственную кампанию по выявлению наркоманов в студенческой среде не первый год лоббирует Госнаркоконтроль. По официальным данным, в России зафиксировано сегодня почти 150 тыс. подростков, принимающих психотропные вещества, а наркоманов, не стоящих на учете, в пять раз больше. В среднесрочной ведомственной программе по борьбе с наркотиками на 2005-2009 годы записано, что Госнаркоконтроль обязуется "повысить выявляемость употребления наркотических веществ ради предотвращения наркопреступности"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Paragraph"/>
        </w:rPr>
        <w:t xml:space="preserve">О своих планах чиновники Минобрнауки рассказывают противоречиво. К примеру, министр образования и науки Андрей Фурсенко дипломатично пояснил, что тесты "не должны становиться обязательными, но должны быть массовыми": "Нам нужна наконец картина наркомании среди студентов". Его подчиненный глава департамента по молодежной политике Сергей Апатенко признался, что возможность обязательного тестирования российских студентов в ведомстве рассматривается: "Ни одна страна в мире не использует методику обязательного тестирования, но в настоящее время назрела необходимость действовать",— считает господин Апатенко. Очевидно, что если Минобрнауки собирается получить полную "картину" наркомании среди студентов, оно обречено именно на принудительные тесты. И у ведомства есть возможность их внедрить. </w:t>
      </w:r>
      <w:r>
        <w:rPr/>
        <w:br/>
      </w:r>
      <w:r>
        <w:rPr>
          <w:rStyle w:val="Paragraph"/>
        </w:rPr>
        <w:t xml:space="preserve"> Отказ от принудительного теста воспринимается как доказательство виновности. В Министерстве образования и науки РФ объясняют, что наказывать студента, оказавшегося наркоманом, не станут, но норма о тестировании может появиться и в уставах российских вузов. К примеру, при поступлении в вуз студент помимо медицинской формы #286 обязан будет предоставлять и результаты наркотического теста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Heading2"/>
        <w:jc w:val="both"/>
        <w:rPr>
          <w:rStyle w:val="Paragraph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252" w:before="220" w:after="200"/>
        <w:ind w:left="120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роверь себя</w:t>
      </w:r>
    </w:p>
    <w:p>
      <w:pPr>
        <w:pStyle w:val="Normal"/>
        <w:autoSpaceDE w:val="false"/>
        <w:spacing w:lineRule="auto" w:line="252" w:before="220" w:after="200"/>
        <w:ind w:left="120" w:hanging="0"/>
        <w:rPr/>
      </w:pPr>
      <w:r>
        <w:rPr>
          <w:rFonts w:cs="Times New Roman CYR" w:ascii="Times New Roman CYR" w:hAnsi="Times New Roman CYR"/>
          <w:b/>
          <w:bCs/>
        </w:rPr>
        <w:t>Инструкция учащимся:</w:t>
      </w:r>
      <w:r>
        <w:rPr>
          <w:rFonts w:cs="Times New Roman CYR" w:ascii="Times New Roman CYR" w:hAnsi="Times New Roman CYR"/>
        </w:rPr>
        <w:t xml:space="preserve"> Перед вами несколько видов ситуаций, в которой вы можете</w:t>
        <w:br/>
        <w:t>оказаться. Выберите тот вариант поведения, который наиболее соответствует вам (именно так</w:t>
        <w:br/>
        <w:t>себя ведете или будете вести в конкретной ситуации).</w:t>
        <w:br/>
      </w:r>
      <w:r>
        <w:rPr>
          <w:rFonts w:cs="Times New Roman CYR" w:ascii="Times New Roman CYR" w:hAnsi="Times New Roman CYR"/>
          <w:b/>
          <w:bCs/>
        </w:rPr>
        <w:t>1.Вы первый раз идете в гости к своему знакомому, при этом лишь в общих чертах</w:t>
        <w:br/>
        <w:t>представляете дорогу. Как вы поступаете:</w:t>
      </w:r>
    </w:p>
    <w:p>
      <w:pPr>
        <w:pStyle w:val="Normal"/>
        <w:autoSpaceDE w:val="false"/>
        <w:ind w:left="160" w:firstLine="5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а) сразу обращаетесь за помощью к окружающим;</w:t>
      </w:r>
    </w:p>
    <w:p>
      <w:pPr>
        <w:pStyle w:val="Normal"/>
        <w:autoSpaceDE w:val="false"/>
        <w:ind w:left="160" w:firstLine="5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б) в начале пытаетесь отыскать дорогу сами и лишь затем обращаетесь с просьбой к</w:t>
      </w:r>
    </w:p>
    <w:p>
      <w:pPr>
        <w:pStyle w:val="Normal"/>
        <w:autoSpaceDE w:val="false"/>
        <w:ind w:left="6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кружающим.</w:t>
      </w:r>
    </w:p>
    <w:p>
      <w:pPr>
        <w:pStyle w:val="Normal"/>
        <w:autoSpaceDE w:val="false"/>
        <w:spacing w:lineRule="auto" w:line="252"/>
        <w:ind w:left="8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Вспомните ситуацию, когда у вас пропала вещь, и вы никак не могли ее найти. Как вы</w:t>
        <w:br/>
        <w:t>обычно поступаете:</w:t>
      </w:r>
    </w:p>
    <w:p>
      <w:pPr>
        <w:pStyle w:val="Normal"/>
        <w:autoSpaceDE w:val="false"/>
        <w:spacing w:lineRule="auto" w:line="252"/>
        <w:ind w:left="120" w:firstLine="5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а) начинаете заглядывать во все уголки квартиры, переставлять все предметы в надежде</w:t>
        <w:br/>
        <w:t>отыскать пропажу;</w:t>
      </w:r>
    </w:p>
    <w:p>
      <w:pPr>
        <w:pStyle w:val="Normal"/>
        <w:autoSpaceDE w:val="false"/>
        <w:spacing w:lineRule="auto" w:line="252"/>
        <w:ind w:left="120" w:firstLine="540"/>
        <w:rPr/>
      </w:pPr>
      <w:r>
        <w:rPr>
          <w:rFonts w:cs="Times New Roman CYR" w:ascii="Times New Roman CYR" w:hAnsi="Times New Roman CYR"/>
        </w:rPr>
        <w:t>б) не паникуете и пытаетесь спокойно припомнить, где и когда последний раз видели</w:t>
        <w:br/>
        <w:t>пропажу.</w:t>
        <w:br/>
      </w:r>
      <w:r>
        <w:rPr>
          <w:rFonts w:cs="Times New Roman CYR" w:ascii="Times New Roman CYR" w:hAnsi="Times New Roman CYR"/>
          <w:b/>
          <w:bCs/>
        </w:rPr>
        <w:t>З.Вам представилась возможность посетить экзотическую страну. Вы предпочтете:</w:t>
      </w:r>
    </w:p>
    <w:p>
      <w:pPr>
        <w:pStyle w:val="Normal"/>
        <w:autoSpaceDE w:val="false"/>
        <w:ind w:left="6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а) воспользуетесь групповым туром;</w:t>
      </w:r>
    </w:p>
    <w:p>
      <w:pPr>
        <w:pStyle w:val="Normal"/>
        <w:autoSpaceDE w:val="false"/>
        <w:spacing w:lineRule="auto" w:line="252"/>
        <w:ind w:left="6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б) воспользуетесь индивидуальным туром (будете самостоятельно разрабатывать</w:t>
        <w:br/>
        <w:t>маршрут).</w:t>
      </w:r>
    </w:p>
    <w:p>
      <w:pPr>
        <w:pStyle w:val="Normal"/>
        <w:autoSpaceDE w:val="false"/>
        <w:spacing w:lineRule="auto" w:line="216"/>
        <w:ind w:left="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4. В ситуации, когда у вас возникли очень серьезные проблемы, вы обычно пользуетесь</w:t>
        <w:br/>
        <w:t>следующим жизненным правилом:</w:t>
      </w:r>
    </w:p>
    <w:p>
      <w:pPr>
        <w:pStyle w:val="Normal"/>
        <w:autoSpaceDE w:val="false"/>
        <w:ind w:left="6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а) что на роду написано, того не избежать;</w:t>
      </w:r>
    </w:p>
    <w:p>
      <w:pPr>
        <w:pStyle w:val="Normal"/>
        <w:autoSpaceDE w:val="false"/>
        <w:ind w:left="6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б) кто не рискует, тот не побеждает.</w:t>
      </w:r>
    </w:p>
    <w:p>
      <w:pPr>
        <w:pStyle w:val="Normal"/>
        <w:autoSpaceDE w:val="false"/>
        <w:spacing w:lineRule="auto" w:line="216"/>
        <w:ind w:left="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5. Вы идете со знакомым по улице. Прямо на вас летит на большой скорости автомобиль.</w:t>
        <w:br/>
        <w:t>Ваш товарищ бросается влево. Вы...</w:t>
      </w:r>
    </w:p>
    <w:p>
      <w:pPr>
        <w:pStyle w:val="Normal"/>
        <w:autoSpaceDE w:val="false"/>
        <w:ind w:left="60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а) побежите влево;</w:t>
      </w:r>
    </w:p>
    <w:p>
      <w:pPr>
        <w:pStyle w:val="Normal"/>
        <w:autoSpaceDE w:val="false"/>
        <w:ind w:left="60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б) побежите вправо.</w:t>
      </w:r>
    </w:p>
    <w:p>
      <w:pPr>
        <w:pStyle w:val="Normal"/>
        <w:autoSpaceDE w:val="false"/>
        <w:spacing w:lineRule="auto" w:line="252"/>
        <w:ind w:left="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6. Вы опоздали на очень серьезную для вас встречу, когда позвонил ваш знакомый. У</w:t>
        <w:br/>
        <w:t>него что-то случилось, и он рассчитывает на вашу помощь. Вы...</w:t>
      </w:r>
    </w:p>
    <w:p>
      <w:pPr>
        <w:pStyle w:val="Normal"/>
        <w:autoSpaceDE w:val="false"/>
        <w:ind w:left="60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а) выслушаете его и попробуете вместе придумать выход из положения;</w:t>
      </w:r>
    </w:p>
    <w:p>
      <w:pPr>
        <w:pStyle w:val="Normal"/>
        <w:autoSpaceDE w:val="false"/>
        <w:spacing w:lineRule="auto" w:line="216"/>
        <w:ind w:left="60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б) объясните, что вы опоздали, и договоритесь о том, когда вы сможете обсудить</w:t>
        <w:br/>
        <w:t>проблему.</w:t>
      </w:r>
    </w:p>
    <w:p>
      <w:pPr>
        <w:pStyle w:val="Normal"/>
        <w:autoSpaceDE w:val="false"/>
        <w:spacing w:lineRule="auto" w:line="216"/>
        <w:ind w:left="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7. Вещь, о которой вы так долго мечтали и которая вам, увы, не по карману, вам</w:t>
        <w:br/>
        <w:t>предложили в долг. Вы...</w:t>
      </w:r>
    </w:p>
    <w:p>
      <w:pPr>
        <w:pStyle w:val="Normal"/>
        <w:autoSpaceDE w:val="false"/>
        <w:ind w:left="5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а) соглашаетесь;</w:t>
      </w:r>
    </w:p>
    <w:p>
      <w:pPr>
        <w:pStyle w:val="Normal"/>
        <w:autoSpaceDE w:val="false"/>
        <w:ind w:left="5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б) отказываетесь.</w:t>
      </w:r>
    </w:p>
    <w:p>
      <w:pPr>
        <w:pStyle w:val="Normal"/>
        <w:autoSpaceDE w:val="false"/>
        <w:spacing w:lineRule="auto" w:line="252"/>
        <w:ind w:left="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8. Вы примеряете костюм, который вам очень идет. Однако его покрой и расцветка</w:t>
        <w:br/>
        <w:t>отличаются оттого, что принято носить в этом сезоне. Вы...</w:t>
      </w:r>
    </w:p>
    <w:p>
      <w:pPr>
        <w:pStyle w:val="Normal"/>
        <w:autoSpaceDE w:val="false"/>
        <w:ind w:left="5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а) с трудом решаетесь на покупку или совсем отказываетесь;</w:t>
      </w:r>
    </w:p>
    <w:p>
      <w:pPr>
        <w:pStyle w:val="Normal"/>
        <w:autoSpaceDE w:val="false"/>
        <w:ind w:left="5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б) купите без особых сомнений.</w:t>
      </w:r>
    </w:p>
    <w:p>
      <w:pPr>
        <w:pStyle w:val="Normal"/>
        <w:autoSpaceDE w:val="false"/>
        <w:spacing w:lineRule="auto" w:line="252" w:before="20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После того, как учащиеся ответят на вопросы теста, преподаватель предлагает им подсчитать</w:t>
        <w:br/>
        <w:t>количество набранных баллов. Вариант ответа «а» оценивается в 0 баллов, «б» оценивается в 1</w:t>
        <w:br/>
        <w:t>балл. Затем каждому подростку передается бланк с расшифровкой результатов тестирования:</w:t>
      </w:r>
    </w:p>
    <w:p>
      <w:pPr>
        <w:pStyle w:val="Normal"/>
        <w:autoSpaceDE w:val="false"/>
        <w:spacing w:lineRule="auto" w:line="216"/>
        <w:ind w:firstLine="5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«О-З» Вы выполняете роль зеркала, которое лишь послушно отражает окружающее и</w:t>
        <w:br/>
        <w:t>окружающих</w:t>
      </w:r>
    </w:p>
    <w:p>
      <w:pPr>
        <w:pStyle w:val="Normal"/>
        <w:autoSpaceDE w:val="false"/>
        <w:spacing w:lineRule="auto" w:line="216"/>
        <w:ind w:firstLine="5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«4-6». Вы достаточно самостоятельны в своих поступках. При этом можете гибко</w:t>
        <w:br/>
        <w:t>реагировать на изменяющуюся ситуацию.</w:t>
      </w:r>
    </w:p>
    <w:p>
      <w:pPr>
        <w:pStyle w:val="Normal"/>
        <w:autoSpaceDE w:val="false"/>
        <w:spacing w:lineRule="auto" w:line="216"/>
        <w:ind w:firstLine="5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«7-8». Вы - крепкий орешек. Несмотря ни на что, вы уверенно идете к намеченной цели.</w:t>
        <w:br/>
        <w:t>Остановить вас практически невозможно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оровье - это не все, но все без здоровья- это ничт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 У кого есть здоровье, у того есть надежда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кого есть надежда, у того есть вс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мудро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зависи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образа жизни- 50-60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ей среды- 15-20%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оохранения- 8-10%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тической среды- -20%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- это состояние полного физического, умственного и социального благополучия.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мой друг, решенье за тобой -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праве сам командовать судьбой.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огласиться можешь, но отказ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жется  получше  в сотни раз.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праве жизнь свою спасти.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может, ты на правильном пути.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все-таки успел свернуть,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трудись себе здоровье ты вернуть!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направлений деятельности колледж считает работу по формированию здорового образа жизни учащихся, активное поддерживание физического и психического здоровья студентов, оказание индивиду</w:t>
        <w:softHyphen/>
        <w:t>альной помощи учащимся на основе педагогической, психологической, медицинской диагностики, проведение "обучения здоровью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оследних  лет в колледже были  внедрены  уроки психологического развития, уроки педагогики здоровья. Постепенно адаптируя учащихся к представлениям о здоровье, культуре здоровья, навыкам и представлениям о здоровом образе жизни, внедряем вопросы здоровья в содержание большинства предметов. Учащиеся высоко мотивированы на эти занятия, так как все программы предполагают деятельностную парадигму усвоения материала и привития полезных навыков. Занятия проводятся в тренинговом  безотметочном режим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ледже было проведено анонимное анкетирование студентов с целью выявления их отношения к ведению здорового образа жизн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кетировании участвовали студенты 1-5 курсов.  Всего было опрошено 215 человек, 9 из 11 учебных групп.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выявлено, что здоровым образом жизни  студенты считают занятие спортом - 70 человек (34%); примерно одинаковый процент студентов, которые негативно относятся к выпивке и курению: отрицательно отношение к алкоголю - 35 человек (17%) и курению -  28 человек (13%). К здоровому образу жизни относят полноценную духовную жизнь 30 человек (15%)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т придерживаться принципов здорового образа жизни, в том числе и частично 180 человек (87%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большинство наших студентов осведомлены, хотят придерживаться здорового образа жизни.</w:t>
      </w:r>
    </w:p>
    <w:p>
      <w:pPr>
        <w:pStyle w:val="Heading2"/>
        <w:jc w:val="both"/>
        <w:rPr>
          <w:sz w:val="32"/>
          <w:szCs w:val="32"/>
        </w:rPr>
      </w:pPr>
      <w:r>
        <w:rPr/>
        <w:drawing>
          <wp:inline distT="0" distB="0" distL="0" distR="0">
            <wp:extent cx="3013075" cy="4488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36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34"/>
      <w:szCs w:val="34"/>
    </w:rPr>
  </w:style>
  <w:style w:type="character" w:styleId="Title2">
    <w:name w:val="title2"/>
    <w:basedOn w:val="Style13"/>
    <w:qFormat/>
    <w:rPr/>
  </w:style>
  <w:style w:type="character" w:styleId="Paragraph">
    <w:name w:val="paragrap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7" w:before="0" w:after="0"/>
      <w:ind w:firstLine="566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38:00Z</dcterms:created>
  <dc:creator>Loner-XP</dc:creator>
  <dc:description/>
  <cp:keywords/>
  <dc:language>en-US</dc:language>
  <cp:lastModifiedBy>Customer</cp:lastModifiedBy>
  <dcterms:modified xsi:type="dcterms:W3CDTF">2000-01-01T02:43:00Z</dcterms:modified>
  <cp:revision>4</cp:revision>
  <dc:subject/>
  <dc:title>Наркомания- беда не только одной страны, но и человечества</dc:title>
</cp:coreProperties>
</file>